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FORTI NELLA FED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nno gmg 2011 Madrid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RIT.</w:t>
      </w:r>
      <w:r>
        <w:rPr>
          <w:rFonts w:cs="Comic Sans MS" w:ascii="Comic Sans MS" w:hAnsi="Comic Sans MS"/>
        </w:rPr>
        <w:t xml:space="preserve"> Forti nella fede, forti nella fede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amminiamo in cristo, nostro amico, nostro signor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loria sempre a lui! Gloria sempre a lui!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mminiamo in cristo, forti nella fed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  <w:t>Strofe: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1. Il tuo amore ci fa crescere e ci guida,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La tua croce è nostra forza e fondamento.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La tua carne ci redime e rende santi,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Il tuo sangue ci rinnova e ci dà vita.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O Cristo, nostro fratello,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O Cristo, nostro amico,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nostro Signore.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Noi saremo forti in te!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2. La tua mano ci guarisce le ferite,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I tuoi occhi ci rinnovano lo sguardo.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Le tue labbra ci promettono perdono,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I tuoi piedi sono guida al nostro passo.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O Cristo, nostro fratello,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O Cristo, nostro amico,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nostro Signore.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Noi saremo forti in te!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3. Il tuo soffio è lo Spirito del Padre,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Sul tuo volto è il sorriso della grazia.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Le tue piaghe sono fiamme luminose,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Dai dolori tuoi noi siamo riscattati.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O Cristo, nostro fratello,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O Cristo, nostro amico,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nostro Signore.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Noi saremo forti in te !forti in te!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4. Splende in te l’icona vera della Vita,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Sulla fronte porti il nome di “Risorto”.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La tua morte ci rialza e fa rinascere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E nell’acqua del Battesimo ci salva.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O Cristo, nostro fratello,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O Cristo, nostro amico,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nostro Signore.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Noi saremo forti in te!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5. La tua gloria è il futuro di ogni uomo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Che cammina sostenuto dalla grazia.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La tua Chiesa è la casa tutta aperta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Costruita sulla pietra della fede.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O Cristo, nostro fratello,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O Cristo, nostro amico,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nostro Signore.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Noi saremo forti in te!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6. I tuoi giovani si affidano a Maria: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con noi canta come sposa tutta bella.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E saremo vincitori di ogni male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Se la morte ha perduto il suo potere.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O Cristo, nostro fratello,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O Cristo, nostro amico,</w:t>
      </w:r>
    </w:p>
    <w:p>
      <w:pPr>
        <w:pStyle w:val="Normal"/>
        <w:autoSpaceDE w:val="false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nostro Signore.</w:t>
      </w:r>
    </w:p>
    <w:p>
      <w:pPr>
        <w:pStyle w:val="Normal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Noi saremo forti in te!</w:t>
      </w:r>
    </w:p>
    <w:sectPr>
      <w:type w:val="nextPage"/>
      <w:pgSz w:w="11906" w:h="16838"/>
      <w:pgMar w:left="1134" w:right="1134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8:57:00Z</dcterms:created>
  <dc:creator>MarcoMala</dc:creator>
  <dc:description/>
  <cp:keywords/>
  <dc:language>en-US</dc:language>
  <cp:lastModifiedBy>MarcoMala</cp:lastModifiedBy>
  <dcterms:modified xsi:type="dcterms:W3CDTF">2011-02-18T18:57:00Z</dcterms:modified>
  <cp:revision>2</cp:revision>
  <dc:subject/>
  <dc:title>FORTI NELLA FEDE</dc:title>
</cp:coreProperties>
</file>