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663300"/>
        </w:rPr>
      </w:pPr>
      <w:r>
        <w:rPr>
          <w:color w:val="663300"/>
        </w:rPr>
        <w:t>VISITA PASTORALE</w:t>
        <w:br/>
        <w:t>DI SUA SANTITÀ BENEDETTO XVI</w:t>
        <w:br/>
        <w:t xml:space="preserve">A LORETO </w:t>
        <w:br/>
        <w:t>IN OCCASIONE DELL’AGORÀ</w:t>
        <w:br/>
        <w:t> DEI GIOVANI ITALIANI  </w:t>
      </w:r>
    </w:p>
    <w:p>
      <w:pPr>
        <w:pStyle w:val="NormaleWeb"/>
        <w:jc w:val="center"/>
        <w:rPr>
          <w:b/>
          <w:b/>
          <w:bCs/>
          <w:color w:val="663300"/>
        </w:rPr>
      </w:pPr>
      <w:r>
        <w:rPr>
          <w:b/>
          <w:bCs/>
          <w:color w:val="663300"/>
        </w:rPr>
        <w:t>CONCELEBRAZIONE EUCARISTICA</w:t>
      </w:r>
    </w:p>
    <w:p>
      <w:pPr>
        <w:pStyle w:val="NormaleWeb"/>
        <w:jc w:val="center"/>
        <w:rPr>
          <w:b/>
          <w:b/>
          <w:bCs/>
          <w:i/>
          <w:i/>
          <w:iCs/>
          <w:color w:val="663300"/>
          <w:sz w:val="27"/>
          <w:szCs w:val="27"/>
        </w:rPr>
      </w:pPr>
      <w:r>
        <w:rPr>
          <w:b/>
          <w:bCs/>
          <w:i/>
          <w:iCs/>
          <w:color w:val="663300"/>
          <w:sz w:val="27"/>
          <w:szCs w:val="27"/>
        </w:rPr>
        <w:t>OMELIA DI SUA SANTITÀ BENEDETTO XVI</w:t>
      </w:r>
    </w:p>
    <w:p>
      <w:pPr>
        <w:pStyle w:val="NormaleWeb"/>
        <w:jc w:val="center"/>
        <w:rPr>
          <w:i/>
          <w:i/>
          <w:iCs/>
          <w:color w:val="663300"/>
        </w:rPr>
      </w:pPr>
      <w:r>
        <w:rPr>
          <w:i/>
          <w:iCs/>
          <w:color w:val="663300"/>
        </w:rPr>
        <w:t>Piana di Montorso</w:t>
        <w:br/>
        <w:t>Domenica, 2 settembre 2007</w:t>
      </w:r>
    </w:p>
    <w:p>
      <w:pPr>
        <w:pStyle w:val="NormaleWeb"/>
        <w:rPr/>
      </w:pPr>
      <w:r>
        <w:rPr/>
        <w:t> </w:t>
      </w:r>
    </w:p>
    <w:p>
      <w:pPr>
        <w:pStyle w:val="NormaleWeb"/>
        <w:rPr>
          <w:i/>
          <w:i/>
          <w:iCs/>
        </w:rPr>
      </w:pPr>
      <w:r>
        <w:rPr>
          <w:i/>
          <w:iCs/>
        </w:rPr>
        <w:t>Cari fratelli e sorelle,</w:t>
        <w:br/>
        <w:t>cari giovani amici!</w:t>
      </w:r>
    </w:p>
    <w:p>
      <w:pPr>
        <w:pStyle w:val="NormaleWeb"/>
        <w:rPr/>
      </w:pPr>
      <w:r>
        <w:rPr/>
        <w:t>Dopo la veglia di questa notte, il nostro incontro lauretano si conclude ora attorno all’altare con la solenne Celebrazione eucaristica. Ancora una volta a voi tutti il mio più cordiale saluto. Saluto in special modo i Vescovi e ringrazio l’Arcivescovo Angelo Bagnasco che si è fatto interprete dei vostri comuni sentimenti. Saluto l’Arcivescovo di Loreto che ci ha accolti con affetto e premura. Saluto i sacerdoti, i religiosi, le religiose e quanti hanno preparato con cura quest’importante manifestazione di fede. Un saluto deferente alle Autorità civili e militari presenti, con un ricordo particolare per il Vice Presidente del Consiglio dei Ministri, l’on. Francesco Rutelli.</w:t>
      </w:r>
    </w:p>
    <w:p>
      <w:pPr>
        <w:pStyle w:val="NormaleWeb"/>
        <w:rPr/>
      </w:pPr>
      <w:r>
        <w:rPr/>
        <w:t xml:space="preserve">Questo è davvero un giorno di grazia! Le Letture che poco fa abbiamo ascoltato ci aiutano a comprendere quale meravigliosa opera abbia compiuto il Signore facendoci incontrare, qui a Loreto, così numerosi e in un clima gioioso di preghiera e di festa. Nel nostro ritrovarci presso il Santuario della Vergine si avverano, in un certo senso, le parole della Lettera agli Ebrei: "Voi vi siete accostati al monte Sion e alla città del Dio vivente". Celebrando l’Eucaristia all’ombra della Santa Casa, anche noi ci avviciniamo "all’adunanza festosa e all’assemblea dei primogeniti iscritti nei cieli". Possiamo così sperimentare la gioia di trovarci di fronte "al Dio giudice di tutti e agli spiriti dei giusti portati alla perfezione". Con Maria, Madre del Redentore e Madre nostra, andiamo soprattutto incontro "al Mediatore della Nuova Alleanza", il Signore nostro Gesù Cristo (cfr </w:t>
      </w:r>
      <w:r>
        <w:rPr>
          <w:i/>
          <w:iCs/>
        </w:rPr>
        <w:t>Eb</w:t>
      </w:r>
      <w:r>
        <w:rPr/>
        <w:t xml:space="preserve"> 12,22-24). Il Padre celeste, che molte volte e in molti modi ha parlato agli uomini (cfr </w:t>
      </w:r>
      <w:r>
        <w:rPr>
          <w:i/>
          <w:iCs/>
        </w:rPr>
        <w:t>Eb</w:t>
      </w:r>
      <w:r>
        <w:rPr/>
        <w:t xml:space="preserve"> 1,1) offrendo la sua Alleanza e incontrando spesso resistenze e rifiuti, nella pienezza dei tempi ha voluto stringere con gli uomini un patto nuovo, definitivo e irrevocabile, sigillandolo con il sangue del suo Figlio Unigenito, morto e risorto per la salvezza dell’intera umanità. Gesù Cristo, Dio fatto uomo, in Maria ha assunto la nostra stessa carne, ha preso parte alla nostra vita e ha voluto condividere la nostra storia. Per realizzare la sua Alleanza, Dio ha cercato un cuore giovane e lo ha trovato in Maria, "giovane donna".</w:t>
      </w:r>
    </w:p>
    <w:p>
      <w:pPr>
        <w:pStyle w:val="NormaleWeb"/>
        <w:rPr/>
      </w:pPr>
      <w:r>
        <w:rPr/>
        <w:t xml:space="preserve">Ancora oggi Dio cerca cuori giovani, cerca giovani dal cuore grande, capaci di fare spazio a Lui nella loro vita per essere protagonisti della Nuova Alleanza. Per accogliere una proposta affascinante come quella che ci fa Gesù, per stringere Alleanza con Lui, occorre essere giovani interiormente, capaci di lasciarsi interpellare dalla sua novità, per intraprendere con Lui strade nuove. Gesù ha una predilezione per i giovani, come ben evidenzia il dialogo con il giovane ricco (cfr </w:t>
      </w:r>
      <w:r>
        <w:rPr>
          <w:i/>
          <w:iCs/>
        </w:rPr>
        <w:t>Mt</w:t>
      </w:r>
      <w:r>
        <w:rPr/>
        <w:t xml:space="preserve"> 19,16-22; </w:t>
      </w:r>
      <w:r>
        <w:rPr>
          <w:i/>
          <w:iCs/>
        </w:rPr>
        <w:t xml:space="preserve">Mc </w:t>
      </w:r>
      <w:r>
        <w:rPr/>
        <w:t>10,17-22); ne rispetta la libertà, ma non si stanca mai di proporre loro mete più alte per la vita: la novità del Vangelo e la bellezza di una condotta santa. Seguendo l’esempio del suo Signore la Chiesa continua ad avere la stessa attenzione. Ecco perché, cari giovani, vi guarda con immenso affetto, vi è vicina nei momenti della gioia e della festa, della prova e dello smarrimento; vi sostiene con i doni della grazia sacramentale e vi accompagna nel discernimento della vostra vocazione. Cari giovani, lasciatevi coinvolgere nella vita nuova che sgorga dall’incontro con Cristo e sarete in grado di essere apostoli della sua pace nelle vostre famiglie, tra i vostri amici, all’interno delle vostre comunità ecclesiali e nei vari ambienti nei quali vivete ed operate.</w:t>
      </w:r>
    </w:p>
    <w:p>
      <w:pPr>
        <w:pStyle w:val="NormaleWeb"/>
        <w:rPr/>
      </w:pPr>
      <w:r>
        <w:rPr/>
        <w:t xml:space="preserve">Ma che cosa rende davvero "giovani" in senso evangelico? Questo nostro incontro, che si svolge all’ombra di un Santuario mariano, ci invita a guardare alla Madonna. Ci chiediamo dunque: Come ha vissuto Maria la sua giovinezza? Perché in lei è diventato possibile l’impossibile? Ce lo svela lei stessa nel cantico del </w:t>
      </w:r>
      <w:r>
        <w:rPr>
          <w:i/>
          <w:iCs/>
        </w:rPr>
        <w:t>Magnificat</w:t>
      </w:r>
      <w:r>
        <w:rPr/>
        <w:t>: Dio "ha guardato l’umiltà della sua serva" (</w:t>
      </w:r>
      <w:r>
        <w:rPr>
          <w:i/>
          <w:iCs/>
        </w:rPr>
        <w:t>Lc</w:t>
      </w:r>
      <w:r>
        <w:rPr/>
        <w:t xml:space="preserve"> 1,48a). L’umiltà di Maria è ciò che Dio apprezza più di ogni altra cosa in lei. E proprio dell’umiltà ci parlano le altre due Letture della liturgia odierna. Non è forse una felice coincidenza che questo messaggio ci venga rivolto proprio qui a Loreto? Qui, il nostro pensiero va naturalmente alla Santa Casa di Nazaret che è il santuario dell’umiltà: l’umiltà di Dio che si è fatto carne, si è fatto piccolo, e l’umiltà di Maria che l’ha accolto nel suo grembo; l’umiltà del Creatore e l’umiltà della creatura. Da questo incontro di umiltà è nato Gesù, Figlio di Dio e Figlio dell’uomo. "Quanto più sei grande, tanto più umìliati, così troverai grazia davanti al Signore; perché dagli umili egli è glorificato", ci dice il brano del Siracide (3,18); e Gesù nel Vangelo, dopo la parabola degli invitati a nozze, conclude: "Chiunque si esalta sarà umiliato e chi si umilia sarà esaltato" (</w:t>
      </w:r>
      <w:r>
        <w:rPr>
          <w:i/>
          <w:iCs/>
        </w:rPr>
        <w:t>Lc</w:t>
      </w:r>
      <w:r>
        <w:rPr/>
        <w:t xml:space="preserve"> 14,11). Questa prospettiva indicata dalle Scritture appare oggi quanto mai provocatoria per la cultura e la sensibilità dell’uomo contemporaneo. L’umile è percepito come un rinunciatario, uno sconfitto, uno che non ha nulla da dire al mondo. Invece questa è la via maestra, e non solo perché l’umiltà è una grande virtù umana, ma perché, in primo luogo, rappresenta il modo di agire di Dio stesso. È la via scelta da Cristo, il Mediatore della Nuova Alleanza, il quale, "apparso in forma umana, umiliò se stesso facendosi obbediente fino alla morte e alla morte di croce" (</w:t>
      </w:r>
      <w:r>
        <w:rPr>
          <w:i/>
          <w:iCs/>
        </w:rPr>
        <w:t>Fil</w:t>
      </w:r>
      <w:r>
        <w:rPr/>
        <w:t xml:space="preserve"> 2,8).</w:t>
      </w:r>
    </w:p>
    <w:p>
      <w:pPr>
        <w:pStyle w:val="NormaleWeb"/>
        <w:rPr/>
      </w:pPr>
      <w:r>
        <w:rPr/>
        <w:t>Cari giovani, mi sembra di scorgere in questa parola di Dio sull’umiltà un messaggio importante e quanto mai attuale per voi, che volete seguire Cristo e far parte della sua Chiesa. Il messaggio è questo: non seguite la via dell’orgoglio, bensì quella dell’umiltà. Andate controcorrente: non ascoltate le voci interessate e suadenti che oggi da molte parti propagandano modelli di vita improntati all’arroganza e alla violenza, alla prepotenza e al successo ad ogni costo, all’apparire e all’avere, a scapito dell’essere. Di quanti messaggi, che vi giungono soprattutto attraverso i mass media, voi siete destinatari! Siate vigilanti! Siate critici! Non andate dietro all’onda prodotta da questa potente azione di persuasione. Non abbiate paura, cari amici, di preferire le vie "alternative" indicate dall’amore vero: uno stile di vita sobrio e solidale; relazioni affettive sincere e pure; un impegno onesto nello studio e nel lavoro; l’interesse profondo per il bene comune. Non abbiate paura di apparire diversi e di venire criticati per ciò che può sembrare perdente o fuori moda: i vostri coetanei, ma anche gli adulti, e specialmente coloro che sembrano più lontani dalla mentalità e dai valori del Vangelo, hanno un profondo bisogno di vedere qualcuno che osi vivere secondo la pienezza di umanità manifestata da Gesù Cristo.</w:t>
      </w:r>
    </w:p>
    <w:p>
      <w:pPr>
        <w:pStyle w:val="NormaleWeb"/>
        <w:rPr/>
      </w:pPr>
      <w:r>
        <w:rPr/>
        <w:t>Quella dell’umiltà, cari amici, non è dunque la via della rinuncia ma del coraggio. Non è l’esito di una sconfitta ma il risultato di una vittoria dell’amore sull’egoismo e della grazia sul peccato. Seguendo Cristo e imitando Maria, dobbiamo avere il coraggio dell’umiltà; dobbiamo affidarci umilmente al Signore perché solo così potremo diventare strumenti docili nelle sue mani, e gli permetteremo di fare in noi grandi cose. Grandi prodigi il Signore ha operato in Maria e nei Santi! Penso ad esempio a Francesco d’Assisi e Caterina da Siena, Patroni d’Italia. Penso anche a giovani splendidi come santa Gemma Galgani, san Gabriele dell’Addolorata, san Luigi Gonzaga, san Domenico Savio, santa Maria Goretti, nata non lontano da qui, i beati Piergiorgio Frassati e Alberto Marvelli. E penso ancora ai molti ragazzi e ragazze che appartengono alla schiera dei santi "anonimi", ma che non sono anonimi per Dio. Per Lui ogni singola persona è unica, con il suo nome e il suo volto. Tutti, e voi lo sapete, siamo chiamati ad essere santi!</w:t>
      </w:r>
    </w:p>
    <w:p>
      <w:pPr>
        <w:pStyle w:val="NormaleWeb"/>
        <w:rPr/>
      </w:pPr>
      <w:r>
        <w:rPr/>
        <w:t xml:space="preserve">Come vedete, cari giovani, l’umiltà che il Signore ci ha insegnato e che i santi hanno testimoniato, ciascuno secondo l’originalità della propria vocazione, è tutt’altro che un modo di vivere rinunciatario. Guardiamo soprattutto a Maria: alla sua scuola, anche noi come lei possiamo fare esperienza di quel </w:t>
      </w:r>
      <w:r>
        <w:rPr>
          <w:i/>
          <w:iCs/>
        </w:rPr>
        <w:t>sì</w:t>
      </w:r>
      <w:r>
        <w:rPr/>
        <w:t xml:space="preserve"> di Dio all’umanità da cui scaturiscono tutti i </w:t>
      </w:r>
      <w:r>
        <w:rPr>
          <w:i/>
          <w:iCs/>
        </w:rPr>
        <w:t>sì</w:t>
      </w:r>
      <w:r>
        <w:rPr/>
        <w:t xml:space="preserve"> della nostra vita. È vero, tante e grandi sono le sfide che dovete affrontare. La prima però rimane sempre quella di seguire Cristo fino in fondo, senza riserve e compromessi. E seguire Cristo significa sentirsi parte viva del suo corpo, che è la Chiesa. Non ci si può dire discepoli di Gesù se non si ama e non si segue la sua Chiesa. La Chiesa è la nostra famiglia, nella quale l’amore verso il Signore e verso i fratelli, soprattutto nella partecipazione all’Eucaristia, ci fa sperimentare la gioia di poter pregustare già ora la vita futura che sarà totalmente illuminata dall’Amore. Il nostro quotidiano impegno sia di vivere quaggiù come se fossimo già lassù. Sentirsi Chiesa è pertanto una vocazione alla santità per tutti; è impegno quotidiano a costruire la comunione e l’unità vincendo ogni resistenza e superando ogni incomprensione. Nella Chiesa impariamo ad amare educandoci all’accoglienza gratuita del prossimo, all’attenzione premurosa verso chi è in difficoltà, i poveri e gli ultimi. La motivazione fondamentale che unisce i credenti in Cristo, non è il successo ma il bene, un bene che è tanto più autentico quanto più è condiviso, e che non consiste prima di tutto nell’avere o nel potere ma nell’essere. Così si edifica la città di Dio con gli uomini, una città che contemporaneamente cresce dalla terra e scende dal Cielo, perché si sviluppa nell’incontro e nella collaborazione tra gli uomini e Dio (cfr </w:t>
      </w:r>
      <w:r>
        <w:rPr>
          <w:i/>
          <w:iCs/>
        </w:rPr>
        <w:t>Ap</w:t>
      </w:r>
      <w:r>
        <w:rPr/>
        <w:t xml:space="preserve"> 21,2-3).</w:t>
      </w:r>
    </w:p>
    <w:p>
      <w:pPr>
        <w:pStyle w:val="NormaleWeb"/>
        <w:rPr/>
      </w:pPr>
      <w:r>
        <w:rPr/>
        <w:t xml:space="preserve">Seguire Cristo, cari giovani, comporta inoltre lo sforzo costante di dare il proprio contributo alla edificazione di una società più giusta e solidale, dove tutti possano godere dei beni della terra. So che molti di voi si dedicano con generosità a testimoniare la propria fede nei vari ambiti sociali, operando nel volontariato, lavorando alla promozione del bene comune, della pace e della giustizia in ogni comunità. Uno dei campi, nei quali appare urgente operare, è senz’altro quello della salvaguardia del creato. Alle nuove generazioni è affidato il futuro del pianeta, in cui sono evidenti i segni di uno sviluppo che non sempre ha saputo tutelare i delicati equilibri della natura. Prima che sia troppo tardi, occorre adottare scelte coraggiose, che sappiano ricreare una forte alleanza tra l’uomo e la terra. Serve un </w:t>
      </w:r>
      <w:r>
        <w:rPr>
          <w:i/>
          <w:iCs/>
        </w:rPr>
        <w:t>sì</w:t>
      </w:r>
      <w:r>
        <w:rPr/>
        <w:t xml:space="preserve"> deciso alla tutela del creato e un impegno forte per invertire quelle tendenze che rischiano di portare a situazioni di degrado irreversibile. Per questo ho apprezzato l’iniziativa della Chiesa italiana di promuovere la sensibilità sulle problematiche della salvaguardia del creato fissando una Giornata nazionale che cade proprio il 1° settembre. Quest’anno l’attenzione è puntata soprattutto sull’</w:t>
      </w:r>
      <w:r>
        <w:rPr>
          <w:i/>
          <w:iCs/>
        </w:rPr>
        <w:t>acqua</w:t>
      </w:r>
      <w:r>
        <w:rPr/>
        <w:t>, un bene preziosissimo che, se non viene condiviso in modo equo e pacifico, diventerà purtroppo motivo di dure tensioni e aspri conflitti.</w:t>
      </w:r>
    </w:p>
    <w:p>
      <w:pPr>
        <w:pStyle w:val="NormaleWeb"/>
        <w:rPr/>
      </w:pPr>
      <w:r>
        <w:rPr/>
        <w:t>Cari giovani amici, dopo aver ascoltato le vostre riflessioni di ieri sera e di questa notte, lasciandomi guidare dalla Parola di Dio ho voluto ora affidarvi queste mie considerazioni, che intendono essere un paterno incoraggiamento a seguire Cristo per essere testimoni della sua speranza e del suo amore. Da parte mia, continuerò a starvi accanto con la preghiera e con l’affetto perché proseguiate con entusiasmo il cammino dell’</w:t>
      </w:r>
      <w:r>
        <w:rPr>
          <w:i/>
          <w:iCs/>
        </w:rPr>
        <w:t xml:space="preserve">Agorà, </w:t>
      </w:r>
      <w:r>
        <w:rPr/>
        <w:t xml:space="preserve">questo singolare percorso triennale di ascolto, di dialogo e di missione. Concludendo oggi il primo anno con questo stupendo incontro, non posso non invitarvi a guardare già al grande appuntamento della </w:t>
      </w:r>
      <w:hyperlink r:id="rId2">
        <w:r>
          <w:rPr>
            <w:rStyle w:val="InternetLink"/>
          </w:rPr>
          <w:t>Giornata Mondiale della Gioventù</w:t>
        </w:r>
      </w:hyperlink>
      <w:r>
        <w:rPr/>
        <w:t xml:space="preserve"> che si terrà nel luglio del prossimo anno a Sidney. Vi invito a prepararvi a questa grande manifestazione di fede giovanile, meditando il Messaggio che approfondisce il tema dello Spirito Santo, per vivere insieme una nuova primavera dello Spirito. Vi aspetto dunque numerosi anche in Australia, a conclusione del vostro secondo anno dell’Agorà. Volgiamo infine, ancora una volta, i nostri occhi verso Maria, modello di umiltà e di coraggio. Aiutaci, Vergine di Nazaret, ad essere docili all’opera dello Spirito Santo come lo fosti tu; aiutaci a diventare sempre più santi, discepoli innamorati del tuo Figlio Gesù; sostieni e accompagna questi giovani perché siano gioiosi e infaticabili missionari del Vangelo tra i loro coetanei, in ogni angolo dell’Italia. Amen! </w:t>
      </w:r>
    </w:p>
    <w:p>
      <w:pPr>
        <w:pStyle w:val="NormaleWeb"/>
        <w:rPr/>
      </w:pPr>
      <w:r>
        <w:rPr/>
        <w:t> </w:t>
      </w:r>
    </w:p>
    <w:p>
      <w:pPr>
        <w:pStyle w:val="NormaleWeb"/>
        <w:jc w:val="center"/>
        <w:rPr>
          <w:color w:val="663300"/>
        </w:rPr>
      </w:pPr>
      <w:r>
        <w:rPr>
          <w:color w:val="663300"/>
        </w:rPr>
        <w:t>© Copyright 2007 - Libreria Editrice Vatica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gmg/documents/gmg_2008_i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8:06:00Z</dcterms:created>
  <dc:creator> </dc:creator>
  <dc:description/>
  <dc:language>en-US</dc:language>
  <cp:lastModifiedBy> </cp:lastModifiedBy>
  <dcterms:modified xsi:type="dcterms:W3CDTF">2007-09-03T08:06:00Z</dcterms:modified>
  <cp:revision>1</cp:revision>
  <dc:subject/>
  <dc:title>VISITA PASTORALE</dc:title>
</cp:coreProperties>
</file>