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rPr>
      </w:pPr>
      <w:r>
        <w:rPr>
          <w:rFonts w:cs="Comic Sans MS" w:ascii="Comic Sans MS" w:hAnsi="Comic Sans MS"/>
          <w:sz w:val="32"/>
          <w:szCs w:val="32"/>
        </w:rPr>
        <w:t>Questa è la storia di 4 persone che si chiamavano OGNUNO, QUALCUNO, CHIUNQUE e NESSUNO. C’era un lavoro importante da fare ed OGNUNO era sicuro che QUALCUNO l’avrebbe fatto. CHIUNQUE avrebbe potuto farlo ma NESSUNO lo fece. QUALCUNO andò in colera per questo, perché era il lavoro di OGNUNO. OGNUNO pensò che CHIUNQUE avrebbe potuto farlo, ma nessuno realizzò che OGNUNO non lo avrebbe fatto. Fini che OGNUNO biasimò QUALCUNO quando NESSUNO fece quello che CHIUNQUE avrebbe potuto fa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2:43:00Z</dcterms:created>
  <dc:creator>Mala</dc:creator>
  <dc:description/>
  <cp:keywords/>
  <dc:language>en-US</dc:language>
  <cp:lastModifiedBy>Mala</cp:lastModifiedBy>
  <dcterms:modified xsi:type="dcterms:W3CDTF">2007-04-05T12:44:00Z</dcterms:modified>
  <cp:revision>1</cp:revision>
  <dc:subject/>
  <dc:title>Questa è la storia di 4 persone che si chiamavano OGNUNO, QUALCUNO, CHIUNQUE e NESSUNO</dc:title>
</cp:coreProperties>
</file>