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</w:tblGrid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ei nella gioia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33; 92;98; 100; 145; 150; Luca 1, 46-56; Filippesi 4, 4-7; Isaia 61,10 ss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ei nel dolor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17; 31; 77; 80; Matteo 5, 3-12; Giovanni 16, 20-24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hai paura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31; 86; 107; 121; 125; Luca 8, 22-25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hai peccato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51; 106; 130; Luca 15; 19, 1-10; Giovanni 8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enti il bisogno di pac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4; 34; 46; 85; 131; Luca 10, 38-42; Efesini 2, 14-18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ei stanc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127; 128; Matteo 11, 28-30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ei ammalato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6; 102; Isaia 38, 10-20; Matteo 26, 39; Romani 5, 3-5; Ebrei 12, 1-11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Dio ti sembra lontano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139; Isaia 55, 6-9; 45, 15-26; Matteo 6, 25-34.;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enti il bisogno di pregar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23; 19; 89; 95; 62; Matteo 6, 5-15; Luca 11, 1-3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enti il bisogno di ringraziare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30; 65; 111; 117; 138; Luca 17, 11-19; Matteo 5, 25-27; Colossesi 3, 12-17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hai bisogno di un po’ di coraggio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139; 125; 144; 146; Giosuè 1; Geremia 1, 5-1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stai per metterti in viaggio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121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Quando ammiri la natura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mo 8; 104; 147; 148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4:00Z</dcterms:created>
  <dc:creator>Giuseppe</dc:creator>
  <dc:description/>
  <cp:keywords/>
  <dc:language>en-US</dc:language>
  <cp:lastModifiedBy>Mala</cp:lastModifiedBy>
  <cp:lastPrinted>2007-04-05T17:42:00Z</cp:lastPrinted>
  <dcterms:modified xsi:type="dcterms:W3CDTF">2007-04-05T15:42:00Z</dcterms:modified>
  <cp:revision>3</cp:revision>
  <dc:subject/>
  <dc:title>Quando sei nella gioia:</dc:title>
</cp:coreProperties>
</file>