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Si può dire come nasce un fiore? Come matura un frutto? Si può dire il dramma di un seme sotto le zolle?.....perché ti sei sposato? E perché ti sei sposato con quella fanciulla che forse hai incontrato per caso? E perché tu sei un operaio e un altro è un insegnante oppure un avvocato? E invece un altro è andato prete; e tu ti sei fatto monaco, quando non prevedevi niente?” (David Maria Turoldo).</w:t>
      </w:r>
    </w:p>
    <w:p>
      <w:pPr>
        <w:pStyle w:val="Normal"/>
        <w:ind w:firstLine="708"/>
        <w:rPr/>
      </w:pPr>
      <w:r>
        <w:rPr/>
        <w:t xml:space="preserve">È vero quello che scrive Padre Turoldo, sono serie tutte le domande che lui si pone e con le quali anche noi ci interroghiamo spessissimo ma la risposta, o meglio le risposte al mistero di Dio che è amore rimangono un interrogativo ed è bene che sia così altrimenti tutto si svilisce e tutto perde di valore. La chiamata di Dio è una chiamata all’amore, quello vero ed è per tutti perché tutti siamo stati creati da Dio per amare. </w:t>
      </w:r>
    </w:p>
    <w:p>
      <w:pPr>
        <w:pStyle w:val="Normal"/>
        <w:ind w:firstLine="708"/>
        <w:rPr/>
      </w:pPr>
      <w:r>
        <w:rPr/>
        <w:t xml:space="preserve">La mia vocazione nasce così, naturalmente, senza fatti clamorosi, accettando con timore e al tempo stesso con gioia il “desiderio” di Dio su di me che giorno dopo giorno prende forma e diventa anche oggi, dopo tre anni di sacerdozio, il “mio desiderio” di Dio. </w:t>
      </w:r>
    </w:p>
    <w:p>
      <w:pPr>
        <w:pStyle w:val="Normal"/>
        <w:ind w:firstLine="708"/>
        <w:rPr/>
      </w:pPr>
      <w:r>
        <w:rPr/>
        <w:t xml:space="preserve">C’è una cosa nella vita che abbraccia tutte le vocazioni: sentire che siamo destinati a cose grandi e belle perché è per questo che Dio ci ha fatti e da questa consapevolezza si deve partire per seguire il Signore Gesù e così ogni vocazione prende significato e si realizza. Ho scoperto che Dio è amore nella mia Parrocchia che per me è stata ed è tuttora un luogo accogliente, aperto a tutti, che riesce con le fatiche di ogni comunità a far trasparire il volto di Gesù risorto e in questo clima, sereno e costruttivo, sono cresciuto, tra catechismo, campi scuola, azione cattolica, coro parrocchiale, oratorio…tutto nella semplicità e nella quotidianità e in questa “gioia feriale” ho continuato a seguire il Signore. Oggi siamo abituati alle gioie frizzanti, allo sballo ma tutto dura un attimo e quando sono passate ci lasciano come prima, invece ascoltare la voce di Dio nelle piccole cose che facciamo e nei piccoli eventi che ci accadono e gustarli come momenti di incontro e di festa, ci procura la gioia, che non passa. </w:t>
      </w:r>
    </w:p>
    <w:p>
      <w:pPr>
        <w:pStyle w:val="Normal"/>
        <w:ind w:firstLine="708"/>
        <w:rPr/>
      </w:pPr>
      <w:r>
        <w:rPr/>
        <w:t>Ho fatto tante cose nella mia vita, ho lavorato come artigiano, ho svolto il servizio civile alla Caritas diocesana, forse anch’io dopo tutto questo, posso dire: “Signore da chi andremo? Tu solo hai parole che fanno vivere”. Consiglio a tutti e ai giovani in particolare, di rivolgersi a chi ha parole vere, definitive, che valgono per tutti i tempi e sono rivolte proprio a ciascuno di noi: questa parola è il Vangelo e chi l’ha predicato con la sua vita è il Signore Gesù. Fidatevi di Lui e vivete nel suo amore, Lui solo ha parole di vita eter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5:00Z</dcterms:created>
  <dc:creator>mic</dc:creator>
  <dc:description/>
  <cp:keywords/>
  <dc:language>en-US</dc:language>
  <cp:lastModifiedBy>mic</cp:lastModifiedBy>
  <dcterms:modified xsi:type="dcterms:W3CDTF">2010-12-09T08:37:00Z</dcterms:modified>
  <cp:revision>4</cp:revision>
  <dc:subject/>
  <dc:title>“Si può dire come nasce un fiore</dc:title>
</cp:coreProperties>
</file>