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ll’ingresso del nostro Oratorio c’è un quadro che rappresenta una frase del Vangelo “….lasciate che i bambini vengano Me…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Gesù in mezzo ai bambini del suo tempo. Gesù con i ragazzi del nostro temp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gazzi dai mille volti, dai mille colori, dai vari modi di esse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Ognuno con le loro storie, con il loro vissuto, con le loro famigl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Ragazzi che vanno, escono, immersi nei loro mille impegni e pensier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 soprattutto pieni di vita, di tanto cammino ancora da fare per diventare “grandi”, per conquistare i propri sog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anta la voglia di fare, di cambiare, di conoscere. A tutto ciò manca un ingrediente fondamentale, un collante: la fed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e non crediamo in qualcosa siamo un po’ come una matita senza man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i svuotiamo dentro, non ci rendiamo conto delle ricchezze che siamo e che abbiam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iventiamo degli automi che vengono “bombardati” da mille comete, ma senza nessuna reazione e consapevolezz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i manca quella spinta e la giusta carica per….prendere il vol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taccarci ed andare incontro e realizzare  la nostra Missio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alla quotidianità, alla famiglia, alla scuola, al lavoro, agli amici, tutto deve riflettere la nostra gioia di essere cristiani a 360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enza paura di esternare quello che veramente siamo, che conquistiamo giorno per giorno, ricaricati e rigenerati dalla nostra fed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Quella che non ci deve abbandonare mai e aiutare a vivere le piccole\grandi scelte  della vi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lo così potremo fare  quel salto di qualità che ci porta ad assaporare ogni cosa ed ogni esperienza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ell’Oratorio noi educatori abbiamo nelle mani una grande pietra prezios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ll’inizio sembra quasi scottarti, non sai come tenerl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 solo dopo che ti sei messo in gioco, quando hai potuto interiorizzare che “Qualcuno dall’Alto “ ti ha chiamato a svolgere una missione, vivi e tieni nelle mani in grande tesoro, difendendolo e curandol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In questa missione non si è mai sol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al sorriso, alla partita a carte o a scacchi, dalla chiacchierata: tutti aspetti che entrano a far parte di te e rimangono con te per semp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on è facile descrivere ciò che nelle mia breve esperienza di attività oratoriale mio hanno trasmetto i ragazzi e gli altri educator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ono diventati compagni di viaggio e di vita, ognuno con la propria diversità e ricchezza, che colorano la tua quotidianità o fine settima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cco allora che si realizza la missione del tesoro: contagiare tutto e tuti, chiunque lo incontri 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on negando o ignorando m vivendolo con Amore e con fede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5:00Z</dcterms:created>
  <dc:creator>§</dc:creator>
  <dc:description/>
  <cp:keywords/>
  <dc:language>en-US</dc:language>
  <cp:lastModifiedBy>§</cp:lastModifiedBy>
  <dcterms:modified xsi:type="dcterms:W3CDTF">2010-12-01T07:15:00Z</dcterms:modified>
  <cp:revision>5</cp:revision>
  <dc:subject/>
  <dc:title/>
</cp:coreProperties>
</file>