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Signore da chi andrem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Stiamo da volontari nel centro di ascolto Caritas di Osimo, rispondiamo così alla personale urgenza di svolgere un servizio verso il prossimo che ci viene incontro, non siamo migliori di altre persone, né tanto meno più utili, anzi a frequentare un centro di ascolto aumenta spesso il senso della vanità della nostra opera, di impotenza ed inutilità.</w:t>
      </w:r>
    </w:p>
    <w:p>
      <w:pPr>
        <w:pStyle w:val="Normal"/>
        <w:spacing w:lineRule="auto" w:line="480"/>
        <w:rPr>
          <w:rFonts w:ascii="Tahoma" w:hAnsi="Tahoma" w:cs="Tahoma"/>
        </w:rPr>
      </w:pPr>
      <w:r>
        <w:rPr>
          <w:rFonts w:cs="Tahoma" w:ascii="Tahoma" w:hAnsi="Tahoma"/>
        </w:rPr>
        <w:t>E’ in questi momenti, i più difficili, che mi domando se è meglio restare a casa o partire puntuale per il turno di servizio. I giorni in cui arrivo in ritardo sono quelli in cui il dubbio è più grande e prima di salire le scale del centro di ascolto passo in Chiesa nel silenzio di una preghiera. Trovo risposta in un passo del Vangelo secondo Giovanni, buono in ogni momento di difficoltà. Gesù ha appena pronunciato parole chiare da comprendere ma difficili da ascoltare “Io sono il pane della vita…chi mangia questo pane vivrà in eterno” (Gv 6,48-58). La folla è dubbiosa e si allontana, “questa parola è dura. Chi può ascoltarla” (Gv 6,60), la folla decide di tornare indietro, di tornare a casa, anch’io come loro potrei tornare indietro e restare a casa. I Dodici restano invece e Gesù ne chiede a loro la ragione, chiede a loro conferma, “Volete andarvene anche voi?” (Gv 6,67). Pietro risponde “Signore da chi andremo? Tu hai parole di vita eterna” (Gv 6,68). Restare o andarsene è certo una questione di fede, come è una questione di fede iniziare o continuare il proprio servizio in un centro di ascolto. Di fronte alla provocazione di Gesù che non vuole trattenere nessuno, Pietro risponde con una domanda che trova soluzione solo in se stessa, ha ricercato altrove Pietro, è un uomo, ma solo Gesù parla di pane da spezzare e condividere, solo Gesù ha parole di vita eterna, di fronte alla quale ogni uomo dovrebbe avvertire la stessa vertigine che si prova facendo pendolare i piedi a vuoto da qualche roccia di montagna. Guardati intorno anche Tu, sembra chiedere Pietro a Gesù, vedi meglio di me l’indifferenza umana, questo deserto di sentimenti, questa contagiosa assenza di fratellanza, e allora “Signore da chi andremo?”. Con in testa la domanda tutta umana di Pietro esco dalla Chiesa per infilare sicuro ancora una volta le scale del centro di ascolto.</w:t>
      </w:r>
    </w:p>
    <w:p>
      <w:pPr>
        <w:pStyle w:val="Normal"/>
        <w:spacing w:lineRule="auto" w:line="480"/>
        <w:rPr>
          <w:rFonts w:ascii="Tahoma" w:hAnsi="Tahoma" w:cs="Tahoma"/>
        </w:rPr>
      </w:pPr>
      <w:r>
        <w:rPr>
          <w:rFonts w:cs="Tahoma" w:ascii="Tahoma" w:hAnsi="Tahoma"/>
        </w:rPr>
        <w:tab/>
        <w:tab/>
        <w:tab/>
        <w:tab/>
        <w:tab/>
        <w:tab/>
        <w:t>Un volontario Centro di Ascolto Caritas Osi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41:00Z</dcterms:created>
  <dc:creator> </dc:creator>
  <dc:description/>
  <dc:language>en-US</dc:language>
  <cp:lastModifiedBy>Donatella</cp:lastModifiedBy>
  <dcterms:modified xsi:type="dcterms:W3CDTF">2010-11-30T12:41:00Z</dcterms:modified>
  <cp:revision>2</cp:revision>
  <dc:subject/>
  <dc:title>Signore da chi andremo</dc:title>
</cp:coreProperties>
</file>