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xml:space="preserve">Signore, da chi andremo?” (Gv 6, 68) non è solo la domanda che Pietro pone a Gesù, ma è anche l’interrogativo più o meno manifesto che, prima o poi, ognuno di noi deve risolvere. Qualunque sia la nostra decisione, perfino una non-risposta, è comunque una scelta. </w:t>
      </w:r>
    </w:p>
    <w:p>
      <w:pPr>
        <w:pStyle w:val="Normal"/>
        <w:rPr/>
      </w:pPr>
      <w:r>
        <w:rPr/>
        <w:t xml:space="preserve">Ma facciamo un passo indietro. La prima domanda non è quella dell’Apostolo, bensì è Gesù stesso che chiede: “Forse anche voi volete andarvene?”. Gesù è molto diretto, come lo sono i bambini, e pretende da noi un’adesione altrettanto netta senza lasciare spazio al classico “piede in due staffe”. Già da qui entra in gioco la figura dell’educatore. Il nostro compito, infatti, è duplice. </w:t>
      </w:r>
    </w:p>
    <w:p>
      <w:pPr>
        <w:pStyle w:val="Normal"/>
        <w:rPr/>
      </w:pPr>
      <w:r>
        <w:rPr/>
        <w:t>In primo luogo dovremmo far suscitare delle domande. Dobbiamo essere in grado di rendere consapevoli i ragazzi che Gesù si rivolge a loro ed esige una presa di posizione.</w:t>
      </w:r>
    </w:p>
    <w:p>
      <w:pPr>
        <w:pStyle w:val="Normal"/>
        <w:rPr/>
      </w:pPr>
      <w:r>
        <w:rPr/>
        <w:t xml:space="preserve">In secondo luogo dovremmo stimolargli una riflessione personale in modo che siano capaci di una risposta consapevole. </w:t>
      </w:r>
    </w:p>
    <w:p>
      <w:pPr>
        <w:pStyle w:val="Normal"/>
        <w:rPr/>
      </w:pPr>
      <w:r>
        <w:rPr/>
        <w:t>In questi due aspetti sta la nostra grande responsabilità, ma anche la nostra meravigliosa opportunità. Abbiamo la possibilità e la capacità, in quanto battezzati, di essere testimoni dell’Amore che ci ha toccati. Senza dubbio risulta chiaro come un personale cammino di Fede diventa perciò indispensabile. Solo se per primi noi abbiamo la chiave di questa domanda, e se la nostra è una scelta decisa e radicale, anche chi ci è affidato potrà veramente scegliere e rispondere: “Tu hai parole di vita eterna”.</w:t>
      </w:r>
    </w:p>
    <w:p>
      <w:pPr>
        <w:pStyle w:val="Normal"/>
        <w:spacing w:before="0" w:after="200"/>
        <w:jc w:val="right"/>
        <w:rPr>
          <w:i/>
          <w:i/>
        </w:rPr>
      </w:pPr>
      <w:r>
        <w:rPr>
          <w:i/>
        </w:rPr>
        <w:t>Eleonora, educatric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39:00Z</dcterms:created>
  <dc:creator>Eleonora</dc:creator>
  <dc:description/>
  <cp:keywords/>
  <dc:language>en-US</dc:language>
  <cp:lastModifiedBy>Eleonora</cp:lastModifiedBy>
  <dcterms:modified xsi:type="dcterms:W3CDTF">2010-11-19T11:31:00Z</dcterms:modified>
  <cp:revision>8</cp:revision>
  <dc:subject/>
  <dc:title/>
</cp:coreProperties>
</file>