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rvizio per la pastorale giovan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53035</wp:posOffset>
            </wp:positionV>
            <wp:extent cx="124269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</w:rPr>
        <w:t>Ancona-Osimo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32"/>
        </w:rPr>
      </w:pPr>
      <w:r>
        <w:rPr>
          <w:rFonts w:cs="Tahoma" w:ascii="Tahoma" w:hAnsi="Tahoma"/>
          <w:b/>
          <w:sz w:val="16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Cs w:val="32"/>
        </w:rPr>
        <w:t xml:space="preserve">PELLEGRINAGG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 xml:space="preserve">DEI GIOVANI A TORI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Cs w:val="32"/>
        </w:rPr>
        <w:t>PER LA SINDON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32"/>
        </w:rPr>
      </w:pPr>
      <w:r>
        <w:rPr>
          <w:rFonts w:cs="Tahoma" w:ascii="Tahoma" w:hAnsi="Tahoma"/>
          <w:b/>
          <w:sz w:val="16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7-18 aprile 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</w:rPr>
        <w:t>MODULO DI ISCRIZIONE PROVVISORIA PER IL GRUPP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cadenza 31 gennaio 20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una parrocchia o una aggregazione ha gruppi che vogliono visitare “realtà” diverse nel pellegrinaggio a Torino deve fare più iscrizioni ed esprimere un responsabile per ogni gruppo, in quanto i pullman saranno composti in base alla “realtà” visitata a Torino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RROCCHIA / ASSOCIAZIONE / MOVIMENT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RUPPO _________________________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PARTECIPANTI 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</w:t>
      </w:r>
      <w:r>
        <w:rPr>
          <w:rFonts w:cs="Tahoma" w:ascii="Tahoma" w:hAnsi="Tahoma"/>
          <w:caps/>
          <w:sz w:val="20"/>
          <w:szCs w:val="20"/>
        </w:rPr>
        <w:t xml:space="preserve">à MEDIA DEL GRUPPO  ________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GRUPPO STABILE </w:t>
        <w:tab/>
      </w: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cs="Tahoma" w:ascii="Tahoma" w:hAnsi="Tahoma"/>
          <w:sz w:val="20"/>
          <w:szCs w:val="20"/>
        </w:rPr>
        <w:t xml:space="preserve"> GRUPPO PER L’OCCASIO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REALT</w:t>
      </w:r>
      <w:r>
        <w:rPr>
          <w:rFonts w:cs="Tahoma" w:ascii="Tahoma" w:hAnsi="Tahoma"/>
          <w:b/>
          <w:caps/>
          <w:sz w:val="20"/>
          <w:szCs w:val="20"/>
        </w:rPr>
        <w:t>à</w:t>
      </w:r>
      <w:r>
        <w:rPr>
          <w:rFonts w:cs="Tahoma" w:ascii="Tahoma" w:hAnsi="Tahoma"/>
          <w:b/>
          <w:sz w:val="20"/>
          <w:szCs w:val="20"/>
        </w:rPr>
        <w:t xml:space="preserve"> TORINESE DA VISITAR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° SCELTA 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° SCELTA 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ONTRIBUTO PER LA FESTA A TORIN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vi quale tipo di contributo il tuo gruppo può da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SPONSABIL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E 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GNOME 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</w:t>
      </w:r>
      <w:r>
        <w:rPr>
          <w:rFonts w:cs="Tahoma" w:ascii="Tahoma" w:hAnsi="Tahoma"/>
          <w:caps/>
          <w:sz w:val="20"/>
          <w:szCs w:val="20"/>
        </w:rPr>
        <w:t xml:space="preserve">à  ______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LL. _________________________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a </w:t>
      </w:r>
      <w:r>
        <w:rPr>
          <w:rFonts w:cs="Tahoma" w:ascii="Tahoma" w:hAnsi="Tahoma"/>
          <w:b/>
          <w:sz w:val="20"/>
          <w:szCs w:val="20"/>
        </w:rPr>
        <w:t>entro e non oltre il 31 gennaio 2010</w:t>
      </w:r>
      <w:r>
        <w:rPr>
          <w:rFonts w:cs="Tahoma" w:ascii="Tahoma" w:hAnsi="Tahoma"/>
          <w:sz w:val="20"/>
          <w:szCs w:val="20"/>
        </w:rPr>
        <w:t xml:space="preserve"> inviare 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upg.an@tiscali.it </w:t>
      </w:r>
      <w:r>
        <w:rPr>
          <w:rFonts w:cs="Tahoma" w:ascii="Tahoma" w:hAnsi="Tahoma"/>
          <w:sz w:val="20"/>
          <w:szCs w:val="20"/>
        </w:rPr>
        <w:t xml:space="preserve">oppur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n Fausto Focos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rocchia san Giuseppe Mosca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Tiraboschi 67 - 60131 - ANCO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equalWidth="false" w:sep="false">
        <w:col w:w="7003" w:space="976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42:00Z</dcterms:created>
  <dc:creator>User</dc:creator>
  <dc:description/>
  <cp:keywords/>
  <dc:language>en-US</dc:language>
  <cp:lastModifiedBy>Baglieri Diego</cp:lastModifiedBy>
  <cp:lastPrinted>2009-12-02T11:12:00Z</cp:lastPrinted>
  <dcterms:modified xsi:type="dcterms:W3CDTF">2010-01-16T12:42:00Z</dcterms:modified>
  <cp:revision>2</cp:revision>
  <dc:subject/>
  <dc:title>Servizio per la pastorale giovanile</dc:title>
</cp:coreProperties>
</file>