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opo del gioco: distruggere l’anello del potere, ma per farlo prima bisogna trovare i 5 oggetti per affrontare il viaggio, andare da tutti i personaggi che daranno indizi per trovare Frodo e l’anell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ioco inizia con la musica del signore degli anelli in sottofondo, entra Bilbo (Andrea) che legge l’introduzione (allegato 1) poi i ragazzi devono uscire di casa e cercare gli oggetti (stampati su dei foglietti con le immagini allegat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o una squadra ha trovato tutti i 5 oggetti può rientrare in casa e andare dai vari personaggi che saranno sparsi nelle camere al primo piano oppure fuori. Ogni personaggio fa fare una prova molto veloce (allegato 2) alla squadra e consegna loro un pezzetto di puzzle e un ogget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oggetto lo devono tenere e consegnare a Frod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o hanno tutti i 6 pezzi di puzzle cercano Gandalf e costruiscono il puzzle che è la piantina del secondo piano della casa con una scritta al contrario. La squadra deve capirlo e leggerla nel modo giusto a Gandal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frase è: “Un Anello per domarli, un Anello per trovarli, un Anello per ghermirli e nel buio incatenarli”. Quando la leggono bene, Gandalf gli mette una X su una camera e quello è il luogo dove si è nascosto Frod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o la prima squadra trova Frodo il gioco si interrompe e si ritorna tutti insieme nel grande salone dove ci sarà la premiazione della squadra vincitrice e la consegna dell’anello per distruggerl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... Colpo di sce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o sul più bello entra Sauron che ruba l’anello e fugge fuor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che gli altri animatori poi escono tranne uno che prima di essere travolto dalla furia dei fioli deve spiegare loro che il gioco è diventato Rocco e i suoi fratelli (spiegazione gioco: http://www.qumran2.net/s/giochi/gioco_68.htm), anzi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uron e i suoi orch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rsonaggi: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Bilbo: Andrea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Sem: Cristina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ragorn: Corra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golas: Camil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mli: Valenti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wen: Giul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ry e Pipino: Sara G. e Sara 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igol: Lu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ndalf: Valer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do: Ma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uron: Letizia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 Oggetti da trovare fuori (immagini allegate):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da super-resistente</w:t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tello mimetico</w:t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ce di Erendil</w:t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da forgiata dagli elfi</w:t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ne elfico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X qualsiasi dubbio, domanda o commento potete scrivermi a mala82@parrocchiando.it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4:21:00Z</dcterms:created>
  <dc:creator>Socci Giacomo</dc:creator>
  <dc:description/>
  <dc:language>en-US</dc:language>
  <cp:lastModifiedBy>Mala</cp:lastModifiedBy>
  <cp:lastPrinted>2005-07-15T14:44:00Z</cp:lastPrinted>
  <dcterms:modified xsi:type="dcterms:W3CDTF">2006-05-15T13:46:00Z</dcterms:modified>
  <cp:revision>55</cp:revision>
  <dc:subject/>
  <dc:title>Molto tempo fa, nell’era della Terra di Mezzo, furono forgiati diciannove grandi Anelli, ciascuno dei quali accordava lunga vita e poteri magici a chi lo portasse</dc:title>
</cp:coreProperties>
</file>