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Sab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ersonaggi: </w:t>
      </w:r>
      <w:r>
        <w:rPr>
          <w:rFonts w:cs="Comic Sans MS" w:ascii="Comic Sans MS" w:hAnsi="Comic Sans MS"/>
          <w:b/>
        </w:rPr>
        <w:t>Narratore, Jim, Silver, Conte, Morgan, Dottore, Capitano Smollet, Ben, Dick, 4 pirati</w:t>
      </w:r>
      <w:r>
        <w:rPr>
          <w:rFonts w:cs="Comic Sans MS" w:ascii="Comic Sans MS" w:hAnsi="Comic Sans MS"/>
        </w:rPr>
        <w:t xml:space="preserve"> x il b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e: pistola, fuc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arratore</w:t>
      </w:r>
      <w:r>
        <w:rPr>
          <w:rFonts w:cs="Comic Sans MS" w:ascii="Comic Sans MS" w:hAnsi="Comic Sans MS"/>
        </w:rPr>
        <w:t xml:space="preserve">: Ragazzi e ragazze, siamo alla conclusione della nostra avventura, de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aggio che ci ha portati per venti giorni sui mari, in compagnia di giovani eroi 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pirati, disposti a tutto pur di arricch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 xml:space="preserve">: ehilà, ecco il contrafforte del Cannocchiale. Siamo nelle vicinanze. I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glierei una sosta per mangia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ck</w:t>
      </w:r>
      <w:r>
        <w:rPr>
          <w:rFonts w:cs="Comic Sans MS" w:ascii="Comic Sans MS" w:hAnsi="Comic Sans MS"/>
        </w:rPr>
        <w:t>: Io non ho fame, mi è passato l’appeti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Una voce misteriosa (quella di Ben):</w:t>
      </w:r>
      <w:r>
        <w:rPr>
          <w:rFonts w:cs="Comic Sans MS" w:ascii="Comic Sans MS" w:hAnsi="Comic Sans MS"/>
        </w:rPr>
        <w:t xml:space="preserve"> Quindici uomini sulla cassa del morto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-ho-ho e una bottiglia di ru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organ</w:t>
      </w:r>
      <w:r>
        <w:rPr>
          <w:rFonts w:cs="Comic Sans MS" w:ascii="Comic Sans MS" w:hAnsi="Comic Sans MS"/>
        </w:rPr>
        <w:t xml:space="preserve">: È Flint, per mille satanassi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>: Ma no! Chi canta, è uomo in carne ed oss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a voce misteriosa</w:t>
      </w:r>
      <w:r>
        <w:rPr>
          <w:rFonts w:cs="Comic Sans MS" w:ascii="Comic Sans MS" w:hAnsi="Comic Sans MS"/>
        </w:rPr>
        <w:t>: John! John, va a prua a prendere del rum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organ</w:t>
      </w:r>
      <w:r>
        <w:rPr>
          <w:rFonts w:cs="Comic Sans MS" w:ascii="Comic Sans MS" w:hAnsi="Comic Sans MS"/>
        </w:rPr>
        <w:t xml:space="preserve">: Non c’è dubbio! Filiamo amici! È Flint!Queste furono  le sue ultime parole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 di mori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 xml:space="preserve">: La voce non è di Flint. A me sembra invece quella di… Di Ben, per tutt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ulmin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ck</w:t>
      </w:r>
      <w:r>
        <w:rPr>
          <w:rFonts w:cs="Comic Sans MS" w:ascii="Comic Sans MS" w:hAnsi="Comic Sans MS"/>
        </w:rPr>
        <w:t xml:space="preserve">: Non fa differenza! Se Flint è morto, Ben non è certamente vivo. Tutt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i, avanti, compagni, tutti unit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 xml:space="preserve">: La sorpresa fu grande: una grande buca vuota al posto del tesoro. Le casse dove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i trovavano i soldi erano tutte sventrate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>: Jim, prendi questa rivoltella. Sta’ attento: adesso ci saranno dei gua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organ</w:t>
      </w:r>
      <w:r>
        <w:rPr>
          <w:rFonts w:cs="Comic Sans MS" w:ascii="Comic Sans MS" w:hAnsi="Comic Sans MS"/>
        </w:rPr>
        <w:t xml:space="preserve">: Tutto qui il grande tesoro, Silver? Tu già lo sapevi! Compagni, diamogli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ddosso! All’attac… </w:t>
      </w:r>
      <w:r>
        <w:rPr>
          <w:rFonts w:cs="Comic Sans MS" w:ascii="Comic Sans MS" w:hAnsi="Comic Sans MS"/>
          <w:i/>
        </w:rPr>
        <w:t xml:space="preserve">(morgan viene ucciso da una pallottola di fucile ed entrano i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scena il conte, il dottore e Ben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ottore</w:t>
      </w:r>
      <w:r>
        <w:rPr>
          <w:rFonts w:cs="Comic Sans MS" w:ascii="Comic Sans MS" w:hAnsi="Comic Sans MS"/>
        </w:rPr>
        <w:t>: Svelti, ragazzi, raggiungiamoli prima che arrivino ai canott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en</w:t>
      </w:r>
      <w:r>
        <w:rPr>
          <w:rFonts w:cs="Comic Sans MS" w:ascii="Comic Sans MS" w:hAnsi="Comic Sans MS"/>
        </w:rPr>
        <w:t>: Niente paura! Hanno sbagliato sentiero. Tra loro e i canotti ci siamo no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>: Sei tu, Ben? Me l’hai fatt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en</w:t>
      </w:r>
      <w:r>
        <w:rPr>
          <w:rFonts w:cs="Comic Sans MS" w:ascii="Comic Sans MS" w:hAnsi="Comic Sans MS"/>
        </w:rPr>
        <w:t xml:space="preserve">: Sono stato io a trovare il tesoro e nasconderlo in un posto sicuro. Per ques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dottore aveva dato a Silver la mappa: tanto era inuti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ottore</w:t>
      </w:r>
      <w:r>
        <w:rPr>
          <w:rFonts w:cs="Comic Sans MS" w:ascii="Comic Sans MS" w:hAnsi="Comic Sans MS"/>
        </w:rPr>
        <w:t xml:space="preserve">: Quando ti ho lasciato, ho immaginato che i pirati, non trovando il tesoro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 avrebbero fatto del male, e allora sono venuto insieme a Ben... il resto lo sa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tu non fossi stato con loro, sarebbe stato tutto più faci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 xml:space="preserve">: Meno male che Jim era con me, altrimenti, per lei, dottore, i miei compagn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avrebbero fatto a pezz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 xml:space="preserve">: Raggiungiamo i canotti rimasti alla grotta con il tesoro e ci preparammo a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tor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onte</w:t>
      </w:r>
      <w:r>
        <w:rPr>
          <w:rFonts w:cs="Comic Sans MS" w:ascii="Comic Sans MS" w:hAnsi="Comic Sans MS"/>
        </w:rPr>
        <w:t xml:space="preserve">: John Silver, voi siete furfante matricolato e un mostruoso impostore. Son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o pregato di non farvi processare. Ebbene, non lo farò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>: Vi ringrazio di cuore, signo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onte</w:t>
      </w:r>
      <w:r>
        <w:rPr>
          <w:rFonts w:cs="Comic Sans MS" w:ascii="Comic Sans MS" w:hAnsi="Comic Sans MS"/>
        </w:rPr>
        <w:t xml:space="preserve">: Vi proibisco di ringraziarmi. Manco al mio dovere non denunziandov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glietevi dai pied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>: trasportiamo il tesoro sulla nave e dividiamoci le monete d'or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ottore</w:t>
      </w:r>
      <w:r>
        <w:rPr>
          <w:rFonts w:cs="Comic Sans MS" w:ascii="Comic Sans MS" w:hAnsi="Comic Sans MS"/>
        </w:rPr>
        <w:t>: Siamo pronti alla partenza. Che facciamo dei tuoi compari, Silv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>: Mica li volete imbarca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>: Lasciamoli sull'isola con qualche provvista e ritornaimo a cas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arratore</w:t>
      </w:r>
      <w:r>
        <w:rPr>
          <w:rFonts w:cs="Comic Sans MS" w:ascii="Comic Sans MS" w:hAnsi="Comic Sans MS"/>
        </w:rPr>
        <w:t xml:space="preserve">: La storia termina qui! ma volete sapere come questa avventura ha cambia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nostri amici?chiediamolo a loro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 xml:space="preserve">: Silver è rimasto Silver. Appena in vista del primo porto dalle parti de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ssico, me ne sono scappato. A mani vuote? Eh, no, dovevo garantirmi il mio futuro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ono preso solo un sacchetto di monete d’oro. Dovevo pur vivere anch’i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pitano Smollet</w:t>
      </w:r>
      <w:r>
        <w:rPr>
          <w:rFonts w:cs="Comic Sans MS" w:ascii="Comic Sans MS" w:hAnsi="Comic Sans MS"/>
        </w:rPr>
        <w:t>: Io ho abbandonato il mare: mi sono ritirato in pensio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en</w:t>
      </w:r>
      <w:r>
        <w:rPr>
          <w:rFonts w:cs="Comic Sans MS" w:ascii="Comic Sans MS" w:hAnsi="Comic Sans MS"/>
        </w:rPr>
        <w:t xml:space="preserve">: Ora faccio il portinaio in una villa, alla domenica canto in chiesa e son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beniamino dei ragazzi del paese per le storie che raccon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 xml:space="preserve">: Quanto a me, per nessuna cosa al mondo tornerei all’isola maledetta. A volte m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ita ancora di svegliarmi di notte e di sentire l'inno dei pirat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n dei pira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irati sul mar dei sargas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no una zattera fatta di as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nno remando, dicono lo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a ricerca di un grande tesor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ò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o è alto, uno è basso, uno è zopp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 il quarto ha la benda sull’occh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nno remando, dicono loro</w:t>
      </w:r>
    </w:p>
    <w:p>
      <w:pPr>
        <w:pStyle w:val="Normal"/>
        <w:rPr/>
      </w:pPr>
      <w:r>
        <w:rPr>
          <w:rFonts w:cs="Comic Sans MS" w:ascii="Comic Sans MS" w:hAnsi="Comic Sans MS"/>
        </w:rPr>
        <w:t>alla ricerca di un grande tesoro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10:00Z</dcterms:created>
  <dc:creator>Mala</dc:creator>
  <dc:description/>
  <dc:language>en-US</dc:language>
  <cp:lastModifiedBy>Mala</cp:lastModifiedBy>
  <cp:lastPrinted>2005-05-30T14:00:00Z</cp:lastPrinted>
  <dcterms:modified xsi:type="dcterms:W3CDTF">2005-05-30T12:00:00Z</dcterms:modified>
  <cp:revision>13</cp:revision>
  <dc:subject/>
  <dc:title>Lunedì mattina (cap1)</dc:title>
</cp:coreProperties>
</file>