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Listino Prezz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b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293370</wp:posOffset>
                </wp:positionV>
                <wp:extent cx="12573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150" cy="928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92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3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150" cy="928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92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 xml:space="preserve">Cannone – 20 dobloni   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47625</wp:posOffset>
                </wp:positionV>
                <wp:extent cx="12573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785" cy="10725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3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785" cy="10725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785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Spada – 15 dobloni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27330</wp:posOffset>
                </wp:positionV>
                <wp:extent cx="1257300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150" cy="787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7.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150" cy="787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Pistola – 13 dobl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292100</wp:posOffset>
                </wp:positionV>
                <wp:extent cx="1257300" cy="1289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8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150" cy="12401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785" cy="107251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1.55pt;mso-wrap-distance-left:9.05pt;mso-wrap-distance-right:9.05pt;mso-wrap-distance-top:0pt;mso-wrap-distance-bottom:0pt;margin-top:2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150" cy="124015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785" cy="107251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785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Fionda - 10 dobl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24485</wp:posOffset>
                </wp:positionV>
                <wp:extent cx="1257300" cy="15182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5830" cy="13823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138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785" cy="107251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9.55pt;mso-wrap-distance-left:9.05pt;mso-wrap-distance-right:9.05pt;mso-wrap-distance-top:0pt;mso-wrap-distance-bottom:0pt;margin-top:25.5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5830" cy="13823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138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785" cy="107251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785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Pappagallo - 5 dobloni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78740</wp:posOffset>
                </wp:positionV>
                <wp:extent cx="1257300" cy="1143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150" cy="87884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7" t="-45" r="-3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87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785" cy="107251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6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150" cy="87884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7" t="-45" r="-3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87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785" cy="107251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785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Bussola - 3 dobloni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23215</wp:posOffset>
                </wp:positionV>
                <wp:extent cx="1257300" cy="11430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108267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08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785" cy="107251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5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108267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08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785" cy="1072515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785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Rum – 2 dobloni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306070</wp:posOffset>
                </wp:positionV>
                <wp:extent cx="1257300" cy="11430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150" cy="94996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4.1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150" cy="949960"/>
                            <wp:effectExtent l="0" t="0" r="0" b="0"/>
                            <wp:docPr id="3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Benda - 1 doblone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sectPr>
      <w:type w:val="nextPage"/>
      <w:pgSz w:w="11906" w:h="16838"/>
      <w:pgMar w:left="198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image" Target="media/image5.jpeg"/><Relationship Id="rId13" Type="http://schemas.openxmlformats.org/officeDocument/2006/relationships/image" Target="media/image2.wmf"/><Relationship Id="rId14" Type="http://schemas.openxmlformats.org/officeDocument/2006/relationships/image" Target="media/image5.jpeg"/><Relationship Id="rId15" Type="http://schemas.openxmlformats.org/officeDocument/2006/relationships/image" Target="media/image2.wmf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image" Target="media/image6.wmf"/><Relationship Id="rId19" Type="http://schemas.openxmlformats.org/officeDocument/2006/relationships/image" Target="media/image2.wmf"/><Relationship Id="rId20" Type="http://schemas.openxmlformats.org/officeDocument/2006/relationships/image" Target="media/image7.wmf"/><Relationship Id="rId21" Type="http://schemas.openxmlformats.org/officeDocument/2006/relationships/image" Target="media/image2.wmf"/><Relationship Id="rId22" Type="http://schemas.openxmlformats.org/officeDocument/2006/relationships/image" Target="media/image7.wmf"/><Relationship Id="rId23" Type="http://schemas.openxmlformats.org/officeDocument/2006/relationships/image" Target="media/image2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4:43:00Z</dcterms:created>
  <dc:creator>Mala</dc:creator>
  <dc:description/>
  <dc:language>en-US</dc:language>
  <cp:lastModifiedBy>Mala</cp:lastModifiedBy>
  <cp:lastPrinted>2005-07-14T17:17:00Z</cp:lastPrinted>
  <dcterms:modified xsi:type="dcterms:W3CDTF">2006-05-20T09:16:00Z</dcterms:modified>
  <cp:revision>7</cp:revision>
  <dc:subject/>
  <dc:title>       </dc:title>
</cp:coreProperties>
</file>