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a storia ha inizio tempo fa, quando un uomo punisce sua figlia di 5 anni per la perdita di un oggetto di valore ed il denaro in quel periodo era poco. Era il periodo di Natale, la mattina successiva la bambina portò un regalo e disse: "Papà è per te". </w:t>
        <w:br/>
        <w:br/>
        <w:t xml:space="preserve">Il padre era visibilmente imbarazzato, ma la sua arrabbiatura aumentò quando, aprendo la scatola, vide che dentro non c'era nulla. Disse in modo brusco: "Non lo sai che quando si fa un regalo, si presuppone che nella scatola ci sia qualcosa?". </w:t>
        <w:br/>
        <w:br/>
        <w:t xml:space="preserve">La bimba lo guardò dal basso verso l'alto e con le lacrime agli occhi disse: </w:t>
        <w:br/>
        <w:br/>
        <w:t xml:space="preserve">"Papà,... non è vuoto. Ho messo dentro tanti baci fino a riempirlo". </w:t>
        <w:br/>
        <w:br/>
        <w:t xml:space="preserve">Il padre si sentì annientato. Si inginocchiò e mise le braccia al collo della sua bimba e le chiese perdono. </w:t>
        <w:br/>
        <w:br/>
        <w:t xml:space="preserve">Per tutto il resto della sua vita, il padre tenne sempre la scatola vicino al suo letto e quando si sentiva scoraggiato o in difficoltà, apriva la scatola e tirava fuori un bacio immaginario ricordando l'amore che la bambina ci aveva messo dentro. </w:t>
        <w:br/>
        <w:br/>
        <w:t xml:space="preserve">...ognuno di noi ha una scatola piena di baci e amore incondizionato, dei nostri figli, degli amici e soprattutto di Dio. </w:t>
        <w:br/>
        <w:br/>
        <w:t>Non ci sono cose più importanti che si possano possedere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20:00Z</dcterms:created>
  <dc:creator>Mala</dc:creator>
  <dc:description/>
  <dc:language>en-US</dc:language>
  <cp:lastModifiedBy>Mala</cp:lastModifiedBy>
  <dcterms:modified xsi:type="dcterms:W3CDTF">2005-07-15T12:21:00Z</dcterms:modified>
  <cp:revision>1</cp:revision>
  <dc:subject/>
  <dc:title>La storia ha inizio tempo fa, quando un uomo punisce sua figlia di 5 anni per la perdita di un oggetto di valore ed il denaro </dc:title>
</cp:coreProperties>
</file>