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camposcuola è basato sulla storia dell’isola del tesoro, ogni giorno c’è una drammatizzazione fatta dagli animatori la mattina e una il pomerigg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attività prendono spunto dalla storia e ogni giornata ha il suo tema che è ripreso anche nella preghiera della se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iovedì c’è solo una breve attività perché abbiamo fatto una passeggiata. Nella preghiera di quel giorno c’è una riflessione sull’acqua perché abbiamo giocato con i gavetton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camposcuola è stato realizzato dagli animatori della parrocchia Santa Maria di Loreto al pozzetto – Tavernelle – Ancon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rea, Cristina, Don Valter, Giulia, Letizia, Lucia, Marco, Sara C, Sara G, Valerio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Vi è piaciuto? Lo avete utilizzato? Volete dei chiarimenti su qualcosa? Volete semplicemente lasciare un commento? Potete fare tutto ciò su</w:t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hyperlink r:id="rId2">
        <w:r>
          <w:rPr>
            <w:rStyle w:val="InternetLink"/>
            <w:rFonts w:cs="Comic Sans MS" w:ascii="Comic Sans MS" w:hAnsi="Comic Sans MS"/>
            <w:i/>
            <w:sz w:val="36"/>
            <w:szCs w:val="36"/>
          </w:rPr>
          <w:t>http://www.parrocchiando.it/forum</w:t>
        </w:r>
      </w:hyperlink>
      <w:r>
        <w:rPr>
          <w:rFonts w:cs="Comic Sans MS" w:ascii="Comic Sans MS" w:hAnsi="Comic Sans MS"/>
          <w:i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oppure a questi contatti (scritti con degli spazi per evitare spam):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  <w:t>email:   t a v e r n e l l e @ p a r r o c c h i a n d o . i 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utto il materiale di questo camposcuola viene rilasciato sotto licenza </w:t>
      </w:r>
      <w:r>
        <w:rPr>
          <w:rFonts w:cs="Comic Sans MS" w:ascii="Comic Sans MS" w:hAnsi="Comic Sans MS"/>
          <w:i/>
        </w:rPr>
        <w:t>Creative Commons Attribuzione-Non commerciale-Condividi allo stesso modo 2.5 Italia Lic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838200" cy="2952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creativecommons.org/licenses/by-nc-sa/2.5/it/</w:t>
        </w:r>
      </w:hyperlink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oè Tu sei libero di riprodurre, distribuire, comunicare al pubblico, esporre in pubblico, rappresentare, eseguire, recitare e modificare quest'opera alle seguenti condizioni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oè Tu sei libero: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47625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di riprodurre, distribuire, comunicare al pubblico, esporre in pubblico, rappresentare, eseguire e recitare quest'op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7625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di modificare quest'op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 seguenti condizioni: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Attribuzione. Devi attribuire la paternità dell'opera nei modi indicati dall'autore o da chi ti ha dato l'opera in licenza e in modo tale da non suggerire che essi avallino te o il modo in cui tu usi l'opera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Non commerciale. Non puoi usare quest'opera per fini commerciali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Condividi allo stesso modo. Se alteri o trasformi quest'opera, o se la usi per crearne un'altra, puoi distribuire l'opera risultante solo con una licenza identica o equivalente a questa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sectPr>
      <w:headerReference w:type="default" r:id="rId11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rocchiando.it/foru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reativecommons.org/licenses/by-nc-sa/2.5/it/" TargetMode="External"/><Relationship Id="rId5" Type="http://schemas.openxmlformats.org/officeDocument/2006/relationships/hyperlink" Target="http://creativecommons.org/licenses/by-nc-sa/2.5/it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9:54:00Z</dcterms:created>
  <dc:creator>Mala</dc:creator>
  <dc:description/>
  <cp:keywords/>
  <dc:language>en-US</dc:language>
  <cp:lastModifiedBy>MarcoMala</cp:lastModifiedBy>
  <dcterms:modified xsi:type="dcterms:W3CDTF">2011-05-04T08:05:00Z</dcterms:modified>
  <cp:revision>8</cp:revision>
  <dc:subject/>
  <dc:title/>
</cp:coreProperties>
</file>