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Giovedì pomeri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ersonaggi: </w:t>
      </w:r>
      <w:r>
        <w:rPr>
          <w:rFonts w:cs="Comic Sans MS" w:ascii="Comic Sans MS" w:hAnsi="Comic Sans MS"/>
          <w:b/>
        </w:rPr>
        <w:t>Narratore, Jim, Silver, Dottore, Capitano Smol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bandiera bian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>: Cari ragazzi e ragazze, i nostri eroi sono tutti immersi in un mare di guai. Il capitano Smollet e gli altri decidono di scendere sull’isola per cercare Jim e il tesoro. Si mettono al sicuro nel fortino di Flint, mentre i pirati attaccano con colpi di cannonne, gli stessi che aveva sentito Ji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</w:rPr>
        <w:t>(corre verso il fortino e i suoi amici)</w:t>
      </w:r>
      <w:r>
        <w:rPr>
          <w:rFonts w:cs="Comic Sans MS" w:ascii="Comic Sans MS" w:hAnsi="Comic Sans MS"/>
        </w:rPr>
        <w:t xml:space="preserve"> Dottore! Dottore! Conte! Capitan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ottore</w:t>
      </w:r>
      <w:r>
        <w:rPr>
          <w:rFonts w:cs="Comic Sans MS" w:ascii="Comic Sans MS" w:hAnsi="Comic Sans MS"/>
        </w:rPr>
        <w:t>: Jim! Bentrovato! Sei vivo! Temevo per la tua sorte! Cos’è success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>: ho incontrato Ben, un pirata che da 3 anni vive solo sull’isola. Ehi, guardate sta venendo Silver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mollet</w:t>
      </w:r>
      <w:r>
        <w:rPr>
          <w:rFonts w:cs="Comic Sans MS" w:ascii="Comic Sans MS" w:hAnsi="Comic Sans MS"/>
        </w:rPr>
        <w:t>: non uscire! Scommetto 10 contro 1 che qui c’è un tranello! Chi va là?! Fermi o faccio fuoc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Tregu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mollet</w:t>
      </w:r>
      <w:r>
        <w:rPr>
          <w:rFonts w:cs="Comic Sans MS" w:ascii="Comic Sans MS" w:hAnsi="Comic Sans MS"/>
        </w:rPr>
        <w:t>: che cosa volete con la vostra tregu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vi invito a tornare a bordo per venire a pat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mollet</w:t>
      </w:r>
      <w:r>
        <w:rPr>
          <w:rFonts w:cs="Comic Sans MS" w:ascii="Comic Sans MS" w:hAnsi="Comic Sans MS"/>
        </w:rPr>
        <w:t>: se vuoi parlare con noi fatti ava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va bene! Veniamo al sodo! Noi vogliamo il tesoro dell’isola e lo avremo. Voi volete salvare la pelle e la salverete se... se mi consegnate la carta dell’isola! L’avete, ver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mollet</w:t>
      </w:r>
      <w:r>
        <w:rPr>
          <w:rFonts w:cs="Comic Sans MS" w:ascii="Comic Sans MS" w:hAnsi="Comic Sans MS"/>
        </w:rPr>
        <w:t>: può dars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oh sì che l’avete! Se mi date la carta, una volta trovato il tesoro, voi potete imbarcarvi con noi e vi sbarcheremo in qualche posto sicuro, oppure potete rimanere qui e noi vi manderemo a prendere dalla prima nave che incontriam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mollet</w:t>
      </w:r>
      <w:r>
        <w:rPr>
          <w:rFonts w:cs="Comic Sans MS" w:ascii="Comic Sans MS" w:hAnsi="Comic Sans MS"/>
        </w:rPr>
        <w:t>: è tut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>: ho detto l’ultima parola, per tutti i fulmini del cielo e della terra. Se rifiutate, d’ora in poi non vedrete che pallottole di fuci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Smollet: </w:t>
      </w:r>
      <w:r>
        <w:rPr>
          <w:rFonts w:cs="Comic Sans MS" w:ascii="Comic Sans MS" w:hAnsi="Comic Sans MS"/>
          <w:i/>
        </w:rPr>
        <w:t xml:space="preserve">(il capitano da una spinta a Silver che casca) </w:t>
      </w:r>
      <w:r>
        <w:rPr>
          <w:rFonts w:cs="Comic Sans MS" w:ascii="Comic Sans MS" w:hAnsi="Comic Sans MS"/>
        </w:rPr>
        <w:t>via, fuori dai pied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ilver</w:t>
      </w:r>
      <w:r>
        <w:rPr>
          <w:rFonts w:cs="Comic Sans MS" w:ascii="Comic Sans MS" w:hAnsi="Comic Sans MS"/>
        </w:rPr>
        <w:t xml:space="preserve">: aiutatemi ad alzarmi! Chi può darmi una mano? Nessuno? Vigliacchi! Entro un’ora vi farò bollire tutti nel vostro fortino... </w:t>
      </w:r>
      <w:r>
        <w:rPr>
          <w:rFonts w:cs="Comic Sans MS" w:ascii="Comic Sans MS" w:hAnsi="Comic Sans MS"/>
          <w:i/>
        </w:rPr>
        <w:t>(gli altri ridono)</w:t>
      </w:r>
      <w:r>
        <w:rPr>
          <w:rFonts w:cs="Comic Sans MS" w:ascii="Comic Sans MS" w:hAnsi="Comic Sans MS"/>
        </w:rPr>
        <w:t xml:space="preserve"> ridete, ridete pure di me... ma per tutti i fulmini, parola di Silver, entro un’ora riderete nell’altro mond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mollet</w:t>
      </w:r>
      <w:r>
        <w:rPr>
          <w:rFonts w:cs="Comic Sans MS" w:ascii="Comic Sans MS" w:hAnsi="Comic Sans MS"/>
        </w:rPr>
        <w:t>: ragazzi miei, gliene ho dette di tutti i colori a Silver. Se ne è andato gridando che ci avrebbe attaccato prima di un’ora! Noi siamo inferiori di numero, ma in compenso combattiamo al riparo. Non ho dubbi che possiamo difenderci con onore e vittoriosamente! Dipende da vo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>: ora a Jim venne un’idea: decise da solo, senza informare i suoi amici, di andare a cercare il canotto di Ben e di nascondere dalla vista dei pirati la nave Hispanìola. Così fece senza trovare ostacoli visto che i pirati rimasti sulla nave si uccisero a vicenda in seguito ad un brutto litigio. Jim decise perciò di ritornare al fortino senza sapere cosa lo aspettasse... i pirati avevano preso il forte e che fine avranno fatto il dottore e gli altri?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7:22:00Z</dcterms:created>
  <dc:creator>Mala</dc:creator>
  <dc:description/>
  <dc:language>en-US</dc:language>
  <cp:lastModifiedBy>Mala</cp:lastModifiedBy>
  <cp:lastPrinted>2005-05-29T18:06:00Z</cp:lastPrinted>
  <dcterms:modified xsi:type="dcterms:W3CDTF">2005-05-29T17:22:00Z</dcterms:modified>
  <cp:revision>2</cp:revision>
  <dc:subject/>
  <dc:title>Lunedì mattina (cap1)</dc:title>
</cp:coreProperties>
</file>