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QUADR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tante torte sa cucinare alle quali nessuno sa rinunci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con la telecamera ci sa fare e tanti gavettoni da lui preparati a pigli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tanti braccialetti sa fare e a letto tardi vuole and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le scenografie ha saputo creare e tanto tanto tanto baccano vuole f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rca quella persona che tanti esami ha dovuto superare e per questo in ritardo al caposcuola è dovuta arriva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il violino sa suonare e sempre a pallone vuole gio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i fumetti sa disegnare e a letto presto vuole and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ca quella persona che la maturità a dovuto superare, ma qui al campo la chitarra continuamente deve suo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43:00Z</dcterms:created>
  <dc:creator>Sara</dc:creator>
  <dc:description/>
  <dc:language>en-US</dc:language>
  <cp:lastModifiedBy>Mala</cp:lastModifiedBy>
  <cp:lastPrinted>2005-06-30T13:57:00Z</cp:lastPrinted>
  <dcterms:modified xsi:type="dcterms:W3CDTF">2006-05-20T09:52:00Z</dcterms:modified>
  <cp:revision>2</cp:revision>
  <dc:subject/>
  <dc:title>SQUAD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9293508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