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  </w:t>
      </w:r>
      <w:r>
        <w:rPr>
          <w:b/>
          <w:i/>
          <w:sz w:val="48"/>
          <w:szCs w:val="48"/>
        </w:rPr>
        <w:t>PREGHIERA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TO: “ Grandi cose”  numero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ggiamo ora una storia che ci aiuta a capire meglio il significato della fra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L TESORO E’ IN OGNUNO DI NO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Un giorno un padre di famiglia benestante portò suo figlio in viaggio con lo scopo di mostrargli quante persone vivessero in modo differante da loro e quanto povere fossero alcune famiglie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rivati passarono tutto un giorno e una notte in una umile casa di una famiglia molto povera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ndo tornarono da questa esperienza, il padre chiese a suo figlio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</w:rPr>
        <w:t>Come ti è sembrato il viaggio?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Molto bello papà!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Hai visto come vivono i poveri?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Sì!!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E cosa hai imparato?”gli chiese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Suo figlio allora rispose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Ho visto che noi abbiamo un cucciolo di cane e loro ne avevano quattro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i abbiamo una piscina che occupa mezzo giardino e loro hanno un fiumiciattolo infinito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i abbiamo un solarium illuminato con luce, loro avevano il cielo, con tutte le stelle e la luna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i abbiamo un giardino con un cancello di ingresso, loro avevano un bosco intero.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ntre il piccolo stava rispondendo, il padre, stupito, non poteva articolare una sola parola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o figlio aggiunse: “Grazie papà, per avermi mostrato quanto siamo poveri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RALE DELLA STORI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ndo misuriamo ciò che possediamo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l risultato del calcolo dipende solo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 come guardiamo le cose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abbiamo amore, amici, salute, buon umor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E virtù positive per tutta la vita, abbiamo tutto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siamo “poveri di spirito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n abbiamo nient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raziamo quindi il Signore, per la bella esperienza che ci ha fatto trascorrere insieme questa settimana e per tutto quello che ha fatto per noi, con questa preghier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pri i nostri occhi, Signor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ché possiamo vedere 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ei nostri fratelli e sorell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pri le nostre orecchie, signore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ché possiamo udire le invocazio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 chi ha fame, freddo, paura, e di chi è oppress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ri il nostro cuore, Signor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ché impariamo ad amarci gli uni gli alt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e tu ci am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naci di nuovo il tuo Spirito, Signor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chè diventiamo un cuor solo ed un’anima sol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el tuo nome. Am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TO: “In un mondo di maschere” numero 10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32:00Z</dcterms:created>
  <dc:creator>Sara</dc:creator>
  <dc:description/>
  <dc:language>en-US</dc:language>
  <cp:lastModifiedBy>Mala</cp:lastModifiedBy>
  <cp:lastPrinted>2005-06-30T15:31:00Z</cp:lastPrinted>
  <dcterms:modified xsi:type="dcterms:W3CDTF">2006-05-20T09:53:00Z</dcterms:modified>
  <cp:revision>3</cp:revision>
  <dc:subject/>
  <dc:title>                             PREGHIE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434304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