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Lunedì pomeri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ersonaggi: </w:t>
      </w:r>
      <w:r>
        <w:rPr>
          <w:rFonts w:cs="Comic Sans MS" w:ascii="Comic Sans MS" w:hAnsi="Comic Sans MS"/>
          <w:b/>
        </w:rPr>
        <w:t>Narratore, Jim, Stevenson, Capitano, Papà di J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e: stereo con cd all’arrembaggio, cicatrice del capitano, monete d’o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venson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</w:rPr>
        <w:t xml:space="preserve">(entra prima del narratore) </w:t>
      </w:r>
      <w:r>
        <w:rPr>
          <w:rFonts w:cs="Comic Sans MS" w:ascii="Comic Sans MS" w:hAnsi="Comic Sans MS"/>
        </w:rPr>
        <w:t>Buon giorno ragazzi e ragazze! Eccomi di nuovo qu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>: alt! Mister Stevenson:, rispetti i ruoli. Prima tocca a me. Buon giorno e bentornati tra noi. Riprendiamo la presentazione dell’isola del tesoro. Abbiamo di nuovo l’onore di avere con noi mister Robert Louise Stevenson: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venson</w:t>
      </w:r>
      <w:r>
        <w:rPr>
          <w:rFonts w:cs="Comic Sans MS" w:ascii="Comic Sans MS" w:hAnsi="Comic Sans MS"/>
        </w:rPr>
        <w:t>: che sono poi io. All right my friend. Adesso, per risvegliarci un po’ cantiamo tutti insieme l’inno dei pira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utti</w:t>
      </w:r>
      <w:r>
        <w:rPr>
          <w:rFonts w:cs="Comic Sans MS" w:ascii="Comic Sans MS" w:hAnsi="Comic Sans MS"/>
        </w:rPr>
        <w:t>: 4 pirati sul mar dei sargassi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venson</w:t>
      </w:r>
      <w:r>
        <w:rPr>
          <w:rFonts w:cs="Comic Sans MS" w:ascii="Comic Sans MS" w:hAnsi="Comic Sans MS"/>
        </w:rPr>
        <w:t xml:space="preserve">: e ora vi parlerò dei famosissimi pirati. I pirati erano ladroni del mare: depredavano i galeoni spagnoli, pieni d’oro e di merci preziose, uccidendo tutti quelli che trovavano sulla loro strada, pardon, nelle loro acque. Il loro grido di guerra era: “All’arrembaggio”! </w:t>
      </w:r>
      <w:r>
        <w:rPr>
          <w:rFonts w:cs="Comic Sans MS" w:ascii="Comic Sans MS" w:hAnsi="Comic Sans MS"/>
          <w:i/>
        </w:rPr>
        <w:t>(parte la canzone del cartone all’arrembaggio)</w:t>
      </w:r>
      <w:r>
        <w:rPr>
          <w:rFonts w:cs="Comic Sans MS" w:ascii="Comic Sans MS" w:hAnsi="Comic Sans MS"/>
        </w:rPr>
        <w:t xml:space="preserve"> magari si comportassero come Rabber e i suoi amici, i nostri pirati erano terribile e temutissim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>: ringraziamo Robert Louis Stevenson: per le informazioni che ci ha dato. Prima di lasciarci ha ancora qualcosa da dirc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venson</w:t>
      </w:r>
      <w:r>
        <w:rPr>
          <w:rFonts w:cs="Comic Sans MS" w:ascii="Comic Sans MS" w:hAnsi="Comic Sans MS"/>
        </w:rPr>
        <w:t>: sì, alle isole Samoa, mi chiamavano “tusitala”, che vuol dire “narratore di storie”. L’isola del tesoro è la storia più bella che ho scritto: Jim è l’esempio di un givane audace, che lotta per il bene, sempre. Nella certezza che il bene vince semp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>: la storia che mi vede protagonista, ebbe inizio quando nella locanda chiamata “l’isola felice”, che era di mio padre, entrò un vecchio lupo di mare. Eravamo pressappoco nel millesettecento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pitano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</w:rPr>
        <w:t>(entra cantando)</w:t>
      </w:r>
      <w:r>
        <w:rPr>
          <w:rFonts w:cs="Comic Sans MS" w:ascii="Comic Sans MS" w:hAnsi="Comic Sans MS"/>
        </w:rPr>
        <w:t xml:space="preserve"> 15 uomini, sulla cassa del morto... cosa state guardando? La mia cicatrice? È un vecchio ricordo di una battaglia! Ehi tu, ragazzo, c’è nessuno qu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>: mio papà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pitano</w:t>
      </w:r>
      <w:r>
        <w:rPr>
          <w:rFonts w:cs="Comic Sans MS" w:ascii="Comic Sans MS" w:hAnsi="Comic Sans MS"/>
        </w:rPr>
        <w:t>: va a chiamarlo, ma prima, dammi un bicchiere di rum! Ho una sete del diavol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pà Jim</w:t>
      </w:r>
      <w:r>
        <w:rPr>
          <w:rFonts w:cs="Comic Sans MS" w:ascii="Comic Sans MS" w:hAnsi="Comic Sans MS"/>
        </w:rPr>
        <w:t>: desider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pitano</w:t>
      </w:r>
      <w:r>
        <w:rPr>
          <w:rFonts w:cs="Comic Sans MS" w:ascii="Comic Sans MS" w:hAnsi="Comic Sans MS"/>
        </w:rPr>
        <w:t>: questa baia è molto alla mano e l’osteria è in una posizione piacevole. Avete molti clienti, amic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pà Jim</w:t>
      </w:r>
      <w:r>
        <w:rPr>
          <w:rFonts w:cs="Comic Sans MS" w:ascii="Comic Sans MS" w:hAnsi="Comic Sans MS"/>
        </w:rPr>
        <w:t>: ne ho pochi, troppo pochi. Se ne avessi di meno sarebbe una disgrazia per me e la mia famigl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pitano</w:t>
      </w:r>
      <w:r>
        <w:rPr>
          <w:rFonts w:cs="Comic Sans MS" w:ascii="Comic Sans MS" w:hAnsi="Comic Sans MS"/>
        </w:rPr>
        <w:t>: bene, questo è il posto che fa per me. Mi stabilirò qui presso di voi. Sono un uomo alla buona e ciò che desidero è del rum, delle uova cl prosciutto e quella punta lassù per spiare le navi che passa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pà Jim</w:t>
      </w:r>
      <w:r>
        <w:rPr>
          <w:rFonts w:cs="Comic Sans MS" w:ascii="Comic Sans MS" w:hAnsi="Comic Sans MS"/>
        </w:rPr>
        <w:t>: spiare le navi che passan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pitano</w:t>
      </w:r>
      <w:r>
        <w:rPr>
          <w:rFonts w:cs="Comic Sans MS" w:ascii="Comic Sans MS" w:hAnsi="Comic Sans MS"/>
        </w:rPr>
        <w:t>: volete sapere il mio nome? Chiamatemi “capitano”. Ecco a voi delle monete d’oro! Che nessuno sappia che io sono qui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>: doveva nascondere qualche segreto perché un giorno aveva chiamato Jim in disparte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pitano</w:t>
      </w:r>
      <w:r>
        <w:rPr>
          <w:rFonts w:cs="Comic Sans MS" w:ascii="Comic Sans MS" w:hAnsi="Comic Sans MS"/>
        </w:rPr>
        <w:t>: ehi tu, ragazzo, questa è una moneta d’oro. È per te! Se un giorno vedi arrivare un marinaio con una gamba sola mi devi avvertire subito, cantando 15 uomini sulla cassa del mort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 xml:space="preserve">: sì signor capitano! </w:t>
      </w:r>
      <w:r>
        <w:rPr>
          <w:rFonts w:cs="Comic Sans MS" w:ascii="Comic Sans MS" w:hAnsi="Comic Sans MS"/>
          <w:i/>
        </w:rPr>
        <w:t>(torna dal pad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pà Jim</w:t>
      </w:r>
      <w:r>
        <w:rPr>
          <w:rFonts w:cs="Comic Sans MS" w:ascii="Comic Sans MS" w:hAnsi="Comic Sans MS"/>
        </w:rPr>
        <w:t>: ho paura di perdere i clienti con uno così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Jim</w:t>
      </w:r>
      <w:r>
        <w:rPr>
          <w:rFonts w:cs="Comic Sans MS" w:ascii="Comic Sans MS" w:hAnsi="Comic Sans MS"/>
        </w:rPr>
        <w:t>: papà io l’ho sentito parlare da sol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pà Jim</w:t>
      </w:r>
      <w:r>
        <w:rPr>
          <w:rFonts w:cs="Comic Sans MS" w:ascii="Comic Sans MS" w:hAnsi="Comic Sans MS"/>
        </w:rPr>
        <w:t>: stiamo a vedere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arratore</w:t>
      </w:r>
      <w:r>
        <w:rPr>
          <w:rFonts w:cs="Comic Sans MS" w:ascii="Comic Sans MS" w:hAnsi="Comic Sans MS"/>
        </w:rPr>
        <w:t>: anche noi stiamo a vedere... arrivederci a domani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3:53:00Z</dcterms:created>
  <dc:creator>Mala</dc:creator>
  <dc:description/>
  <dc:language>en-US</dc:language>
  <cp:lastModifiedBy>Mala</cp:lastModifiedBy>
  <cp:lastPrinted>2005-05-28T12:43:00Z</cp:lastPrinted>
  <dcterms:modified xsi:type="dcterms:W3CDTF">2005-05-28T13:53:00Z</dcterms:modified>
  <cp:revision>2</cp:revision>
  <dc:subject/>
  <dc:title>Lunedì mattina (cap1)</dc:title>
</cp:coreProperties>
</file>