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i/>
          <w:sz w:val="48"/>
          <w:szCs w:val="48"/>
        </w:rPr>
        <w:t>3 tappa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ni componente della squadra bendato ha a disposizione tre tiri con una spugna imbevuta di acqua e colore a dito per lanciarla nei buchi del cartellone e devono così totalizzare il maggior numero di punti     (15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ateriale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 catini pieni di acqu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 spugn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artellone con buchi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n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vagliol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ologio o cellulare per tenere il temp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n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7:49:00Z</dcterms:created>
  <dc:creator>Sara</dc:creator>
  <dc:description/>
  <dc:language>en-US</dc:language>
  <cp:lastModifiedBy>Mala</cp:lastModifiedBy>
  <cp:lastPrinted>2005-06-30T17:16:00Z</cp:lastPrinted>
  <dcterms:modified xsi:type="dcterms:W3CDTF">2006-05-20T09:52:00Z</dcterms:modified>
  <cp:revision>8</cp:revision>
  <dc:subject/>
  <dc:title>                                                                         3 tap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0246183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