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sione corretta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Un uomo aveva </w:t>
      </w:r>
      <w:r>
        <w:rPr>
          <w:rFonts w:cs="Comic Sans MS" w:ascii="Comic Sans MS" w:hAnsi="Comic Sans MS"/>
          <w:b/>
        </w:rPr>
        <w:t>due</w:t>
      </w:r>
      <w:r>
        <w:rPr>
          <w:rFonts w:cs="Comic Sans MS" w:ascii="Comic Sans MS" w:hAnsi="Comic Sans MS"/>
        </w:rPr>
        <w:t xml:space="preserve"> figl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più </w:t>
      </w:r>
      <w:r>
        <w:rPr>
          <w:rFonts w:cs="Comic Sans MS" w:ascii="Comic Sans MS" w:hAnsi="Comic Sans MS"/>
          <w:b/>
        </w:rPr>
        <w:t>giovane</w:t>
      </w:r>
      <w:r>
        <w:rPr>
          <w:rFonts w:cs="Comic Sans MS" w:ascii="Comic Sans MS" w:hAnsi="Comic Sans MS"/>
        </w:rPr>
        <w:t xml:space="preserve"> disse a suo padre: "Padre, dammi subito la mia parte d'eredità”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«</w:t>
      </w:r>
      <w:r>
        <w:rPr>
          <w:rFonts w:cs="Comic Sans MS" w:ascii="Comic Sans MS" w:hAnsi="Comic Sans MS"/>
          <w:b/>
        </w:rPr>
        <w:t>Pochi giorni</w:t>
      </w:r>
      <w:r>
        <w:rPr>
          <w:rFonts w:cs="Comic Sans MS" w:ascii="Comic Sans MS" w:hAnsi="Comic Sans MS"/>
        </w:rPr>
        <w:t xml:space="preserve"> dopo, il figlio più giovane vendette tutti i suoi beni e con i soldi ricavati se ne andò </w:t>
      </w:r>
      <w:r>
        <w:rPr>
          <w:rFonts w:cs="Comic Sans MS" w:ascii="Comic Sans MS" w:hAnsi="Comic Sans MS"/>
          <w:b/>
        </w:rPr>
        <w:t>in un paese lontano</w:t>
      </w:r>
      <w:r>
        <w:rPr>
          <w:rFonts w:cs="Comic Sans MS" w:ascii="Comic Sans MS" w:hAnsi="Comic Sans MS"/>
        </w:rPr>
        <w:t xml:space="preserve">. Là, si abbandonò a una vita disordinata e così </w:t>
      </w:r>
      <w:r>
        <w:rPr>
          <w:rFonts w:cs="Comic Sans MS" w:ascii="Comic Sans MS" w:hAnsi="Comic Sans MS"/>
          <w:b/>
        </w:rPr>
        <w:t>spese</w:t>
      </w:r>
      <w:r>
        <w:rPr>
          <w:rFonts w:cs="Comic Sans MS" w:ascii="Comic Sans MS" w:hAnsi="Comic Sans MS"/>
        </w:rPr>
        <w:t xml:space="preserve"> tutti i suoi soldi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«Ci fu poi in quella regione una grande carestia, e quel giovane non avendo più nulla si trovò in grave </w:t>
      </w:r>
      <w:r>
        <w:rPr>
          <w:rFonts w:cs="Comic Sans MS" w:ascii="Comic Sans MS" w:hAnsi="Comic Sans MS"/>
          <w:b/>
        </w:rPr>
        <w:t>difficoltà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«Allora si mise a riflettere sulla sua condizione e disse: "Tutti i dipendenti di mio padre hanno cibo in abbondanza. Io, invece, sto qui a morire di </w:t>
      </w:r>
      <w:r>
        <w:rPr>
          <w:rFonts w:cs="Comic Sans MS" w:ascii="Comic Sans MS" w:hAnsi="Comic Sans MS"/>
          <w:b/>
        </w:rPr>
        <w:t>fam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ornerò da mio padre e gli dirò: Padre ho peccato contro Dio e contro di t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«Si mise subito in cammino e ritornò da suo padre. «Era ancora lontano dalla casa paterna, quando suo padre lo vide e, commosso, gli corse incontro. Lo </w:t>
      </w:r>
      <w:r>
        <w:rPr>
          <w:rFonts w:cs="Comic Sans MS" w:ascii="Comic Sans MS" w:hAnsi="Comic Sans MS"/>
          <w:b/>
        </w:rPr>
        <w:t>abbracciò</w:t>
      </w:r>
      <w:r>
        <w:rPr>
          <w:rFonts w:cs="Comic Sans MS" w:ascii="Comic Sans MS" w:hAnsi="Comic Sans MS"/>
        </w:rPr>
        <w:t xml:space="preserve"> e lo baciò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Ma il padre ordinò subito ai suoi servi: "Presto, andate a prendere il vestito più bello e fateglielo indossare. Mettetegli l'anello al dito e dategli un paio di sandal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i prendete il vitello, quello che abbiamo ingrassato, e ammazzatelo. Dobbiamo festeggiare con un </w:t>
      </w:r>
      <w:r>
        <w:rPr>
          <w:rFonts w:cs="Comic Sans MS" w:ascii="Comic Sans MS" w:hAnsi="Comic Sans MS"/>
          <w:b/>
        </w:rPr>
        <w:t>banchetto</w:t>
      </w:r>
      <w:r>
        <w:rPr>
          <w:rFonts w:cs="Comic Sans MS" w:ascii="Comic Sans MS" w:hAnsi="Comic Sans MS"/>
        </w:rPr>
        <w:t xml:space="preserve"> il suo ritorno, perché questo mio figlio era per me come morto e ora è tornato in vita, era perduto e ora l'ho ritrovato"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 cominciarono a far </w:t>
      </w:r>
      <w:r>
        <w:rPr>
          <w:rFonts w:cs="Comic Sans MS" w:ascii="Comic Sans MS" w:hAnsi="Comic Sans MS"/>
          <w:b/>
        </w:rPr>
        <w:t>festa</w:t>
      </w:r>
      <w:r>
        <w:rPr>
          <w:rFonts w:cs="Comic Sans MS" w:ascii="Comic Sans MS" w:hAnsi="Comic Sans MS"/>
        </w:rPr>
        <w:t>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Un uomo aveva tre figl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iù anziano disse a suo padre: "Padre, dammi subito la mia parte d'eredità”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«un anno dopo, il figlio più giovane vendette tutti i suoi beni e con i soldi ricavati se ne andò al mare. Là, si abbandonò a una vita disordinata e così guadagnò tutti i suoi soldi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«Ci fu poi in quella regione una grande carestia, e quel giovane non avendo più nulla si trovò in grave felicità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«Allora si mise a riflettere sulla sua condizione e disse: "Tutti i dipendenti di mio padre hanno cibo in abbondanza. Io, invece, sto qui a morire di cald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ornerò da mio padre e gli dirò: Padre ho peccato contro Dio e contro di t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«Si mise subito in cammino e ritornò da suo padre. «Era ancora lontano dalla casa paterna, quando suo padre lo vide e, commosso, gli corse incontro. Lo insultò e lo baciò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Ma il padre ordinò subito ai suoi servi: "Presto, andate a prendere il vestito più bello e fateglielo indossare. Mettetegli l'anello al dito e dategli un paio di sandal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 prendete il vitello, quello che abbiamo ingrassato, e ammazzatelo. Dobbiamo festeggiare con un buffè il suo ritorno, perché questo mio figlio era per me come morto e ora è tornato in vita, era perduto e ora l'ho ritrovato"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E cominciarono a far casin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964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ews Gothic MT;Arial" w:hAnsi="News Gothic MT;Arial" w:eastAsia="Times New Roman" w:cs="News Gothic MT;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53:00Z</dcterms:created>
  <dc:creator>Mala</dc:creator>
  <dc:description/>
  <dc:language>en-US</dc:language>
  <cp:lastModifiedBy>Mala</cp:lastModifiedBy>
  <cp:lastPrinted>2005-07-15T14:15:00Z</cp:lastPrinted>
  <dcterms:modified xsi:type="dcterms:W3CDTF">2005-07-15T12:15:00Z</dcterms:modified>
  <cp:revision>5</cp:revision>
  <dc:subject/>
  <dc:title>Un uomo aveva due figli</dc:title>
</cp:coreProperties>
</file>