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I Bambini Fanno 'Ooh...' - Povia</w:t>
      </w:r>
      <w:r>
        <w:rPr>
          <w:rFonts w:cs="Arial" w:ascii="Comic Sans MS" w:hAnsi="Comic Sans MS"/>
          <w:sz w:val="40"/>
          <w:szCs w:val="40"/>
        </w:rPr>
        <w:br/>
        <w:br/>
      </w:r>
    </w:p>
    <w:p>
      <w:pPr>
        <w:sectPr>
          <w:type w:val="nextPage"/>
          <w:pgSz w:w="11906" w:h="16838"/>
          <w:pgMar w:left="198" w:right="193" w:gutter="0" w:header="0" w:top="851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Quando i bambini fanno "oh" c'è un topolino </w:t>
        <w:br/>
        <w:t xml:space="preserve">Mentre i bambini fanno "oh" c'è un cagnolino </w:t>
        <w:br/>
        <w:t xml:space="preserve">Se c'è una cosa che ora so' </w:t>
        <w:br/>
        <w:t xml:space="preserve">ma che mai più io rivedrò </w:t>
        <w:br/>
        <w:t xml:space="preserve">è un lupo nero che da un bacino (smack) </w:t>
        <w:br/>
        <w:t xml:space="preserve">a un agnellino </w:t>
        <w:br/>
        <w:br/>
        <w:t xml:space="preserve">tutti i bambini fanno "oh" </w:t>
        <w:br/>
        <w:t xml:space="preserve">dammi la mano </w:t>
        <w:br/>
        <w:t xml:space="preserve">perchè mi lasci solo, </w:t>
        <w:br/>
        <w:t xml:space="preserve">sai che da soli non si può, </w:t>
        <w:br/>
        <w:t xml:space="preserve">senza qualcuno, </w:t>
        <w:br/>
        <w:t xml:space="preserve">nessuno </w:t>
        <w:br/>
        <w:t xml:space="preserve">può diventare un uomo </w:t>
        <w:br/>
        <w:br/>
        <w:t xml:space="preserve">Per una bambola o un robot bot bot </w:t>
        <w:br/>
        <w:t xml:space="preserve">magari litigano un po' </w:t>
        <w:br/>
        <w:t xml:space="preserve">ma col ditino ad alta voce, </w:t>
        <w:br/>
        <w:t xml:space="preserve">almeno loro (eh) </w:t>
        <w:br/>
        <w:t xml:space="preserve">fanno la pace </w:t>
        <w:br/>
        <w:br/>
        <w:t xml:space="preserve">Così ogni cosa è nuova </w:t>
        <w:br/>
        <w:t xml:space="preserve">è una sorpresa </w:t>
        <w:br/>
        <w:t xml:space="preserve">e proprio quando piove </w:t>
        <w:br/>
        <w:t xml:space="preserve">i bambini fanno "oh" </w:t>
        <w:br/>
        <w:t xml:space="preserve">guarda la pioggia </w:t>
        <w:br/>
        <w:br/>
        <w:t xml:space="preserve">Quando i bambini fanno "oh" </w:t>
        <w:br/>
        <w:t xml:space="preserve">che meraviglia, che meraviglia! </w:t>
        <w:br/>
        <w:t xml:space="preserve">ma che scemo vedi però, però </w:t>
        <w:br/>
        <w:t xml:space="preserve">che mi vergogno un po' </w:t>
        <w:br/>
        <w:t xml:space="preserve">perchè non so più fare "oh" </w:t>
        <w:br/>
        <w:t xml:space="preserve">e fare tutto come mi piglia, </w:t>
        <w:br/>
        <w:t xml:space="preserve">perchè i bambini non hanno peli </w:t>
        <w:br/>
        <w:t xml:space="preserve">ne sulla pancia </w:t>
        <w:br/>
        <w:t xml:space="preserve">ne sulla lingua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 bambini sono molto indiscreti </w:t>
        <w:br/>
        <w:t xml:space="preserve">ma hanno tanti segreti </w:t>
        <w:br/>
        <w:t xml:space="preserve">come i poeti </w:t>
        <w:br/>
        <w:t>nei bambini vola la fantasi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 anche qualche bugia </w:t>
        <w:br/>
        <w:t xml:space="preserve">oh mamma mia, bada! </w:t>
        <w:br/>
        <w:t xml:space="preserve">ma ogni cosa è chiara e trasparente </w:t>
        <w:br/>
        <w:t xml:space="preserve">che quando un grande piange </w:t>
        <w:br/>
        <w:t xml:space="preserve">i bambini fanno "oh" </w:t>
        <w:br/>
        <w:t xml:space="preserve">ti sei fatto la bua </w:t>
        <w:br/>
        <w:t xml:space="preserve">è colpa tua </w:t>
        <w:br/>
        <w:br/>
        <w:t xml:space="preserve">Quando i bambini fanno "oh" </w:t>
        <w:br/>
        <w:t xml:space="preserve">che meraviglia, che meraviglia! </w:t>
        <w:br/>
        <w:t xml:space="preserve">ma che scemo vedi però,però </w:t>
        <w:br/>
        <w:t xml:space="preserve">che mi vergogno un po' </w:t>
        <w:br/>
        <w:t xml:space="preserve">perchè non so più fare "oh" </w:t>
        <w:br/>
        <w:t xml:space="preserve">non so più andare sull'altalena </w:t>
        <w:br/>
        <w:t xml:space="preserve">di un fil di lana non so più fare una collana </w:t>
        <w:br/>
        <w:br/>
        <w:t xml:space="preserve">....nananananananananana.... </w:t>
        <w:br/>
        <w:br/>
        <w:t xml:space="preserve">finchè i cretini fanno(eh) </w:t>
        <w:br/>
        <w:t xml:space="preserve">finchè i cretini fanno(ah) </w:t>
        <w:br/>
        <w:t xml:space="preserve">finchè i cretini fanno "boom" </w:t>
        <w:br/>
        <w:t xml:space="preserve">tutto il resto è uguale </w:t>
        <w:br/>
        <w:t xml:space="preserve">ma se i bambini fanno "oh" </w:t>
        <w:br/>
        <w:t xml:space="preserve">basta la vocale </w:t>
        <w:br/>
        <w:t xml:space="preserve">io mi vergogno un po' </w:t>
        <w:br/>
        <w:t xml:space="preserve">invece i grandi fanno "no" </w:t>
        <w:br/>
        <w:t xml:space="preserve">io chiedo asilo </w:t>
        <w:br/>
        <w:t xml:space="preserve">io chiedo asilo </w:t>
        <w:br/>
        <w:t xml:space="preserve">come i leoni </w:t>
        <w:br/>
        <w:t xml:space="preserve">io voglio andare </w:t>
        <w:br/>
        <w:t xml:space="preserve">a gattoni... </w:t>
        <w:br/>
        <w:br/>
        <w:t xml:space="preserve">e ognuno è perfetto </w:t>
        <w:br/>
        <w:t xml:space="preserve">uguale è il colore </w:t>
        <w:br/>
        <w:t xml:space="preserve">evviva i pazzi che hanno capito cos'è l'amore </w:t>
        <w:br/>
        <w:t xml:space="preserve">è tutto un fumetto di strane parole </w:t>
        <w:br/>
        <w:t xml:space="preserve">che io non ho letto </w:t>
        <w:br/>
        <w:t xml:space="preserve">voglio tornare a fare "oh" </w:t>
        <w:br/>
        <w:t xml:space="preserve">voglio tornare a fare "oh" </w:t>
        <w:br/>
        <w:t xml:space="preserve">perchè i bambini non hanno peli ne sulla pancia </w:t>
        <w:br/>
        <w:t>ne sulla lingua..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sectPr>
          <w:type w:val="continuous"/>
          <w:pgSz w:w="11906" w:h="16838"/>
          <w:pgMar w:left="198" w:right="193" w:gutter="0" w:header="0" w:top="851" w:footer="0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L’amico è – Dario Baldan Bembo</w:t>
      </w:r>
    </w:p>
    <w:p>
      <w:pPr>
        <w:sectPr>
          <w:type w:val="continuous"/>
          <w:pgSz w:w="11906" w:h="16838"/>
          <w:pgMar w:left="198" w:right="193" w:gutter="0" w:header="0" w:top="851" w:footer="0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 oh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persona schietta come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fa predic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ti giud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ui e te è divisa in 2 la stessa ani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sa, 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usto amaro della verit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sa nasconderla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er difender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ero amico anche bugiar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or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rido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t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iù deciso della compagn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ti convincer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 arrender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e le volte che rincorri l’impossibi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lui 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aper vivere che manca a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spinge a corr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lascia vinc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è un amico punto e bas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or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rido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t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 che ha molta gelosia di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ogni tua pazz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fa una malatti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tanto che a volte ti vien voglia di mandarlo v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no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n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niente al mondo io lo perderò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igheremo s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lo sa lui perché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è il mio migliore am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98" w:right="193" w:gutter="0" w:header="0" w:top="851" w:footer="0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Ci Vorrebbe Un Amico – Antonello Vanditt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br/>
        <w:t xml:space="preserve">Stare insieme a te è stata una partita, </w:t>
        <w:br/>
        <w:t xml:space="preserve">va bene hai vinto tu, tutto il resto è vita. </w:t>
        <w:br/>
        <w:t xml:space="preserve">Ma se penso che l'amore è darsi tutto dal profondo </w:t>
        <w:br/>
        <w:t xml:space="preserve">in questa nostra storia sono io che vado a fondo.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i vorrebbe un amico </w:t>
        <w:br/>
        <w:t xml:space="preserve">per poterti dimenticar, </w:t>
        <w:br/>
        <w:t xml:space="preserve">ci vorrebbe un amico </w:t>
        <w:br/>
        <w:t xml:space="preserve">per dimenticare il male, </w:t>
        <w:br/>
        <w:t xml:space="preserve">ci vorrebbe un amico </w:t>
        <w:br/>
        <w:t xml:space="preserve">qui per sempre al mio fianco, </w:t>
        <w:br/>
        <w:t xml:space="preserve">ci vorrebbe un amico </w:t>
        <w:br/>
        <w:t xml:space="preserve">nel dolore e nel rimpianto.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more, amore illogico, amore disperato, </w:t>
        <w:br/>
        <w:t xml:space="preserve">lo vedi sto piangendo, ma io ti ho perdonato. </w:t>
        <w:br/>
        <w:t xml:space="preserve">E se amor che a nulla ho amato, amore, amore mio perdona </w:t>
        <w:br/>
        <w:t xml:space="preserve">in questa notte fredda mi basta una parola.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i vorrebbe un amico </w:t>
        <w:br/>
        <w:t xml:space="preserve">per poterti dimenticar, </w:t>
        <w:br/>
        <w:t xml:space="preserve">ci vorrebbe un amico </w:t>
        <w:br/>
        <w:t xml:space="preserve">per dimenticare il male, </w:t>
        <w:br/>
        <w:t xml:space="preserve">ci vorrebbe un amico </w:t>
        <w:br/>
        <w:t xml:space="preserve">qui per sempre al mio fianco, </w:t>
        <w:br/>
        <w:t xml:space="preserve">ci vorrebbe un amico </w:t>
        <w:br/>
        <w:t xml:space="preserve">nel dolore e nel rimpianto.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Ma vivere con te è stata una partita </w:t>
        <w:br/>
        <w:t xml:space="preserve">il gioco è stato duro comunque sia finita </w:t>
        <w:br/>
        <w:t xml:space="preserve">ma sarà la notte magica o forse l'emozione </w:t>
        <w:br/>
        <w:t xml:space="preserve">io mi ritrovo solo davanti al tuo portone. </w:t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i vorrebbe un amico </w:t>
        <w:br/>
        <w:t xml:space="preserve">per poterti dimenticar, </w:t>
        <w:br/>
        <w:t xml:space="preserve">ci vorrebbe un amico </w:t>
        <w:br/>
        <w:t xml:space="preserve">per dimenticare il male, </w:t>
        <w:br/>
        <w:t xml:space="preserve">ci vorrebbe un amico </w:t>
        <w:br/>
        <w:t xml:space="preserve">qui per sempre al mio fianco, </w:t>
        <w:br/>
        <w:t xml:space="preserve">ci vorrebbe un amico </w:t>
        <w:br/>
        <w:t>nel dolore e nel rimpianto.</w:t>
      </w:r>
      <w:r>
        <w:br w:type="page"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883 – Eccoti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ccoti sai ti stavo proprio aspettando </w:t>
        <w:br/>
        <w:t xml:space="preserve">ero qui ti aspettavo da tanto tempo </w:t>
        <w:br/>
        <w:t xml:space="preserve">tanto che stavo per andarmene </w:t>
        <w:br/>
        <w:t xml:space="preserve">e invece ho fatto bene </w:t>
        <w:br/>
        <w:br/>
        <w:t xml:space="preserve">sei il primo mio pensiero che </w:t>
        <w:br/>
        <w:t xml:space="preserve">al mattino mi sveglia </w:t>
        <w:br/>
        <w:t xml:space="preserve">l'ultimo desiderio che </w:t>
        <w:br/>
        <w:t xml:space="preserve">la notte mi culla </w:t>
        <w:br/>
        <w:t xml:space="preserve">sei la ragione più profonda </w:t>
        <w:br/>
        <w:t xml:space="preserve">di ogni mio gesto </w:t>
        <w:br/>
        <w:t xml:space="preserve">la storia più incredibile </w:t>
        <w:br/>
        <w:t xml:space="preserve">che conosco </w:t>
        <w:br/>
        <w:t xml:space="preserve">conosco </w:t>
        <w:br/>
        <w:br/>
        <w:t xml:space="preserve">eccoti come un uragano di vita </w:t>
        <w:br/>
        <w:t xml:space="preserve">e sei qui non so come tu sia riuscita </w:t>
        <w:br/>
        <w:t xml:space="preserve">prendermi dal mio sonno scuotermi </w:t>
        <w:br/>
        <w:t xml:space="preserve">e riattivarmi il cuore </w:t>
        <w:br/>
        <w:br/>
        <w:t xml:space="preserve">sei il primo mio pensiero che </w:t>
        <w:br/>
        <w:t xml:space="preserve">al mattino mi sveglia </w:t>
        <w:br/>
        <w:t xml:space="preserve">l'ultimo desiderio che </w:t>
        <w:br/>
        <w:t xml:space="preserve">la notte mi culla </w:t>
        <w:br/>
        <w:t xml:space="preserve">sei la ragione più profonda </w:t>
        <w:br/>
        <w:t xml:space="preserve">di ogni mio gesto </w:t>
        <w:br/>
        <w:t xml:space="preserve">la storia più incredibile </w:t>
        <w:br/>
        <w:t xml:space="preserve">che conosco </w:t>
        <w:br/>
        <w:br/>
        <w:t xml:space="preserve">eccoti anche ora che non sei in casa </w:t>
        <w:br/>
        <w:t xml:space="preserve">tu sei qui mi parlavi per ogni cosa </w:t>
        <w:br/>
        <w:t xml:space="preserve">gli oggetti sembrano trasmettermi </w:t>
        <w:br/>
        <w:t xml:space="preserve">l'amore nello scegliermi </w:t>
        <w:br/>
        <w:br/>
        <w:t xml:space="preserve">eccoti finalmente sei arrivata </w:t>
        <w:br/>
        <w:t xml:space="preserve">e sei qui non sai quanto mi sei mancata </w:t>
        <w:br/>
        <w:t xml:space="preserve">speravo tu esistessi però non immaginavo tanto </w:t>
        <w:br/>
        <w:br/>
        <w:t xml:space="preserve">sei il primo mio pensiero che al mattino mi sveglia </w:t>
        <w:br/>
        <w:t xml:space="preserve">l'ultimo desiderio che la notte mi culla </w:t>
        <w:br/>
        <w:t xml:space="preserve">sei la ragione più profonda di ogni mio gesto </w:t>
        <w:br/>
        <w:t>la storia più incredibile che conosco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Ti ringrazio mio Signore</w:t>
      </w:r>
    </w:p>
    <w:p>
      <w:pPr>
        <w:pStyle w:val="Normal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matevi l'un l'altro come Lui ha amato no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 siate per sempre suoi amic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 quello che farete al più piccolo tra voi,</w:t>
      </w:r>
    </w:p>
    <w:p>
      <w:pPr>
        <w:pStyle w:val="Normal"/>
        <w:rPr/>
      </w:pPr>
      <w:r>
        <w:rPr>
          <w:rFonts w:cs="Arial" w:ascii="Comic Sans MS" w:hAnsi="Comic Sans MS"/>
        </w:rPr>
        <w:t>credete, l'avete fatto a lui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i ringrazio mio Signore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on ho più paur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erché con la mia mano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ella mano degli amici mie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ammino tra la gente della mia città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 non mi sento più solo;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non sento la stanchezza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 guardo dritto avanti a m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erché sulla mia strada ci sei Tu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e amate veramente perdonatevi tra vo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el cuore di ognuno ci sia pace;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l Padre che è nei cieli vede tutti i figli suo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gioia a voi perdonerà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arete suoi amici se vi amate tra di vo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 questo è tutto il suo Vangelo;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'amore non ha prezzo, non misura ciò che dà,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'amore confini non ne ha</w:t>
      </w:r>
    </w:p>
    <w:sectPr>
      <w:type w:val="continuous"/>
      <w:pgSz w:w="11906" w:h="16838"/>
      <w:pgMar w:left="198" w:right="193" w:gutter="0" w:header="0" w:top="851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tornello">
    <w:name w:val="Ritornello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Accordi">
    <w:name w:val="accordi"/>
    <w:basedOn w:val="Normal"/>
    <w:qFormat/>
    <w:pPr>
      <w:autoSpaceDE w:val="false"/>
    </w:pPr>
    <w:rPr>
      <w:rFonts w:ascii="Arial" w:hAnsi="Arial" w:cs="Arial"/>
      <w:i/>
      <w:iCs/>
      <w:vanish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31:00Z</dcterms:created>
  <dc:creator>Mala</dc:creator>
  <dc:description/>
  <dc:language>en-US</dc:language>
  <cp:lastModifiedBy>Mala</cp:lastModifiedBy>
  <dcterms:modified xsi:type="dcterms:W3CDTF">2005-07-05T11:08:00Z</dcterms:modified>
  <cp:revision>7</cp:revision>
  <dc:subject/>
  <dc:title>I Bambini Fanno 'Ooh</dc:title>
</cp:coreProperties>
</file>