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SABATO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Mattina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Caccia al tesoro</w:t>
      </w:r>
      <w:r>
        <w:rPr>
          <w:rFonts w:cs="Comic Sans MS" w:ascii="Comic Sans MS" w:hAnsi="Comic Sans MS"/>
          <w:b/>
          <w:sz w:val="52"/>
          <w:szCs w:val="52"/>
          <w:u w:val="single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i ragazzi viene data la possibilità di cercare  e risolvere un indovinello per andare alla prima tapp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Man mano che superano le prove viene dato loro il nuovo indovinello per raggiungere la nuova tapp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la prova non viene superata hanno a disposizione un altro tentativo e se non superano nemmeno questo gli date lo stesso il nuovo indovinello per raggiungere la nuova tapp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tappe sono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</w:t>
      </w:r>
      <w:r>
        <w:rPr>
          <w:rFonts w:cs="Comic Sans MS" w:ascii="Comic Sans MS" w:hAnsi="Comic Sans MS"/>
          <w:sz w:val="28"/>
          <w:szCs w:val="28"/>
        </w:rPr>
        <w:t xml:space="preserve"> - ogni componente della squadra deve costruire 5 cappuccetti minimo (10 minuti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 - ogni componente deve tirare i cappuccetti che ha fatto e la squadra deve totalizzare più punti possibili  (10 minuti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</w:t>
      </w:r>
      <w:r>
        <w:rPr>
          <w:rFonts w:cs="Comic Sans MS" w:ascii="Comic Sans MS" w:hAnsi="Comic Sans MS"/>
          <w:sz w:val="28"/>
          <w:szCs w:val="28"/>
        </w:rPr>
        <w:t xml:space="preserve"> – ogni componente bendato ha a disposizione tre tiri con una spugna imbevuta di acqua e colore a dito e devono colpire neri buchi del cartellone e totalizzare più punti possibili   (15 minuti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4</w:t>
      </w:r>
      <w:r>
        <w:rPr>
          <w:rFonts w:cs="Comic Sans MS" w:ascii="Comic Sans MS" w:hAnsi="Comic Sans MS"/>
          <w:sz w:val="28"/>
          <w:szCs w:val="28"/>
        </w:rPr>
        <w:t xml:space="preserve"> – ogni componente ha in bocca un bicchiere colmo di acqua e deve versare questa ultima nel bicchiere del vicino intanto cercano di sfilarsi dai vestiti il cucchiaino con il filo che gli abbiamo fatto passare in precedenza   (10 minuti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5</w:t>
      </w:r>
      <w:r>
        <w:rPr>
          <w:rFonts w:cs="Comic Sans MS" w:ascii="Comic Sans MS" w:hAnsi="Comic Sans MS"/>
          <w:sz w:val="28"/>
          <w:szCs w:val="28"/>
        </w:rPr>
        <w:t xml:space="preserve"> – ogni componente deve fare un percorso aggiungendo di volta in volta un pezzo: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forchetta con sopra rovesciata una vaschetta di plastica (piedi), piatti di plastica (mani), un bicchiere rovesciato (testa), un cucchiaio con una pallina (bocca). Il tutto deve essere fatto da almeno 5 persone   (20 minuti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6</w:t>
      </w:r>
      <w:r>
        <w:rPr>
          <w:rFonts w:cs="Comic Sans MS" w:ascii="Comic Sans MS" w:hAnsi="Comic Sans MS"/>
          <w:sz w:val="28"/>
          <w:szCs w:val="28"/>
        </w:rPr>
        <w:t xml:space="preserve"> – la squadra deve inventare una storia con queste parole: pirati, aereo, tavola, neve, cappuccetto rosso, Don Valter, festa della primavera    (10 minuti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7</w:t>
      </w:r>
      <w:r>
        <w:rPr>
          <w:rFonts w:cs="Comic Sans MS" w:ascii="Comic Sans MS" w:hAnsi="Comic Sans MS"/>
          <w:sz w:val="28"/>
          <w:szCs w:val="28"/>
        </w:rPr>
        <w:t xml:space="preserve"> – ascoltano e hanno il testo di 5 canzoni in certi momenti verrà abbassata la musica e loro devono cercare di tenere il ritmo di almeno 3 canzoni    (10 minuti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8</w:t>
      </w:r>
      <w:r>
        <w:rPr>
          <w:rFonts w:cs="Comic Sans MS" w:ascii="Comic Sans MS" w:hAnsi="Comic Sans MS"/>
          <w:sz w:val="28"/>
          <w:szCs w:val="28"/>
        </w:rPr>
        <w:t xml:space="preserve"> – costruire sdraiati sull’erba una nave dei pirati    (10 minuti)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squadre devono terminare tutte le tappe e solo quando tutte avranno finito verrà dato loro un rebus da risolvere il quale permetterà loro di trovare il tesoro, che è situato al centro di una stanza ma è chiuso da un lucchetto i ragazzi dovranno quindi tuffarsi in una piscina e scovare tra le palline. Chi trova la chiave del lucchetto vince dei dobloni con su scritto: “il tesoro è in ognuno di noi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Pomeriggi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 divideremo in gruppetti per preparare la messa della domenica e se avanza tempo possiamo benissimo giocare o fare una piccola discussione su come è andato il cam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6:19:00Z</dcterms:created>
  <dc:creator>Sara</dc:creator>
  <dc:description/>
  <dc:language>en-US</dc:language>
  <cp:lastModifiedBy>Mala</cp:lastModifiedBy>
  <cp:lastPrinted>2005-06-30T13:37:00Z</cp:lastPrinted>
  <dcterms:modified xsi:type="dcterms:W3CDTF">2006-05-20T09:53:00Z</dcterms:modified>
  <cp:revision>6</cp:revision>
  <dc:subject/>
  <dc:title>                            SAB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0635708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