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b/>
          <w:sz w:val="48"/>
          <w:szCs w:val="48"/>
        </w:rPr>
        <w:t>7 tap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squadra dovrà inventare una storia divertente con queste parol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rat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vol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n Val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sta della primaver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ere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v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ppuccetto rosso                             (10 MINU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D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ateriale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 fogl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pen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rologio o cellulare per tenere il temp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8:11:00Z</dcterms:created>
  <dc:creator>Sara</dc:creator>
  <dc:description/>
  <dc:language>en-US</dc:language>
  <cp:lastModifiedBy>Mala</cp:lastModifiedBy>
  <dcterms:modified xsi:type="dcterms:W3CDTF">2006-05-20T09:52:00Z</dcterms:modified>
  <cp:revision>4</cp:revision>
  <dc:subject/>
  <dc:title>                                                                          7 tap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6930418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