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EGHIERA MERCOLEDì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u w:val="single"/>
        </w:rPr>
        <w:t>CANTO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“Dio aprirà una via” (n 47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u w:val="single"/>
        </w:rPr>
        <w:t>VANGELO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I maestri della legge e i farisei portarono davanti a Gesù una donna sorpresa in adulterio e gli dissero: - Maestro, questa donna è stata sorpresa mentre tradiva suo marito. Nella sua legge Mosè ci ha ordinato di uccidere queste donne infedeli a colpi di pietra. Tu, che cosa ne dici? Parlavano così per metterlo alla prova: volevano avere pretesti per accusarlo. Ma Gesù guardava in terra, e scriveva col dito nella polvere. Quelli però insistevano con le domande. Allora Gesù alzò la testa e disse: - Chi tra voi è senza peccati, scagli per primo una pietra contro di lei. Poi si curvò di nuovo a scrivere in terra. Udite queste parole, quelli se ne andarono uno dopo l'altro, cominciando dai più anziani. Rimase soltanto Gesù, e la donna che era là in mezzo. Gesù si alzò e le disse: - Dove sono andati? Nessuno ti ha condannata? La donna rispose: - Nessuno, Signore. Gesù disse: - Neppure io ti condanno. Va', ma d'ora in poi non peccare più!</w:t>
      </w:r>
    </w:p>
    <w:p>
      <w:pPr>
        <w:pStyle w:val="PreformattatoHTML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PreformattatoHTML"/>
        <w:jc w:val="both"/>
        <w:rPr>
          <w:rStyle w:val="MacchinadascrivereHTML"/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GESTO</w:t>
      </w:r>
    </w:p>
    <w:p>
      <w:pPr>
        <w:pStyle w:val="NormaleWeb"/>
        <w:spacing w:before="0" w:after="0"/>
        <w:ind w:right="125" w:hanging="0"/>
        <w:jc w:val="both"/>
        <w:rPr/>
      </w:pPr>
      <w:r>
        <w:rPr>
          <w:rFonts w:cs="Comic Sans MS" w:ascii="Comic Sans MS" w:hAnsi="Comic Sans MS"/>
          <w:b/>
          <w:u w:val="single"/>
        </w:rPr>
        <w:t>PREGHIERA:</w:t>
      </w:r>
      <w:r>
        <w:rPr>
          <w:rFonts w:cs="Arial" w:ascii="Comic Sans MS" w:hAnsi="Comic Sans MS"/>
          <w:b/>
          <w:bCs/>
        </w:rPr>
        <w:t xml:space="preserve"> Voglio ringraziare </w:t>
      </w:r>
      <w:r>
        <w:rPr>
          <w:rFonts w:cs="Arial" w:ascii="Comic Sans MS" w:hAnsi="Comic Sans MS"/>
          <w:i/>
          <w:iCs/>
        </w:rPr>
        <w:t>(Paulo Coelho)</w:t>
      </w:r>
    </w:p>
    <w:p>
      <w:pPr>
        <w:pStyle w:val="NormaleWeb"/>
        <w:spacing w:before="0" w:after="0"/>
        <w:ind w:right="125" w:hanging="0"/>
        <w:jc w:val="both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</w:rPr>
        <w:t xml:space="preserve">Matthew Henry è un noto specialista di studi biblici. Una volta, mentre tornava dall'università dove insegna, fu aggredito. Quella sera, egli scrisse questa preghiera: </w:t>
        <w:br/>
        <w:t xml:space="preserve">Voglio ringraziare in primo luogo, perché non sono mai stato aggredito prima. </w:t>
        <w:br/>
        <w:t xml:space="preserve">In secondo luogo, perché mi hanno portato via il portafoglio e mi hanno lasciato la vita. In terzo luogo, perché, anche se mi hanno portato via tutto, non era molto. </w:t>
        <w:br/>
        <w:t>Infine, voglio ringraziare perché io sono colui che è stato derubato, e non colui che ha derubat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u w:val="single"/>
        </w:rPr>
      </w:pPr>
      <w:r>
        <w:rPr>
          <w:rFonts w:cs="Comic Sans MS" w:ascii="Comic Sans MS" w:hAnsi="Comic Sans MS"/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u w:val="single"/>
        </w:rPr>
        <w:t>CANTO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“ti ringrazio mio signore” (69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EGHIERA MERCOLEDì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u w:val="single"/>
        </w:rPr>
        <w:t>CANTO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 “Dio aprirà una via” (n 47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u w:val="single"/>
        </w:rPr>
        <w:t>VANGELO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I maestri della legge e i farisei portarono davanti a Gesù una donna sorpresa in adulterio e gli dissero: - Maestro, questa donna è stata sorpresa mentre tradiva suo marito. Nella sua legge Mosè ci ha ordinato di uccidere queste donne infedeli a colpi di pietra. Tu, che cosa ne dici? Parlavano così per metterlo alla prova: volevano avere pretesti per accusarlo. Ma Gesù guardava in terra, e scriveva col dito nella polvere. Quelli però insistevano con le domande. Allora Gesù alzò la testa e disse: - Chi tra voi è senza peccati, scagli per primo una pietra contro di lei. Poi si curvò di nuovo a scrivere in terra. Udite queste parole, quelli se ne andarono uno dopo l'altro, cominciando dai più anziani. Rimase soltanto Gesù, e la donna che era là in mezzo. Gesù si alzò e le disse: - Dove sono andati? Nessuno ti ha condannata? La donna rispose: - Nessuno, Signore. Gesù disse: - Neppure io ti condanno. Va', ma d'ora in poi non peccare più!</w:t>
      </w:r>
    </w:p>
    <w:p>
      <w:pPr>
        <w:pStyle w:val="PreformattatoHTML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PreformattatoHTML"/>
        <w:jc w:val="both"/>
        <w:rPr>
          <w:rStyle w:val="MacchinadascrivereHTML"/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GESTO</w:t>
      </w:r>
    </w:p>
    <w:p>
      <w:pPr>
        <w:pStyle w:val="NormaleWeb"/>
        <w:spacing w:before="0" w:after="0"/>
        <w:ind w:right="125" w:hanging="0"/>
        <w:jc w:val="both"/>
        <w:rPr/>
      </w:pPr>
      <w:r>
        <w:rPr>
          <w:rFonts w:cs="Comic Sans MS" w:ascii="Comic Sans MS" w:hAnsi="Comic Sans MS"/>
          <w:b/>
          <w:u w:val="single"/>
        </w:rPr>
        <w:t>PREGHIERA:</w:t>
      </w:r>
      <w:r>
        <w:rPr>
          <w:rFonts w:cs="Arial" w:ascii="Comic Sans MS" w:hAnsi="Comic Sans MS"/>
          <w:b/>
          <w:bCs/>
        </w:rPr>
        <w:t xml:space="preserve"> Voglio ringraziare </w:t>
      </w:r>
      <w:r>
        <w:rPr>
          <w:rFonts w:cs="Arial" w:ascii="Comic Sans MS" w:hAnsi="Comic Sans MS"/>
          <w:i/>
          <w:iCs/>
        </w:rPr>
        <w:t>(Paulo Coelho)</w:t>
      </w:r>
    </w:p>
    <w:p>
      <w:pPr>
        <w:pStyle w:val="NormaleWeb"/>
        <w:spacing w:before="0" w:after="0"/>
        <w:ind w:right="125" w:hanging="0"/>
        <w:jc w:val="both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</w:rPr>
        <w:t xml:space="preserve">Matthew Henry è un noto specialista di studi biblici. Una volta, mentre tornava dall'università dove insegna, fu aggredito. Quella sera, egli scrisse questa preghiera: </w:t>
        <w:br/>
        <w:t xml:space="preserve">Voglio ringraziare in primo luogo, perché non sono mai stato aggredito prima. </w:t>
        <w:br/>
        <w:t xml:space="preserve">In secondo luogo, perché mi hanno portato via il portafoglio e mi hanno lasciato la vita. In terzo luogo, perché, anche se mi hanno portato via tutto, non era molto. </w:t>
        <w:br/>
        <w:t>Infine, voglio ringraziare perché io sono colui che è stato derubato, e non colui che ha derubat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u w:val="single"/>
        </w:rPr>
      </w:pPr>
      <w:r>
        <w:rPr>
          <w:rFonts w:cs="Comic Sans MS" w:ascii="Comic Sans MS" w:hAnsi="Comic Sans MS"/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u w:val="single"/>
        </w:rPr>
        <w:t>CANTO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“ti ringrazio mio signore” (69)</w: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cols w:num="2" w:equalWidth="false" w:sep="false">
        <w:col w:w="7498" w:space="708"/>
        <w:col w:w="74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41:00Z</dcterms:created>
  <dc:creator>Mala</dc:creator>
  <dc:description/>
  <cp:keywords/>
  <dc:language>en-US</dc:language>
  <cp:lastModifiedBy>Mala</cp:lastModifiedBy>
  <cp:lastPrinted>2006-07-16T14:01:00Z</cp:lastPrinted>
  <dcterms:modified xsi:type="dcterms:W3CDTF">2007-04-18T13:58:00Z</dcterms:modified>
  <cp:revision>3</cp:revision>
  <dc:subject/>
  <dc:title>PREGHIERA MORCOLEDì</dc:title>
</cp:coreProperties>
</file>