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Sab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sonaggi: Harry, Hermione, Silente, Raptor, Voce Voldemort, Narrator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: Libro Parlante, specchio magico, faccia di Voldemort, cicatrice Har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eri ci eravamo lasciati con Harry Potter che grazie all’aiuto di Hermione e Ron era arrivato nell’ultima camera e aveva incontrato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professor Raptor?! Cosa ci fa lei qui? Io credevo di trovare Pito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tor: sì, lui sembra il tipo giusto, vero? Con lui in giro chi sospetterebbe mai di 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ma quel giorno, durante la partita di Quiddittch, Piton ha cercato di ucciderm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tor: no caro mio, io ho cercato di ucciderti! E credimi, ci sarei riuscito se il mantello di Piton non avesse preso fuoco! Anche con Piton che lanciava le sue contro-maledizion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Piton stava cercando di salvarmi?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tor: Sapevo che eri un pericolo per me fin dall’inizio, specialmente dopo che avevi mandato ko il mio tro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allora lei ha fatto entrare il tro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tor: che bravo Potter, sì sono stato io ma Piton non ci è cascato, mentre gli altri correvano verso i sotterranei, è andato al 3° piano per intercettarmi. Allora cos’è che fa questo specchio, mi vedo con in mano il libro parlante ma come lo pren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oce: Usa il ragazz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tor: vieni qui Potter, subito! Dimmi, che cosa ved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Harry vide il libro ma mentì per perdere tempo e mentre parlava sentì il libro scivolargli nella tasca laterale del suo pantal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sto stringendo la mano a Silente, ho vinto la coppa delle c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oce: mente! Non è ver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tor: dì la verità! cosa ved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oce: fa parlare me con lu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tor: ma padrone non ne avete la for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oce: ho abbastanza forza per que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Raptor si sciolse il turbante che aveva in testa e dietro comparve la faccia di Voldem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demort: Harry Potter, ci rivediam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Lord Voldemor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demort: sì, vedi cosa sono diventato, cosa devo fare per sopravvivere, vivere alle spalle di un altro, sono un parassita, il sangue di unicorno riesce a rinvigorirmi ma non può darmi un corpo tutto mio, ma c’è una cosa che lo può fare, una cosa che sta nella tua tasc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rry scappa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demort: Fermal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Raptor con una magia formo un cerchio di fuoco intorno a Har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Voldemort: non fare lo stupido Potter, vorresti rivedere i tuoi genitori? Insieme potremmo farli ritornare, ti chiedo soltanto qualcosa in camb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rry tira fuori dalla tasca il libr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demort: Sì, così Harry! Non esiste il bene e il male, esiste solo il potere e quelli troppo deboli per averlo! Insieme faremo cose straordinarie! Dammi il libr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Bugiard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demort: Uccidil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niziò una lotta ma quando Harry toccò con le mani Raptor, questo iniziò ad incenerirsi e poco dopo lo spirito malvagio di Voldemort dovette fuggire! Harry stremato cadde al suolo e si risvegliò soltanto 3 giorni dopo e con lui c’era Sil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Buongiorno Harry, i tuoi amici e i tuoi ammiratori saranno contenti che ti sei svegliat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Ammiratori?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quello che è successo nei sotterranei è segretissimo, quindi, ovviamente, lo sa tutta la squol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Ron come sta? Ed Hermion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stanno bene! Tra poco li vedra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e il libro? Come ho fatto a prenderlo i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calma ragazzo, hai lottato contro il male, contro Voldemort. Lui voleva impossessarsi del Libro Parlante, quello che può dare l’immortalità, ma per arrivare a questo bisogna leggerlo con il cuore, meditare ciò che si legge e vivere ciò che si medita. Voldemort non ci sarebbe mai riuscito, perché lui non ha cuore, non sa cosa vuol dire Amare. Tua madre è morta per salvarti, perché ti Amava, e questa è una cosa che Voldemort non può capire. Nello specchio tu vedevi il Libro, quello specchio è la nostra coscienza nella quale noi ci riflettiamo, ed in essa risiede Di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Harry ascoltò in silenzio estasiato quella spiegazione, e rivide tutta la sua vita, di tutte le volte che durante la Messa aveva sentito e non ascoltato col cuore la Parola di Dio, non l’aveva messa in prat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Harry: Cosa ne sarà del Libro, corre pericoli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l vecchio saggio tolse il suo mantello: sotto aveva una tunica bianca e sulle spalle scendeva una stola con i simboli di Cristo, Silente teneva in mano quel Libro, lo aprì e less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“Chi viene a me e ascolta le mie parole e le mette in pratica, vi mostrerò a chi è simile: è simile ad un uomo che, costruendo una casa, ha scavato molto profondo e posto le fondamenta sulla roccia. Venuta la piena, il fiume irruppe contro quella casa, ma non riuscì a smuoverla perché era costruita sulla roccia. Chi invece ascolta e non mette in pratica è simile ad un uomo che ha costruito la casa sulla sabbia, senza fondamenta. Il fiume la investì e subito crollò; e la rovina di quella casa fu grande”. Stà pur tranquillo Harry, il libro non corre pericoli. L’uomo sì, quando fa affidamento alle sue sole forze o si rifugia in magie e superstizioni: non è quella la vera vita, la vera vita è tutta un’altra storia. Certe cose lasciano il segno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rry si tocca la cicatrice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no no, non è un segno visibile, ti resta dentr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che cos’è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L’Amore Harry, L’Amo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rratore: dopo due giorni Harry si rimise in sesto così da poter partecipare alla festa conclusiva dove si sarebbe assegnata la coppa delle ca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ente: un altro anno è passato ed è giusto il momento di assegnare la coppa delle case! La classifica è la seguente: al 4° posto Grifondoro con 312 punti, al 3° posto Tassorosso con 352 punti, al secondo posto Corvonero con 426 punti, e al primo posto con 472 punti Serpeverd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imenti serpeverde, tuttavia alcuni recenti avvenimenti vanno presi in considerazione e ho alcuni punti dell’ultimo minuto da assegnare. Alla signorina Hermione Granger e al signor Ronal Weasley 50 punti ciascuno, al signor Harry Potter 60 punt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Siamo alla pari con Serpeverd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ilente: ed infine, occorre notevole ardimento per affrontare i nemici, ma molto di più per affrontare gli amici, attribuisco 10 punti a Neville Paciock! Presumendo che i miei calcoli siano esatti Grifondoro vince la coppa delle case! </w:t>
      </w:r>
      <w:r>
        <w:rPr>
          <w:rFonts w:cs="Comic Sans MS" w:ascii="Comic Sans MS" w:hAnsi="Comic Sans MS"/>
          <w:i/>
        </w:rPr>
        <w:t>(applausi)</w:t>
      </w:r>
      <w:r>
        <w:rPr>
          <w:rFonts w:cs="Comic Sans MS" w:ascii="Comic Sans MS" w:hAnsi="Comic Sans MS"/>
        </w:rPr>
        <w:t xml:space="preserve"> Ma è solo una coppa, non è la vita. Perché quella è tutta un’altra storia ed ognuno di noi sceglie come scriverla sapendo che, in quel famoso Libro Parlante, c’è un modello a cui ispirarsi!</w:t>
      </w:r>
    </w:p>
    <w:sectPr>
      <w:type w:val="nextPage"/>
      <w:pgSz w:w="11906" w:h="16838"/>
      <w:pgMar w:left="454" w:right="454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19:00Z</dcterms:created>
  <dc:creator>Mala</dc:creator>
  <dc:description/>
  <dc:language>en-US</dc:language>
  <cp:lastModifiedBy>Mala</cp:lastModifiedBy>
  <dcterms:modified xsi:type="dcterms:W3CDTF">2006-06-02T19:29:00Z</dcterms:modified>
  <cp:revision>10</cp:revision>
  <dc:subject/>
  <dc:title>Sabato</dc:title>
</cp:coreProperties>
</file>