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40"/>
          <w:szCs w:val="40"/>
        </w:rPr>
        <w:t>Venerdì matti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ersonaggi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Narratore, Hagrid, Harry, Hermione, Ron, Malfoy, McGranitt, Fiorenz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e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</w:rPr>
        <w:t xml:space="preserve">drago, unicorno, can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La scuola volge al termine e gli esami sono sempre più vicini. Ma la preoccupazione maggiore per Harry, Ron ed Hermione non sono gli esami, ma il riuscire a scoprire qualcosa di più sul Libro Parlante, così decidono di andare a trovare Hagri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ussano alla porta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agrid: Oh ciao, non per essere scortese, ma non ho tempo di vedere nessuno </w:t>
      </w:r>
      <w:r>
        <w:rPr>
          <w:rFonts w:cs="Comic Sans MS" w:ascii="Comic Sans MS" w:hAnsi="Comic Sans MS"/>
          <w:i/>
        </w:rPr>
        <w:t>(sta per chiudere la porta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, Hermione E Ron: Sappiamo del Libro Parla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grid: oh acciderbolina, entr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Per noi Piton sta cercando di rubar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grid: Non sarete ancora arrabbiati con lu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Piton vuole fregarla ma non sappiamo il perch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grid: Piton è uno degli insegnanti che protegge il Libro, non lo ruberebbe ma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rmione: Sicuro!! Ma ci sono altre cose che proteggono il Libro Parlante, come Fuffy, magie e incantesim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grid: Esatto nessuno sa come tenere a bada Fuffy tranne me. Scusate ma ora dovete andare, io ho da far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Cos è quello Hagri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grid: E’ 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Io lo so cos’è, ma dove l’hai pres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grid: Da uno che era contento di liberarse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on: Questo è un drago e più precisamente un dorsorugoso di Norvegi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agrid: Dio lo benedica, già riconosce la mamma. Ciao Norberto </w:t>
      </w:r>
      <w:r>
        <w:rPr>
          <w:rFonts w:cs="Comic Sans MS" w:ascii="Comic Sans MS" w:hAnsi="Comic Sans MS"/>
          <w:i/>
        </w:rPr>
        <w:t xml:space="preserve">(il drago sputa fuoco) </w:t>
      </w:r>
      <w:r>
        <w:rPr>
          <w:rFonts w:cs="Comic Sans MS" w:ascii="Comic Sans MS" w:hAnsi="Comic Sans MS"/>
        </w:rPr>
        <w:t xml:space="preserve">Ha bisogno di un po’ di addestramento. Ma quello chi è? </w:t>
      </w:r>
      <w:r>
        <w:rPr>
          <w:rFonts w:cs="Comic Sans MS" w:ascii="Comic Sans MS" w:hAnsi="Comic Sans MS"/>
          <w:i/>
        </w:rPr>
        <w:t>(rivolto verso la finestra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arry: Draco Malfo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grid: Acciderboli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E’ pazzesco!!! Adesso anche Malfoy lo s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i ragazzi vanno via da casa di Hagrid  e si dirigono verso le loro camere da letto ma vengono sorpresi dalla professoressa McGranitt avvisata da Draco Malfo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cGranitt: Buonasera ragazzi! </w:t>
      </w:r>
      <w:r>
        <w:rPr>
          <w:rFonts w:cs="Comic Sans MS" w:ascii="Comic Sans MS" w:hAnsi="Comic Sans MS"/>
          <w:i/>
        </w:rPr>
        <w:t>(dietro di lei spunta Malfoy)</w:t>
      </w:r>
      <w:r>
        <w:rPr>
          <w:rFonts w:cs="Comic Sans MS" w:ascii="Comic Sans MS" w:hAnsi="Comic Sans MS"/>
        </w:rPr>
        <w:t xml:space="preserve"> Nulla e ripeto nulla da la possibilità allo studente di girare fuori la notte quindi per punizione vi saranno tolti 50 pun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rmione: 50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cGranitt: 50 punti a testa e per essere certi che non capiti più, tutti e 4 sarete messi in castig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co Malfoy: Scusi professoressa forse ho sentito male per caso ha detto tutti e 4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cGranitt: Mi ha sentito benissimo Malfoy, per quanto nobili le sue intenzioni anche lei era fuori stanza oltre l’orario, per questo si unirà ai suoi compagni in castig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arry, Hermione e Ron sogghignag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I ragazzi vengono accompagnati da Gazza a casa di Hagrid, ma durante il tragitto Gazza cerca di incutere paura in loro perché andranno nella foresta proibi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co Malfoy: Nella foresta proibita, ma stiamo scherzando? Non possiamo andarci, è vietato agli studenti, ci sono anche i lupi mannar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grid: C’è di peggio. Forza andiamo lumache cacasott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Una volta arrivati nella foresta il gruppo si divide da una parte Hagrid, Ron e Hermione, dall’altra Harry, Malfoy e Torr, il cane di Hagrid, ma prima vedono una cosa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arry: Hagrid che cos’è ques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grid: E’ per questo che siamo qui. E’ sangue di unicorno e’ stato ferito gravemente da qualcuno e dobbiamo cercarl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Il gruppo si div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raco Malfoy: Aspetta che lo sappia mio padre. Questa è roba da domestic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arry: Se non ti conoscessi bene direi che hai una gran fif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co Malfoy: Hai finito Potter?! Hai sentito quel rumore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i due ragazzi vedono giacere a terra l’unicorno ferito e intorno a lui si aggira una persona terribile, mostruosa e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raco Malfoy ah ah ah ah  </w:t>
      </w:r>
      <w:r>
        <w:rPr>
          <w:rFonts w:cs="Comic Sans MS" w:ascii="Comic Sans MS" w:hAnsi="Comic Sans MS"/>
          <w:i/>
        </w:rPr>
        <w:t>(scappa insieme a Torr dalla paura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Harry si allontana leggermente dal mostro ma inciampa su un ramo che lo fa carde a terra. Fortunatamente viene qualcuno a salvarlo, Fiorenzo, un mezzo uomo e un mezzo cavall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orenzo: Harry devi andartene da qui, è pericoloso per te soprattutto a quest’ora della notte visto che molti conoscono te e la tua stor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arry: Ma che cosa era quella cosa da cui mi hai salva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orenzo: Una creatura mostruosa che ha commesso un atto terribile ferire un unicorno. Bere il sangue di unicorno quando si è in fin di vita ti fa vivere ancora, ma una vita a met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agrid: Ciao Fiorenzo hai conosciuto anche tu il signor Potter? Harry sei appos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Sì Hagri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orenzo: Qui ti lascio sei al sicuro Signor Potter. Buona fortuna!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40"/>
          <w:szCs w:val="40"/>
        </w:rPr>
        <w:t>Venerdì Pomeri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ggi: Harry, Hermione, Ron, Narratore, Neville, Fuff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e: arpa, lettore cd con musica, bacchette magiche, scop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rratore: Harry, Hermione e Ron pensano che qualcuno voglia rubare il libro parlante e lo dicono alla professoressa McGranitt ma lei li tranquillizza dicendogli che è protetto benissimo. Meno tranquilli sono invece quando scoprono che Hagrid si è lasciato sfuggire, con lo sconosciuto che gli ha regalato il drago, il segreto per rendere inoffensivo Fuffy. Il libro parlante rischia di cadere in cattive mani e bisogna agire subito. Decidono allora di andare nella stanza del cane a 3 teste quella notte ma Neville si accorge di lo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ille: uscite ancora di nascosto ver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Neville non dovresti essere qu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ille: neanche vo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Neville ascolta, noi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ille: no, io non ve lo permetto! Metterete nei guai i Grifondoro un’altra volt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rmione: Neville scusami, scusami tanto </w:t>
      </w:r>
      <w:r>
        <w:rPr>
          <w:rFonts w:cs="Comic Sans MS" w:ascii="Comic Sans MS" w:hAnsi="Comic Sans MS"/>
          <w:i/>
        </w:rPr>
        <w:t>(tirando fuori la bacchetta)</w:t>
      </w:r>
      <w:r>
        <w:rPr>
          <w:rFonts w:cs="Comic Sans MS" w:ascii="Comic Sans MS" w:hAnsi="Comic Sans MS"/>
        </w:rPr>
        <w:t xml:space="preserve"> Pietrificus totalum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eville cade a terra pietrificat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qualche volta sei terrificante! Lo sai, sì! Bravissima... ma terrificant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arry: Andiamo! </w:t>
      </w:r>
      <w:r>
        <w:rPr>
          <w:rFonts w:cs="Comic Sans MS" w:ascii="Comic Sans MS" w:hAnsi="Comic Sans MS"/>
          <w:i/>
        </w:rPr>
        <w:t>(passando vicino a Neville)</w:t>
      </w:r>
      <w:r>
        <w:rPr>
          <w:rFonts w:cs="Comic Sans MS" w:ascii="Comic Sans MS" w:hAnsi="Comic Sans MS"/>
        </w:rPr>
        <w:t xml:space="preserve"> Scus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ione: Scus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Scusa... è per il tuo be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arrivati nella stanza del cane a 3 teste si accorsero che era troppo tardi, qualcuno era già passato di qui e aveva fatto un’incantesimo ad un arpa che continuava a suonare mentre Fuffy dormiv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Si sente la musica dell’arp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arry: Piton è già stato qui, forza spostiamo questa zampa ed entriamo in quella botola. </w:t>
      </w:r>
      <w:r>
        <w:rPr>
          <w:rFonts w:cs="Comic Sans MS" w:ascii="Comic Sans MS" w:hAnsi="Comic Sans MS"/>
          <w:i/>
        </w:rPr>
        <w:t>(spostano insieme la zampa e aprono la botola)</w:t>
      </w:r>
      <w:r>
        <w:rPr>
          <w:rFonts w:cs="Comic Sans MS" w:ascii="Comic Sans MS" w:hAnsi="Comic Sans MS"/>
        </w:rPr>
        <w:t xml:space="preserve"> vado prima io, non seguitemi finché non ve lo dirò io e... </w:t>
      </w:r>
      <w:r>
        <w:rPr>
          <w:rFonts w:cs="Comic Sans MS" w:ascii="Comic Sans MS" w:hAnsi="Comic Sans MS"/>
          <w:i/>
        </w:rPr>
        <w:t>(si interrompe la musica)</w:t>
      </w:r>
      <w:r>
        <w:rPr>
          <w:rFonts w:cs="Comic Sans MS" w:ascii="Comic Sans MS" w:hAnsi="Comic Sans MS"/>
        </w:rPr>
        <w:t xml:space="preserve"> ma.. non vi sembra un po’ troppo silenzios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i sveglia Fuff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ione: l’arpa ha smesso di suonar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e Fuffy si è svegliato!! Aaaaaah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saltat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i 3 ragazzi saltarono nella botola e si ritrovarono imprigionati in una pianta, era il tranello del diavolo, più loro si agitavano, più la pianta li stritolava! Hermione si ricordò che lo aveva studiato su un lib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ione: State calmi, se restate calmi la pianta vi lascerà, altrimenti vi ucciderà più in frett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ucciderci?! Ora sì che sono calmo! Aiut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Harry si fidò di Hermione e scivolo via libero mentre Ron continuava ad agitars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rmione: a erbologia ho imparato questa formula, “tranello del diavolo è uno spasso mortale, ma il sole gli fa male!” ma certo, il tranello del diavolo odia il sole! </w:t>
      </w:r>
      <w:r>
        <w:rPr>
          <w:rFonts w:cs="Comic Sans MS" w:ascii="Comic Sans MS" w:hAnsi="Comic Sans MS"/>
          <w:i/>
        </w:rPr>
        <w:t>(tirando fuori la bacchetta)</w:t>
      </w:r>
      <w:r>
        <w:rPr>
          <w:rFonts w:cs="Comic Sans MS" w:ascii="Comic Sans MS" w:hAnsi="Comic Sans MS"/>
        </w:rPr>
        <w:t xml:space="preserve"> Lumus Sol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così Hermione riesce a liberare anche R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fortuna che eravamo calm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Fortuna che Hermione ha studiato erbologi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i 3 ragazzi superato lo spavento proseguono ed entrano in una stanza con una porta chiusa a chiave. Sopra le loro teste c’era molte chiavi che volavano con delle al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a noi ce ne serve una grossa, vecchio tipo, forse arrugginita come la manigl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eccola, la ved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vai prendi quella scopa e acchiappala, puoi farcela, ricorda che sei il più giovane cercatore del secol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Harry incoraggiato dai suoi amici riesce a prendere la chiave e superano anche questa prova. I 3 si ritrovano in una stanza dove c’è una grande scacchiera e per avanzare devono vincere la partita ma anche loro sono 3 pedi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pedone in e6, torre in b3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Ron è bravissimo a giocare a scacchi e guida i suoi compagni fino a quando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Ron ho capito cosa vuoi fare, non farl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ione: cos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una volta fatta la sua mossa la regina lo mangerà, così noi daremo scacco matto al 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ione: no, non farlo! Dev’esserci un altro mod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volete evitare che Piton prenda il libro parlante o no? Sei tu quello che deve continuare Harry! ... Cavallo in h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Ron fa la sua mossa e la regina lo colpisce facendolo cadere e perdere i sensi, Harry si sposta e dà scacco matto e vincono la parti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arry e Hermione vanno verso Ro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Occupati di Ron, poi vai alla voliera dei gufi, manda un messaggio a Silente, Ron ha ragione, devo continuar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ione: andrà tutto bene Harry sei un grande mago! Dico davver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non quanto t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ione: io.. furbizia e tanti libri.. ci sono cose più importanti: amicizia e coraggio! Harry fa attenzion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Harry proseguì da solo, sicuro di aver lasciato Ron in buone mani ed arrivò nell’ultima stanza, ma con grande stupore vide che non era solo: c’era qualcuno e non era né Voldemort né tanto meno Piton, ma per scoprirlo anche voi dovrete aspettare fino a domani!</w:t>
      </w:r>
    </w:p>
    <w:sectPr>
      <w:type w:val="nextPage"/>
      <w:pgSz w:w="11906" w:h="16838"/>
      <w:pgMar w:left="567" w:right="567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6:31:00Z</dcterms:created>
  <dc:creator>Mala</dc:creator>
  <dc:description/>
  <dc:language>en-US</dc:language>
  <cp:lastModifiedBy>Mala</cp:lastModifiedBy>
  <dcterms:modified xsi:type="dcterms:W3CDTF">2006-06-08T09:19:00Z</dcterms:modified>
  <cp:revision>22</cp:revision>
  <dc:subject/>
  <dc:title/>
</cp:coreProperties>
</file>