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2"/>
          <w:szCs w:val="52"/>
        </w:rPr>
      </w:pPr>
      <w:r>
        <w:rPr>
          <w:rFonts w:cs="Comic Sans MS" w:ascii="Comic Sans MS" w:hAnsi="Comic Sans MS"/>
          <w:sz w:val="52"/>
          <w:szCs w:val="52"/>
        </w:rPr>
        <w:t>Torneo di Quidditch</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rPr>
      </w:pPr>
      <w:r>
        <w:rPr>
          <w:rFonts w:cs="Comic Sans MS" w:ascii="Comic Sans MS" w:hAnsi="Comic Sans MS"/>
        </w:rPr>
        <w:t>La squadra è composta da:</w:t>
      </w:r>
    </w:p>
    <w:p>
      <w:pPr>
        <w:pStyle w:val="Normal"/>
        <w:rPr>
          <w:rFonts w:ascii="Comic Sans MS" w:hAnsi="Comic Sans MS" w:cs="Comic Sans MS"/>
        </w:rPr>
      </w:pPr>
      <w:r>
        <w:rPr>
          <w:rFonts w:cs="Comic Sans MS" w:ascii="Comic Sans MS" w:hAnsi="Comic Sans MS"/>
        </w:rPr>
        <w:t>1 portiere</w:t>
      </w:r>
    </w:p>
    <w:p>
      <w:pPr>
        <w:pStyle w:val="Normal"/>
        <w:rPr>
          <w:rFonts w:ascii="Comic Sans MS" w:hAnsi="Comic Sans MS" w:cs="Comic Sans MS"/>
        </w:rPr>
      </w:pPr>
      <w:r>
        <w:rPr>
          <w:rFonts w:cs="Comic Sans MS" w:ascii="Comic Sans MS" w:hAnsi="Comic Sans MS"/>
        </w:rPr>
        <w:t>2 cercatori</w:t>
      </w:r>
    </w:p>
    <w:p>
      <w:pPr>
        <w:pStyle w:val="Normal"/>
        <w:rPr/>
      </w:pPr>
      <w:r>
        <w:rPr>
          <w:rFonts w:cs="Comic Sans MS" w:ascii="Comic Sans MS" w:hAnsi="Comic Sans MS"/>
        </w:rPr>
        <w:t>4 battitori</w:t>
      </w:r>
    </w:p>
    <w:p>
      <w:pPr>
        <w:pStyle w:val="Normal"/>
        <w:rPr/>
      </w:pPr>
      <w:r>
        <w:rPr>
          <w:rFonts w:cs="Comic Sans MS" w:ascii="Comic Sans MS" w:hAnsi="Comic Sans MS"/>
        </w:rPr>
        <w:t>8 cacciato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portiere non può uscire dalla sua area e con una scopa in mano deve cercare di impedire che la pluffa (palla) entri nei 3 cerchi (di misure diverse) ma non possono stare troppo davanti ai cerchi e coprirli completamente con il corp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battitori sono dei difensori. Non possono entrare nelle aree dei portieri e non possono tenere la pluffa. Devono difendere i cacciatori con delle racchette dagli attacchi (gavettoni) degli animato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cacciatori possono tenere la pluffa ma non possono camminare quando ce l’hanno in mano. Possono intercettare la pluffa in un passaggio tra 2 cacciatori ma non la possono strappare dalle mani di chi ne è in possesso. Devono cercare di segnare tirando la pluffa nei cerchi senza entrare nell’area dei portier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l cercatore per prima cosa dovrà chiedere delle informazioni ai suoi compagni per completare una scheda poi potrà cercare il boccino d’oro (una cosa piccola tipo un tappo di una penna) ma non potrà intervenire nel gioc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li animatori si divideranno così: 2 arbitri, 4 disturbatori, 2 controlla-cercat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nti: 10 punti per ogni gol nel cerchio grande, 20 punti per ogni gol nel cerchio piccolo, 150 punti per chi trova il boccino d’or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ateriali: 2 scope, filo bianco-rosso per delimitare l’area dei portieri, boccino d’oro (un oggetto piccolo), 4 hula-hop, 4 buste trasparenti come retina per i cerchi, 2 retini, 8 racchette, 1 palla piccola, le schede da far compilare ai cercatori, tanti gavett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43:00Z</dcterms:created>
  <dc:creator>Mala</dc:creator>
  <dc:description/>
  <dc:language>en-US</dc:language>
  <cp:lastModifiedBy>Mala</cp:lastModifiedBy>
  <dcterms:modified xsi:type="dcterms:W3CDTF">2006-07-06T10:27:00Z</dcterms:modified>
  <cp:revision>6</cp:revision>
  <dc:subject/>
  <dc:title>Torneo di Quidditch</dc:title>
</cp:coreProperties>
</file>