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2734"/>
        <w:gridCol w:w="2576"/>
        <w:gridCol w:w="2428"/>
        <w:gridCol w:w="2714"/>
        <w:gridCol w:w="2721"/>
      </w:tblGrid>
      <w:tr>
        <w:trPr>
          <w:trHeight w:val="232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 </w:t>
            </w:r>
            <w:r>
              <w:rPr>
                <w:rFonts w:cs="Arial" w:ascii="Comic Sans MS" w:hAnsi="Comic Sans MS"/>
                <w:b/>
                <w:sz w:val="36"/>
                <w:szCs w:val="36"/>
              </w:rPr>
              <w:t>ACQU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1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PAN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1€ 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ARAMELL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1€ 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 </w:t>
            </w:r>
            <w:r>
              <w:rPr>
                <w:rFonts w:cs="Arial" w:ascii="Comic Sans MS" w:hAnsi="Comic Sans MS"/>
                <w:b/>
                <w:sz w:val="36"/>
                <w:szCs w:val="36"/>
              </w:rPr>
              <w:t>CART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1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PENN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1€ 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VIN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44"/>
                <w:szCs w:val="44"/>
              </w:rPr>
              <w:t>3€</w:t>
            </w:r>
            <w:r>
              <w:rPr>
                <w:rFonts w:cs="Arial" w:ascii="Comic Sans MS" w:hAnsi="Comic Sans MS"/>
                <w:b/>
                <w:sz w:val="36"/>
                <w:szCs w:val="36"/>
              </w:rPr>
              <w:t> 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2519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RIS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2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PATATN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2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OCA COL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2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ART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IGIENIC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2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FIAMMIFERI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DEODORAN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3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2506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ALZETTONI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DELL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NONN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44"/>
                <w:szCs w:val="44"/>
              </w:rPr>
              <w:t>4€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ANOTTIERA DELL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SALU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44"/>
                <w:szCs w:val="44"/>
              </w:rPr>
              <w:t>4€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BATTERI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ARNE DI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SECOND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SCELT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44"/>
                <w:szCs w:val="44"/>
              </w:rPr>
              <w:t>5€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ORD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5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ARBON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6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249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GIUBBETT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PER L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MACCH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6€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ARNE DI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PRIM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SCELT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44"/>
                <w:szCs w:val="44"/>
              </w:rPr>
              <w:t>8€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LEGN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44"/>
                <w:szCs w:val="44"/>
              </w:rPr>
              <w:t>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CALZETTI NI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44"/>
                <w:szCs w:val="44"/>
              </w:rPr>
              <w:t>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" w:right="663" w:gutter="0" w:header="0" w:top="19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9:17:00Z</dcterms:created>
  <dc:creator>Mala</dc:creator>
  <dc:description/>
  <dc:language>en-US</dc:language>
  <cp:lastModifiedBy>Mala</cp:lastModifiedBy>
  <dcterms:modified xsi:type="dcterms:W3CDTF">2006-07-08T09:28:00Z</dcterms:modified>
  <cp:revision>1</cp:revision>
  <dc:subject/>
  <dc:title> ACQUA</dc:title>
</cp:coreProperties>
</file>