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sz w:val="40"/>
          <w:szCs w:val="40"/>
        </w:rPr>
        <w:t>Giovedì Matti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rsonaggi: Oliver, Harry, Hermione, Ron, Narratore, Telecronista, Raptor, Piton, troll, Silente, giocatori delle 2 squadre x il quiddittch</w:t>
      </w:r>
    </w:p>
    <w:p>
      <w:pPr>
        <w:pStyle w:val="Normal"/>
        <w:rPr>
          <w:rFonts w:ascii="Comic Sans MS" w:hAnsi="Comic Sans MS" w:cs="Comic Sans MS"/>
        </w:rPr>
      </w:pPr>
      <w:r>
        <w:rPr>
          <w:rFonts w:cs="Comic Sans MS" w:ascii="Comic Sans MS" w:hAnsi="Comic Sans MS"/>
        </w:rPr>
        <w:t>Materiale: 1 palla (pluffa), 2 palle diverse (bolidi), 1 pallina piccola (boccino d’oro), sasso, bacchette magiche, tante sco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Oliver: il quidditch è facile da capire, ogni squadra ha 7 giocatori, 3 cacciatori, 2 battotori, 1 portiere e un cercatore, che saresti tu. Ci sono 3 tipi di palle, </w:t>
      </w:r>
      <w:r>
        <w:rPr>
          <w:rFonts w:cs="Comic Sans MS" w:ascii="Comic Sans MS" w:hAnsi="Comic Sans MS"/>
          <w:i/>
        </w:rPr>
        <w:t>(lanciandone 1 a Harry)</w:t>
      </w:r>
      <w:r>
        <w:rPr>
          <w:rFonts w:cs="Comic Sans MS" w:ascii="Comic Sans MS" w:hAnsi="Comic Sans MS"/>
        </w:rPr>
        <w:t xml:space="preserve"> questa si chiama pluffa, i cacciatori si lanciano la pluffa e cercano di farla entrare in uno di quei 3 anelli, il portiere, cioè io, difende gli anelli, mi segui finquì?</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rry: credo di sì. Quelle altre 2 palle cosa so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Oliver: sono i bolidi, le tirano i 2 battitori per infastidire, ma tu sei un cercatore, il tuo unico pensiero deve essere questa </w:t>
      </w:r>
      <w:r>
        <w:rPr>
          <w:rFonts w:cs="Comic Sans MS" w:ascii="Comic Sans MS" w:hAnsi="Comic Sans MS"/>
          <w:i/>
        </w:rPr>
        <w:t>(mostra una pallina piccola)</w:t>
      </w:r>
      <w:r>
        <w:rPr>
          <w:rFonts w:cs="Comic Sans MS" w:ascii="Comic Sans MS" w:hAnsi="Comic Sans MS"/>
        </w:rPr>
        <w:t>: il boccino d’o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rry: mi piace questa pa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liver: ha, ti piace ora, ma vedrai, è velocissima e quasi impossibile da ved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rry: e cosa devo farc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liver: l’acchiappi! Se la prendi prima dell’altra squadra, noi vinciam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rratore: Durante una lezione di magia Ron Litigò con Hermione e questa non si presentò a cena perché era chiusa in bagno a piangere, la sera a ce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aptor: un troll, un troll nei sotterranei!! ... io ve l’ho detto! </w:t>
      </w:r>
      <w:r>
        <w:rPr>
          <w:rFonts w:cs="Comic Sans MS" w:ascii="Comic Sans MS" w:hAnsi="Comic Sans MS"/>
          <w:i/>
        </w:rPr>
        <w:t>(svie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Caos generale, urla e agitazione tra gli studenti</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rPr>
        <w:t xml:space="preserve">Silente: Siileenziooo! </w:t>
      </w:r>
      <w:r>
        <w:rPr>
          <w:rFonts w:cs="Comic Sans MS" w:ascii="Comic Sans MS" w:hAnsi="Comic Sans MS"/>
          <w:i/>
        </w:rPr>
        <w:t>(si fermano tutti)</w:t>
      </w:r>
      <w:r>
        <w:rPr>
          <w:rFonts w:cs="Comic Sans MS" w:ascii="Comic Sans MS" w:hAnsi="Comic Sans MS"/>
        </w:rPr>
        <w:t xml:space="preserve"> Ragazzi niente panico! I prefetti riporteranno gli studenti della loro casa nei dormitori e lì resteranno. Gli insegnanti mi seguiranno nei sotterrane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rry: Hermion non sa niente! Dobbiamo aiutar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rratore: i 2 si dirigono verso il bagno delle ragazze ma il troll arriva prima di lo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Il troll con una clava in mano attacca Hermione, Harry gli tira una pietra</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Ron: eih, cervello di galli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rratore: Harry e Ron riescono a distrarre il troll e Hermione riesce a nascondersi, ma ora il troll attacca Harry che gli salta addosso e gli infila la bacchetta nel nas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on: Vingardio Levios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rratore: Ron riesce con una magia a togliere la clava al troll e a dargliela in testa mettendolo ko! Il giorno dopo Harry ricevette in regalo la nuovissima scopa volante nimbus 2000, giusto in tempo per la prima partita del torneo di Quidditt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liver: Paura Har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rry: un p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liver: è normale, ce l’avevo anch’io alla mia prima parti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rry: cos’è success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rPr>
        <w:t>Oliver: non mi ricordo bene, ho preso un bolide in testa dopo 2 minuti.. e mi sono risvegliato in ospedale (</w:t>
      </w:r>
      <w:r>
        <w:rPr>
          <w:rFonts w:cs="Comic Sans MS" w:ascii="Comic Sans MS" w:hAnsi="Comic Sans MS"/>
          <w:i/>
        </w:rPr>
        <w:t>Harry fa una faccia impaurita)</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Entrano le 2 squadre con divise rosse (grifondoro) e verde (serpeverde)</w:t>
      </w:r>
    </w:p>
    <w:p>
      <w:pPr>
        <w:pStyle w:val="Normal"/>
        <w:rPr>
          <w:rFonts w:ascii="Comic Sans MS" w:hAnsi="Comic Sans MS" w:cs="Comic Sans MS"/>
          <w:i/>
          <w:i/>
        </w:rPr>
      </w:pPr>
      <w:r>
        <w:rPr>
          <w:rFonts w:cs="Comic Sans MS" w:ascii="Comic Sans MS" w:hAnsi="Comic Sans MS"/>
          <w:i/>
        </w:rPr>
        <w:t>Mentre c’è la telecronaca della partita i giocatori la “mimano”</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Telecronista: benvenuti signore e signori alla prima partita di quiddittch dell’anno! Si sfidano Grifondoro e Serpeverde! Vendono liberati i 2 bolidi e il boccino d’oro, ecco il lancio della pluffa, inizia la partita! Il grifondoro prende palla, se la giocano subendo alcuni spintoni da parte dei serpeverde ma.. attenzione Angiolina Jonson segna, 10 punti per il grifondoro! Serpeverde si impadronisce della pluffa la passa al capitano, prova lui.. non va! Oliver copre bene l’anello, una serie di passaggi veloci da parte dei giocatori grifondoro che si riportano subito in attacco e sì, altri 10 punti per i grifondoro! Attenzione perché un serpeverde lancia un bolide contro Oliver, il portiere grifondoro che viene colpito e cade, anello libero e primi 10 punti per i serpeverde! Grifondoro ripartono ma subito perdono palla per una scorrettezza dei serpeverde non segnalata dall’arbitro e c’è il pareggio, 20 a 20. ma vediamo che si è svegliato Harry Potter che inizia ad inseguire il boccino d’o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Harry perde il controllo della scopa e fa strani movimenti</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Narratore: Hermione si accorge che il professor Piton sta facendo un incantesimo su Harry perciò va subito verso di lui per distrarl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Il professor Raptor e seduto vicino a Piton</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rPr>
        <w:t xml:space="preserve">Hermione: </w:t>
      </w:r>
      <w:r>
        <w:rPr>
          <w:rFonts w:cs="Comic Sans MS" w:ascii="Comic Sans MS" w:hAnsi="Comic Sans MS"/>
          <w:i/>
        </w:rPr>
        <w:t>(con la bacchetta)</w:t>
      </w:r>
      <w:r>
        <w:rPr>
          <w:rFonts w:cs="Comic Sans MS" w:ascii="Comic Sans MS" w:hAnsi="Comic Sans MS"/>
        </w:rPr>
        <w:t xml:space="preserve"> Lacarnum infam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rratore: così appicca un piccolo incendio che distrae Piton dalla sua magia, Harry riprende il controllo della scopa e si mette alla ricerca del boccino d’oro inseguito anche dal cercatore dei serpeverde</w:t>
      </w:r>
    </w:p>
    <w:p>
      <w:pPr>
        <w:pStyle w:val="Normal"/>
        <w:rPr>
          <w:rFonts w:ascii="Comic Sans MS" w:hAnsi="Comic Sans MS" w:cs="Comic Sans MS"/>
        </w:rPr>
      </w:pPr>
      <w:r>
        <w:rPr>
          <w:rFonts w:cs="Comic Sans MS" w:ascii="Comic Sans MS" w:hAnsi="Comic Sans MS"/>
        </w:rPr>
      </w:r>
    </w:p>
    <w:p>
      <w:pPr>
        <w:sectPr>
          <w:type w:val="nextPage"/>
          <w:pgSz w:w="11906" w:h="16838"/>
          <w:pgMar w:left="567" w:right="567" w:gutter="0" w:header="0" w:top="102" w:footer="0" w:bottom="663"/>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t xml:space="preserve">Telecronista: i 2 cercatori sono spalla a spalla vicinissimi al boccino, Harry si mette in piedi sulla sua scopa si allunga ma riceve una spallata dal serpeverde e cade! Ma attenzione sembra che deve vomitare... </w:t>
      </w:r>
      <w:r>
        <w:rPr>
          <w:rFonts w:cs="Comic Sans MS" w:ascii="Comic Sans MS" w:hAnsi="Comic Sans MS"/>
          <w:i/>
        </w:rPr>
        <w:t xml:space="preserve">(Harry sputa il boccino dalla bocca) </w:t>
      </w:r>
      <w:r>
        <w:rPr>
          <w:rFonts w:cs="Comic Sans MS" w:ascii="Comic Sans MS" w:hAnsi="Comic Sans MS"/>
        </w:rPr>
        <w:t xml:space="preserve"> è il boccino d’oro! Grifondoro vince!</w:t>
      </w:r>
    </w:p>
    <w:p>
      <w:pPr>
        <w:pStyle w:val="Normal"/>
        <w:rPr>
          <w:rFonts w:ascii="Comic Sans MS" w:hAnsi="Comic Sans MS" w:cs="Comic Sans MS"/>
        </w:rPr>
      </w:pPr>
      <w:r>
        <w:rPr>
          <w:rFonts w:cs="Comic Sans MS" w:ascii="Comic Sans MS" w:hAnsi="Comic Sans MS"/>
          <w:b/>
          <w:sz w:val="40"/>
          <w:szCs w:val="40"/>
        </w:rPr>
        <w:t>Giovedì Pomerigg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rsonaggi: Harry, Hermione, Ron, Hagrid, Narratore, Silente, Gazza</w:t>
      </w:r>
    </w:p>
    <w:p>
      <w:pPr>
        <w:pStyle w:val="Normal"/>
        <w:rPr>
          <w:rFonts w:ascii="Comic Sans MS" w:hAnsi="Comic Sans MS" w:cs="Comic Sans MS"/>
        </w:rPr>
      </w:pPr>
      <w:r>
        <w:rPr>
          <w:rFonts w:cs="Comic Sans MS" w:ascii="Comic Sans MS" w:hAnsi="Comic Sans MS"/>
        </w:rPr>
        <w:t>Materiale: mantello invisibile, libro, specch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lang w:val="en-GB"/>
        </w:rPr>
      </w:pPr>
      <w:r>
        <w:rPr>
          <w:rFonts w:cs="Comic Sans MS" w:ascii="Comic Sans MS" w:hAnsi="Comic Sans MS"/>
          <w:i/>
          <w:lang w:val="en-GB"/>
        </w:rPr>
        <w:t>entrano Harry, Hermione, Ron e Hagrid</w:t>
      </w:r>
    </w:p>
    <w:p>
      <w:pPr>
        <w:pStyle w:val="Normal"/>
        <w:rPr>
          <w:rFonts w:ascii="Comic Sans MS" w:hAnsi="Comic Sans MS" w:cs="Comic Sans MS"/>
          <w:i/>
          <w:i/>
          <w:lang w:val="en-GB"/>
        </w:rPr>
      </w:pPr>
      <w:r>
        <w:rPr>
          <w:rFonts w:cs="Comic Sans MS" w:ascii="Comic Sans MS" w:hAnsi="Comic Sans MS"/>
          <w:i/>
          <w:lang w:val="en-GB"/>
        </w:rPr>
      </w:r>
    </w:p>
    <w:p>
      <w:pPr>
        <w:pStyle w:val="Normal"/>
        <w:rPr>
          <w:rFonts w:ascii="Comic Sans MS" w:hAnsi="Comic Sans MS" w:cs="Comic Sans MS"/>
        </w:rPr>
      </w:pPr>
      <w:r>
        <w:rPr>
          <w:rFonts w:cs="Comic Sans MS" w:ascii="Comic Sans MS" w:hAnsi="Comic Sans MS"/>
        </w:rPr>
        <w:t>Ron: Hagrid tu sai niente del cane a 3 tes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grid: chi vi ha parlato di Fuff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rmione: quel coso ha un n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grid: ma certo che ha un nome, è mio! L’ho comprato da un irlandese al pub l’anno scorso per sorvegliar.. ops, non dovevo dirvelo! Niente più domande, è una cosa segretissim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rry: ma Hagrid, quello che Fuffy sorveglia, Piton cerca di rubarl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grid: Baggianate, Piton è un insegnante di Hogwar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rmione: sarà pure quello che vuoi ma ieri stava facendo un’incantesimo contro Harr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Hagrid: statemi bene a sentire, vi state immischiando in cose che non sono fatti vostri, è pericoloso! Quello che il cane sorveglia è una faccenda tra Silente e Nicolas Flame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on: Nicolas Flam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agrid: ops, non dovevo dirvelo, non dovevo proprio dirvelo! </w:t>
      </w:r>
      <w:r>
        <w:rPr>
          <w:rFonts w:cs="Comic Sans MS" w:ascii="Comic Sans MS" w:hAnsi="Comic Sans MS"/>
          <w:i/>
        </w:rPr>
        <w:t>(e se ne v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Harry: Nicolas Flamel, chi è Nicolas Flam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rmione: non lo s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rratore: anche ad Hogwarts arriva il natale e Hermione se ne torna a casa per le vacanze mentre Ron e Harry rimangono alla scuola. Il giorno di natale Harry ricevette in regalo un mantello magico, capace di rendere invisibili. Harry pensò di farne buon uso andando di nascosto nella parte proibita della biblioteca per cercare informazioni su Nicolas Flamel e le trovò..</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arry: </w:t>
      </w:r>
      <w:r>
        <w:rPr>
          <w:rFonts w:cs="Comic Sans MS" w:ascii="Comic Sans MS" w:hAnsi="Comic Sans MS"/>
          <w:i/>
        </w:rPr>
        <w:t>(legge da un libro)</w:t>
      </w:r>
      <w:r>
        <w:rPr>
          <w:rFonts w:cs="Comic Sans MS" w:ascii="Comic Sans MS" w:hAnsi="Comic Sans MS"/>
        </w:rPr>
        <w:t xml:space="preserve"> Albus Silente, grand mago e direttore di Hogwarts, insieme all’amico Nicolas Flamel possiede il segreto per attingere al Libro parlante o della Vita, così detto perché contiene la formula che dà l’immortalità 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Gazza: </w:t>
      </w:r>
      <w:r>
        <w:rPr>
          <w:rFonts w:cs="Comic Sans MS" w:ascii="Comic Sans MS" w:hAnsi="Comic Sans MS"/>
          <w:i/>
        </w:rPr>
        <w:t>(da lontano)</w:t>
      </w:r>
      <w:r>
        <w:rPr>
          <w:rFonts w:cs="Comic Sans MS" w:ascii="Comic Sans MS" w:hAnsi="Comic Sans MS"/>
        </w:rPr>
        <w:t xml:space="preserve"> Chi c’è qui, vi ho sentito!</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Narratore: Harry grazie al mantello invisibile riuscì a scappare senza essere visto e si rifugiò in una stanza un po’ strana.. era piccola e piena di polvere con soltanto un grande specchio al centro. Harry, che aveva tolto il mantello, si avvicinò allo specchio, ma con grande stupore non vide solo la sua immagine riflessa: lì davanti a lui c’erano anche i suoi genitori che lo guardavano sorridendo. Harry non li aveva mai conosciuti perchè era piccolissimo quando vennero uccisi da Voldemort. Sedette a terra e rimase per qualche ora a guardarli. Anche nelle notti seguenti vi tornò. Una sera portò anche Ron, ma lui non vide i genitori di Harry, ma bensì lui stesso nelle vesti di capitano della squadra di Quidditch. Una di quelle notti non si accorse nemmeno che, fermo in un angolo della stanza, c’era Sil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ilente: vedo che anche tu hai scoperto lo specchio delle brame, suppongo che tu ormai abbia capito cosa fa, voglio darti un indizio, l’uomo più felice della terra guarderebbe nello specchio e vedrebbe solo se stesso, esattamente com’è</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arry: allora lui ci mostra quello che vogliam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ilente: sì.. e no, ci mostra soltanto i più profondi desideri del nostro cuore. Ma questo specchio non ci da né la conoscenza né la verità, molti si sono smarriti davanti a lui ed è per questo che domani sarà trasferito in una nuova dimora e ti devo chiedere di non cercarlo nuovamente, non serve a niente rifugiarsi soltanto nei sogni e dimenticarsi di vive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arry: quindi non devo sognar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Silente: Fai bene a sognare, continua a farlo, ma non basta solo sognare e restare fermi senza agire, conviene affrontare la realtà, sia essa difficile ed intrigata: con l’impegno e la tenacia si riuscirà a realizzare anche quello che si sogna....nei limiti del possibile. Ti consiglio di lasciare stare questo specchio, non hai bisogno di rifugiarti nei sogni, ma di realizzarli!</w:t>
      </w:r>
    </w:p>
    <w:sectPr>
      <w:type w:val="nextPage"/>
      <w:pgSz w:w="11906" w:h="16838"/>
      <w:pgMar w:left="567" w:right="567" w:gutter="0" w:header="0" w:top="851"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6:31:00Z</dcterms:created>
  <dc:creator>Mala</dc:creator>
  <dc:description/>
  <dc:language>en-US</dc:language>
  <cp:lastModifiedBy>Mala</cp:lastModifiedBy>
  <dcterms:modified xsi:type="dcterms:W3CDTF">2006-06-23T10:32:00Z</dcterms:modified>
  <cp:revision>23</cp:revision>
  <dc:subject/>
  <dc:title/>
</cp:coreProperties>
</file>