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Ti va di parlare?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Ed eccoci arrivati alla fine, eggià, domani si ritorna a casa..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oi speriamo solo che qualcosa di questa settimana trascorsa insieme ti rimanga: una argomento trattato, un gioco che hai fatto e, perché no, anche la simpatia e gli scherzi di noi animatori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n questo momento “serio” ti chiediamo solo di pensare e di scrivere brevemente quello che ti passa per la testa, quello che vuoi, ovviamente riguardante il campo.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Ti chiediamo di scrivere (dietro questo foglio) cosa ti porti a casa (a parte i panni sporchi e qualche graffio qua e là). Qui sotto abbiamo messo l’elenco dei temi affrontati questa settimana, magari ti può aiutare...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une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glienza, conoscenza, formazione dei gruppi, conoscere e comprendere le regole necessarie per vivere bene la settimana del camp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te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r buon uso delle cose; distinguere il necessario dal superfluo; saper distinguere le amicizie giuste da quelle sbagliate; capire che ognuno è importante nel grupp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ercole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per vedere i pregi e non solo i difetti degli altri,</w:t>
      </w:r>
      <w:r>
        <w:rPr>
          <w:rFonts w:cs="Comic Sans MS" w:ascii="Comic Sans MS" w:hAnsi="Comic Sans MS"/>
          <w:color w:val="000000"/>
        </w:rPr>
        <w:t xml:space="preserve"> difendere chi è solo e bisognoso di aiuto, </w:t>
      </w:r>
      <w:r>
        <w:rPr>
          <w:rFonts w:cs="Comic Sans MS" w:ascii="Comic Sans MS" w:hAnsi="Comic Sans MS"/>
        </w:rPr>
        <w:t>conoscere e valorizzare i doni che Dio ci ha dato, non giudicare dalle prime apparenze, accogliere la novità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iove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oire delle gioie altrui, aiutare gli altri anche quando non è comodo, accorgersi dei bisogni degli altri, sognare ma anche affrontare la realtà, mettere in pratica i sogni ascoltando anche i consigli degli altri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ener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bello aiutare anche se richiede sacrificio, cercare gioie vere non quelle passeggere, l’unione fa la forz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aba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lla storia alla mia vita, cosa è cambiato in me in questa settiman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Un ultimo sforzo, 2 domande...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sa cambieresti del camposcuola? (non puoi rispondere: gli animatori, i cuochi e purtroppo nemmeno Don Valter) scherzi a parte... secondo te cosa sarebbe da migliorare o aggiungere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a soprattutto, cosa cambieresti della tua vita? Cosa vorresti cambiare di te e della tua personalità?</w:t>
      </w:r>
    </w:p>
    <w:sectPr>
      <w:type w:val="nextPage"/>
      <w:pgSz w:w="11906" w:h="16838"/>
      <w:pgMar w:left="198" w:right="193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0:16:00Z</dcterms:created>
  <dc:creator>Mala</dc:creator>
  <dc:description/>
  <cp:keywords/>
  <dc:language>en-US</dc:language>
  <cp:lastModifiedBy>Mala</cp:lastModifiedBy>
  <dcterms:modified xsi:type="dcterms:W3CDTF">2007-04-19T10:29:00Z</dcterms:modified>
  <cp:revision>4</cp:revision>
  <dc:subject/>
  <dc:title>Ti va di parlare</dc:title>
</cp:coreProperties>
</file>