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Preghiera Giovedì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anto iniziale</w:t>
      </w:r>
      <w:r>
        <w:rPr>
          <w:rFonts w:cs="Comic Sans MS" w:ascii="Comic Sans MS" w:hAnsi="Comic Sans MS"/>
        </w:rPr>
        <w:t>: San Damiano (n.3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Vangelo</w:t>
      </w:r>
      <w:r>
        <w:rPr>
          <w:rFonts w:cs="Comic Sans MS" w:ascii="Comic Sans MS" w:hAnsi="Comic Sans MS"/>
        </w:rPr>
        <w:t>: Gesù raccontò anche questa parabola: Un uomo aveva due figli. il più giovane vendette la sua parte di eredità e con i soldi ricavati se ne andò in un paese lontano. Là, si abbandonò a una vita disordinata e così spese tutti i suoi sold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 fu poi in quella regione una grande carestia, e quel giovane non avendo più nulla si trovò in grave difficoltà, allora pensò: ”Ritornerò da mio padre e gli dirò: Padre ho peccato contro Dio e contro di te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do arrivò il padre commosso lo abbracciò e lo baciò e ordinò subito ai suoi servi: "Presto, andate a prendere il vestito più bello e fateglielo indossare. Poi prendete il vitello, quello che abbiamo ingrassato, e ammazzatelo. Dobbiamo festeggiare". E cominciarono a far festa.</w:t>
      </w:r>
    </w:p>
    <w:p>
      <w:pPr>
        <w:pStyle w:val="Normal"/>
        <w:rPr/>
      </w:pPr>
      <w:r>
        <w:rPr>
          <w:rFonts w:cs="Comic Sans MS" w:ascii="Comic Sans MS" w:hAnsi="Comic Sans MS"/>
        </w:rPr>
        <w:t>Il figlio maggiore, intanto, si trovava nei campi. Al suo ritorno, chiamò uno dei servi e gli domandò che cosa era successo. Il servo gli rispose: "È ritornato tuo fratello, e tuo padre ha fatto ammazzare il vitello, perché ha potuto riavere suo figlio sano e salvo"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ora il fratello maggiore si sentì offeso e disse al padre: "Da tanti anni io lavoro con te e non ho mai disubbidito a un tuo comando. Eppure tu non mi hai dato neppure un capretto per far festa con i miei amici. Adesso, invece, torna a casa questo tuo figlio che ha sprecato i tuoi beni con le prostitute, e per lui tu fai ammazzare il vitello grasso”.</w:t>
      </w:r>
    </w:p>
    <w:p>
      <w:pPr>
        <w:pStyle w:val="Normal"/>
        <w:rPr/>
      </w:pPr>
      <w:r>
        <w:rPr>
          <w:rFonts w:cs="Comic Sans MS" w:ascii="Comic Sans MS" w:hAnsi="Comic Sans MS"/>
        </w:rPr>
        <w:t>Il padre gli rispose: "Figlio mio, tu stai sempre con me e tutto ciò che è mio è anche tuo. Io non potevo non essere contento e non far festa, perché questo tuo fratello era per me come morto e ora è tornato in vita, era perduto e ora l'ho ritrovato"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acconto</w:t>
      </w:r>
      <w:r>
        <w:rPr>
          <w:rFonts w:cs="Comic Sans MS" w:ascii="Comic Sans MS" w:hAnsi="Comic Sans MS"/>
        </w:rPr>
        <w:t>: la lezione della farfall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anto finale</w:t>
      </w:r>
      <w:r>
        <w:rPr>
          <w:rFonts w:cs="Comic Sans MS" w:ascii="Comic Sans MS" w:hAnsi="Comic Sans MS"/>
        </w:rPr>
        <w:t>: Vivere la vita (n.51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19:00Z</dcterms:created>
  <dc:creator>Mala</dc:creator>
  <dc:description/>
  <dc:language>en-US</dc:language>
  <cp:lastModifiedBy>Mala</cp:lastModifiedBy>
  <dcterms:modified xsi:type="dcterms:W3CDTF">2006-07-06T15:21:00Z</dcterms:modified>
  <cp:revision>5</cp:revision>
  <dc:subject/>
  <dc:title>Preghiera Lunedì</dc:title>
</cp:coreProperties>
</file>