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n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glienza, conoscenza, formazione dei gruppi, conoscere e comprendere le regole necessarie per vivere bene la settimana del camp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t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r buon uso delle cose; distinguere il necessario dal superfluo; saper distinguere le amicizie giuste da quelle sbagliate; capire che ognuno è importante nel grupp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rcol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per vedere i pregi e non solo i difetti degli altri,</w:t>
      </w:r>
      <w:r>
        <w:rPr>
          <w:rFonts w:cs="Comic Sans MS" w:ascii="Comic Sans MS" w:hAnsi="Comic Sans MS"/>
          <w:color w:val="000000"/>
        </w:rPr>
        <w:t xml:space="preserve"> difendere chi è solo e bisognoso di aiuto, </w:t>
      </w:r>
      <w:r>
        <w:rPr>
          <w:rFonts w:cs="Comic Sans MS" w:ascii="Comic Sans MS" w:hAnsi="Comic Sans MS"/>
        </w:rPr>
        <w:t>conoscere e valorizzare i doni che Dio ci ha dato, non giudicare dalle prime apparenze, accogliere la novità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iov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ire delle gioie altrui, aiutare gli altri anche quando non è comodo, accorgersi dei bisogni degli altri, sognare ma anche affrontare la realtà, mettere in pratica i sogni ascoltando anche i consigli degli altr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ner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bello aiutare anche se richiede sacrificio, cercare gioie vere non quelle passeggere, l’unione fa la forz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b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la storia alla mia vita, cosa è cambiato in me in questa settimana?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25:00Z</dcterms:created>
  <dc:creator>Mala</dc:creator>
  <dc:description/>
  <cp:keywords/>
  <dc:language>en-US</dc:language>
  <cp:lastModifiedBy>User</cp:lastModifiedBy>
  <dcterms:modified xsi:type="dcterms:W3CDTF">2008-02-20T10:35:00Z</dcterms:modified>
  <cp:revision>2</cp:revision>
  <dc:subject/>
  <dc:title>Lunedì</dc:title>
</cp:coreProperties>
</file>