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La racchetta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orza di insiste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o riuscito a farmi compera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 racchetta da tenn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o padre non volev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cosa ci fai? Non c’è un campo da tenn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cino a casa nostra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ho voluta lo stesso.</w:t>
      </w:r>
    </w:p>
    <w:p>
      <w:pPr>
        <w:pStyle w:val="Normal"/>
        <w:rPr/>
      </w:pPr>
      <w:r>
        <w:rPr>
          <w:rFonts w:cs="Comic Sans MS" w:ascii="Comic Sans MS" w:hAnsi="Comic Sans MS"/>
        </w:rPr>
        <w:t>Ci gioco da solo, sotto casa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o il mur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che delusione, Signor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muro non mi sa spiazza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mi sa stimola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mi sa mettere alla prova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mi sa incoraggia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mi sa applaudi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sa saltare di gio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ore, in una parola, il muro non sa dialogare con m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ore, se non temessi mio padre,</w:t>
      </w:r>
    </w:p>
    <w:p>
      <w:pPr>
        <w:pStyle w:val="Normal"/>
        <w:rPr/>
      </w:pPr>
      <w:r>
        <w:rPr>
          <w:rFonts w:cs="Comic Sans MS" w:ascii="Comic Sans MS" w:hAnsi="Comic Sans MS"/>
        </w:rPr>
        <w:t>ridurrei la racchetta in mille pezzi: non mi serve davver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ò Signore, ho capito una cosa important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si può fare da sol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o che tu hai creato perché fosse vissuto con gli altr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gioia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amicizia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amore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’è qualcosa, Signo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possiamo vivere senza dialogare con gli altri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che una piccola pena, da soli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venta insopportabil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ore, aiutami a non giocare con la mia vita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 solo, contro un mur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9:17:00Z</dcterms:created>
  <dc:creator>Mala</dc:creator>
  <dc:description/>
  <dc:language>en-US</dc:language>
  <cp:lastModifiedBy>Mala</cp:lastModifiedBy>
  <dcterms:modified xsi:type="dcterms:W3CDTF">2006-07-07T11:14:00Z</dcterms:modified>
  <cp:revision>3</cp:revision>
  <dc:subject/>
  <dc:title>A forza di insistere,</dc:title>
</cp:coreProperties>
</file>