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GIOV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Gioire delle gioie altrui, aiutare gli altri anche quando non è comodo, accorgersi dei bisogni degli altri, sognare ma anche affrontare la realtà, mettere in pratica i sogni ascoltando anche i consigli degli altr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pPr>
      <w:r>
        <w:rPr>
          <w:rFonts w:cs="Comic Sans MS" w:ascii="Comic Sans MS" w:hAnsi="Comic Sans MS"/>
        </w:rPr>
        <w:t>Attività dalle 10.00 alle 12.00</w:t>
      </w:r>
    </w:p>
    <w:p>
      <w:pPr>
        <w:pStyle w:val="Normal"/>
        <w:rPr/>
      </w:pPr>
      <w:r>
        <w:rPr>
          <w:rFonts w:cs="Comic Sans MS" w:ascii="Comic Sans MS" w:hAnsi="Comic Sans MS"/>
          <w:b/>
        </w:rPr>
        <w:t>Gioco la giostra bagnata</w:t>
      </w:r>
      <w:r>
        <w:rPr>
          <w:rFonts w:cs="Comic Sans MS" w:ascii="Comic Sans MS" w:hAnsi="Comic Sans MS"/>
        </w:rPr>
        <w:t>: ci sono 4 postazioni con un recipiente vuoto e uno pieno d’acqua. Le squadre si dividono in 2: i più robusti un gruppo, gli altri un altro. Una mezza squadra si unirà con un’altra mezza squadra avversaria e ogni componente dovrà portare in spalla uno della squadra avversaria. Chi sta sopra dovrà riempire un bicchiere d’acqua nella postazione di partenza e portarlo nel recipiente della sua squadra dalla parte opposta del campo. Chi sta sotto dovrà soltanto trasportare il compagno avversario (all’andata) ed in pratica aiutarlo a vincere la gara. Al ritorno, dopo aver svuotato il bicchiere, chi sta sopra scende e i 2 tornano da soli alla postazione di partenza. Alcuni animatori sono in mezzo al campo ad infastidire i ragazzi e movimentare il gioco. Vince la gara la squadra che ha più acqua nel proprio recipiente. Finito il gioco si proclamano i vincitori cioè la squadra che stava sopra che ha il recipiente con più acqua. Ma dopo un po’ si dice che in realtà la classifica è invertita, cioè ha vinto la squadra che stava sotto e non quella sopra. Questo perché (ed è quello da far capire ai ragazzi durante la riflessione in gruppo subito dopo) le coppie che hanno raccolto più acqua lo hanno fatto grazie a chi stava sotto che è stato generoso e ha aiutato a vincere una squadra avversaria (o almeno così credeva) perciò è stato premia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Riflessione animata in gruppo</w:t>
      </w:r>
      <w:r>
        <w:rPr>
          <w:rFonts w:cs="Comic Sans MS" w:ascii="Comic Sans MS" w:hAnsi="Comic Sans MS"/>
        </w:rPr>
        <w:t>: ogni ragazzo su un foglietto scrive il proprio nome (se necessario per evitare equivoci anche il cognome) e quello dell’amico che gli sta più simpatico o a cui è più legato all’interno di quel gruppo. Poi consegna il foglio all’animatore e questo senza farsi vedere dal gruppo sostituirà ogni nome con un numero (questo per garantire l’anonimato) e formerà uno schema come il seguente mettendo una freccia ogni preferenza data da un ragazzo ad un altro.</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62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7620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9050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25.9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620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620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7</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63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35pt,6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4097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097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1.1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0970</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0970</wp:posOffset>
                </wp:positionV>
                <wp:extent cx="342900" cy="342900"/>
                <wp:effectExtent l="0" t="0" r="0" b="0"/>
                <wp:wrapNone/>
                <wp:docPr id="1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198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3</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56845</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5pt" to="19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2545</wp:posOffset>
                </wp:positionV>
                <wp:extent cx="571500" cy="0"/>
                <wp:effectExtent l="0" t="38100" r="635"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5pt" to="197.9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llo schema si prende spunto per fare una breve riflessione sul gruppo: ci sono persone che hanno avuto molte preferenze e altre che non sono state scelte? Lo schema è pieno di “isole” cioè molte coppie che si scelgono a vicenda? Allora bisogna lavorare nel gruppo per sciogliere i gruppetti, ...</w:t>
      </w:r>
    </w:p>
    <w:p>
      <w:pPr>
        <w:pStyle w:val="Normal"/>
        <w:rPr>
          <w:rFonts w:ascii="Comic Sans MS" w:hAnsi="Comic Sans MS" w:cs="Comic Sans MS"/>
        </w:rPr>
      </w:pPr>
      <w:r>
        <w:rPr>
          <w:rFonts w:cs="Comic Sans MS" w:ascii="Comic Sans MS" w:hAnsi="Comic Sans MS"/>
        </w:rPr>
        <w:t>L’animatore guiderà la riflessione precisando che si tratta solamente di una “fotografia” di quel momento e che il giorno dopo potrebbe essere diver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orneo di Quidditch</w:t>
      </w:r>
      <w:r>
        <w:rPr>
          <w:rFonts w:cs="Comic Sans MS" w:ascii="Comic Sans MS" w:hAnsi="Comic Sans MS"/>
        </w:rPr>
        <w:t>: nel tempo rimasto si inizia il torneo di Quidditch (foglio allegato)</w:t>
      </w:r>
      <w:r>
        <w:br w:type="page"/>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 xml:space="preserve">Alle ore 15.00 si finiscono le partite del torneo di Quidditch poi drammatizzazione e </w:t>
      </w:r>
      <w:r>
        <w:rPr>
          <w:rFonts w:cs="Comic Sans MS" w:ascii="Comic Sans MS" w:hAnsi="Comic Sans MS"/>
          <w:b/>
        </w:rPr>
        <w:t>attività sui sogni e come realizzarli</w:t>
      </w:r>
      <w:r>
        <w:rPr>
          <w:rFonts w:cs="Comic Sans MS" w:ascii="Comic Sans MS" w:hAnsi="Comic Sans MS"/>
        </w:rPr>
        <w:t xml:space="preserve">: in gruppo ogni ragazzo riceve una foglia grande e ci scrive un suo sogno che deve essere il più concreto possibile e realizzabile “a breve”. Poi si attacca la foglia all’albero e ogni ragazzo legge i sogni degli altri e scrive nelle foglie più piccole dei consigli pratici per mettere in pratica il sogno. Finita questa fase in gruppo si gioca a </w:t>
      </w:r>
      <w:r>
        <w:rPr>
          <w:rFonts w:cs="Comic Sans MS" w:ascii="Comic Sans MS" w:hAnsi="Comic Sans MS"/>
          <w:b/>
        </w:rPr>
        <w:t>bandierine francesi</w:t>
      </w:r>
      <w:r>
        <w:rPr>
          <w:rFonts w:cs="Comic Sans MS" w:ascii="Comic Sans MS" w:hAnsi="Comic Sans MS"/>
        </w:rPr>
        <w:t xml:space="preserve"> con i cartelloni appena creati, cioè: ogni squadra si sfida con un’altra e deve cercare di conquistare il suo cartellone che sarà difeso dalla squadra avversaria. Le squadre si dividono in 2 gruppetti: difensori e attaccanti, i difensori dovranno restare nella loro metà campo e fermare gli attaccanti togliendo loro lo scalpo che avranno dietro la schiena. Gli attaccanti dovranno rubare (toccare) il cartellone senza essere “scalpati” ma se un difensore gli ruba lo scalpo Si devono fermare a gambe aperte (si rimettono lo scalpo) e aspettare di essere liberati da un compagno che gli passerà sotto le gambe. Gli attaccanti non possono scalpare. Questo gioco ha il significato che i ragazzi oltre che a sognare, devono agire, impegnarsi attivamente per realizzare i loro sogn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45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E</w:t>
      </w:r>
    </w:p>
    <w:p>
      <w:pPr>
        <w:pStyle w:val="Normal"/>
        <w:rPr>
          <w:rFonts w:ascii="Comic Sans MS" w:hAnsi="Comic Sans MS" w:cs="Comic Sans MS"/>
        </w:rPr>
      </w:pPr>
      <w:r>
        <w:rPr>
          <w:rFonts w:cs="Comic Sans MS" w:ascii="Comic Sans MS" w:hAnsi="Comic Sans MS"/>
        </w:rPr>
        <w:t>carta crespa, filo bianco-rosso, bicchieri, 4 catini, 4 hula-hop, 2 scope, 8 racchette, 2 retini, tanti gavettoni, 4 cartelloni bianchi e 4 marroni, scalpi.</w:t>
      </w:r>
    </w:p>
    <w:p>
      <w:pPr>
        <w:pStyle w:val="Normal"/>
        <w:rPr>
          <w:rFonts w:ascii="Comic Sans MS" w:hAnsi="Comic Sans MS" w:cs="Comic Sans MS"/>
        </w:rPr>
      </w:pPr>
      <w:r>
        <w:rPr>
          <w:rFonts w:cs="Comic Sans MS" w:ascii="Comic Sans MS" w:hAnsi="Comic Sans MS"/>
        </w:rPr>
      </w:r>
    </w:p>
    <w:p>
      <w:pPr>
        <w:pStyle w:val="Normal"/>
        <w:rPr/>
      </w:pPr>
      <w:r>
        <w:rPr/>
        <w:t>Punti:</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ioco giostra bagna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rneo di Quidditch</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ndierine frances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rPr>
            </w:pPr>
            <w:r>
              <w:rPr>
                <w:rFonts w:cs="Comic Sans MS" w:ascii="Comic Sans MS" w:hAnsi="Comic Sans MS"/>
                <w:b/>
              </w:rPr>
              <w:t>Totale</w:t>
            </w:r>
          </w:p>
          <w:p>
            <w:pPr>
              <w:pStyle w:val="Normal"/>
              <w:rPr>
                <w:rFonts w:ascii="Comic Sans MS" w:hAnsi="Comic Sans MS" w:cs="Comic Sans MS"/>
                <w:b/>
                <w:b/>
                <w:sz w:val="12"/>
                <w:szCs w:val="12"/>
              </w:rPr>
            </w:pPr>
            <w:r>
              <w:rPr>
                <w:rFonts w:cs="Comic Sans MS" w:ascii="Comic Sans MS" w:hAnsi="Comic Sans MS"/>
                <w:b/>
                <w:sz w:val="12"/>
                <w:szCs w:val="1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eggio</w:t>
            </w:r>
          </w:p>
          <w:p>
            <w:pPr>
              <w:pStyle w:val="Normal"/>
              <w:rPr>
                <w:rFonts w:ascii="Comic Sans MS" w:hAnsi="Comic Sans MS" w:cs="Comic Sans MS"/>
              </w:rPr>
            </w:pPr>
            <w:r>
              <w:rPr>
                <w:rFonts w:cs="Comic Sans MS" w:ascii="Comic Sans MS" w:hAnsi="Comic Sans MS"/>
              </w:rPr>
              <w:t>(da 1 a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284" w:right="28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0:00Z</dcterms:created>
  <dc:creator>Mala</dc:creator>
  <dc:description/>
  <dc:language>en-US</dc:language>
  <cp:lastModifiedBy>Mala</cp:lastModifiedBy>
  <cp:lastPrinted>2006-07-02T21:44:00Z</cp:lastPrinted>
  <dcterms:modified xsi:type="dcterms:W3CDTF">2006-07-07T08:08:00Z</dcterms:modified>
  <cp:revision>15</cp:revision>
  <dc:subject/>
  <dc:title>Venerdì</dc:title>
</cp:coreProperties>
</file>