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MERCOLEDì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Personaggi: Narratore, Hermione, Ron, Harry, Piton, McGranitt, Malfoy, Madam Bomb, fuff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eriale: gatto, scope, sfera, bacchette, targhetta padre Harr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rratore: Primo giorno di scuola. Mentre il nostro Harry si reca verso il refettorio, nota che tanti sguardi sono puntati su di lui, e diversi commenti fatti sottovoce lo riguardano, ma lui non sa perché è famoso, lui e la sua cicatric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sto lo distrae dall’imparare la strada per andare in classe, visto che ci sono 142 scalinate mobili, che cambiano improvvisamente direzione e ciò lo porta ad arrivare in ritardo insieme a Ron alla prima lezione con la professoressa McGranit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n: Ce l’abbiamo fatta!! Te l’immagini la faccia della prof che si accorgeva del nostro ritardo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rratore: il gatto che gironzolava sopra la cattedra fece un balzo e si trasformò nella professoressa McGranit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McGranitt: Forse sarebbe molto utile se trasformassi voi due in marmocchi in un puntuale orologio da polso! Che ne dite? O forse è meglio che vi faccia una mappa così la prossima volta troverete meglio la strada? Sedetevi forz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rratore: Finita la lezione con la Prof McGranitt, Harry conosce gli altri professori Raptor, con un turbante in testa lasciava perplessi i ragazzi per le risposte poco convincenti che dava alle loro domande ed inoltre il suo turbante emanava una strana puzza, e Piton, direttore della casa dei Serpeverde, insegnante di pozion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iton: </w:t>
      </w:r>
      <w:r>
        <w:rPr>
          <w:rFonts w:cs="Comic Sans MS" w:ascii="Comic Sans MS" w:hAnsi="Comic Sans MS"/>
          <w:i/>
        </w:rPr>
        <w:t>(è molto nervoso)</w:t>
      </w:r>
      <w:r>
        <w:rPr>
          <w:rFonts w:cs="Comic Sans MS" w:ascii="Comic Sans MS" w:hAnsi="Comic Sans MS"/>
        </w:rPr>
        <w:t xml:space="preserve"> Non ci saranno sventolii di bacchette e stupidi incantesimi in questo corso e mi aspetto che molti di voi imparino perfettamente la sottile arte del preparare le pozioni, ma vedo che qualcuno intanto preferisce farsi gli affaracci suoi, vero sig. Potte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diamo qual è la differenza tra un arcimboldo e una lupara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rry: non lo s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ton: E’ chiaro che la fama non è tutto, vero Sig Potter?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rratore: Presi dalla gioia di aver imparato delle nuove cose i ragazzi provano a rifarle all’infuori dalle class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emozioni più belle però vengono provate da Harry alla prima lezione di volo con la prof. Bomb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dam Bomb: Buongiorno marmocchi!! Benvenuti alla prima lezione di volo. Bene cosa aspettate mettetevi a sinistra della vostra scopa; posizionate la mano destra sopra la scopa e dite “su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rry: Wow, che bullata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Madam Bomb: Con sentimento! Una volta afferrata la scopa montateci sopra a cavalcioni e tenetela bene non vorrete che il vostro sederino si facesse male. Quando soffio col fischietto datevi una spinta con i piedi, sollevatevi in aria e per scendere inclinatevi un po’ in avant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rratore: La professoressa Madam Bomb si allontana per un po’ di tempo e Malfoy ha rubato la sfera di Neville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aco Malfoy: Harry facci vedere di che cosa sei capace vediamo chi riesce a prendere per primo questa. Forza schiappa che fai non vieni hai paura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Harry: Io non ho paura ora ti darò del filo da torcere Malfo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Hermione: Non se ne parla Harry Madam Bomb l’ha vietato e in più tu non sai nemmeno volare. </w:t>
      </w:r>
      <w:r>
        <w:rPr>
          <w:rFonts w:cs="Comic Sans MS" w:ascii="Comic Sans MS" w:hAnsi="Comic Sans MS"/>
          <w:i/>
        </w:rPr>
        <w:t>(Harry non da ascolto e parte con la scopa)</w:t>
      </w:r>
      <w:r>
        <w:rPr>
          <w:rFonts w:cs="Comic Sans MS" w:ascii="Comic Sans MS" w:hAnsi="Comic Sans MS"/>
        </w:rPr>
        <w:t xml:space="preserve"> Razza d’idiot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rratore: Harry fa mille giravolte ma in un battibaleno afferra il boccino e viene visto dalla finestra dalla professoressa McGranit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st’ultima  non lo punisce, ma bensì lo presenta all’allievo Boston come nuovo cercatore della squadra del Grifondor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Ron: Un cercatore? Tu sei il più giovane cercatore di Qiddick da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rry: da un secolo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rratore: Tutti sono contenti per Harry e lo consigliano, chi bene e chi male sul gioco del quidditc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rry: Però ho paura di fare la figura dell’idiota. Io non so nulla sul gioco del quidditc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Hermione: Tu non puoi avere paura, tu ce l’hai nel sangue! Vedi questa targhetta è stata data a tuo padre per essere stato il più bravo cercatore di quidditch che sia mai esistito ad Hogwar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n: e na miseria Hermione quante ne sai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Harry: Qui tutti ne sanno tante su di me tranne i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rratore: mentre stanno andando in camera le scale si muovono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Ron: Oh ma che cosa sta succedendo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rmione: Alle scale piace cambiare ricordat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Harry: Andiamo prima che le scale cambino di nuovo direzione. Ma dove siamo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rmione: Questo è il 3° piano, è proibito e noi non dovremmo essere qu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(un rumore di sottofondo)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Ron: Cos’è stato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Harry: Scappiamo! Presto nascondiamoci dietro questa port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Ron: Ma è chiusa che facciamo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ermione: Scanzati! </w:t>
      </w:r>
      <w:r>
        <w:rPr>
          <w:rFonts w:cs="Comic Sans MS" w:ascii="Comic Sans MS" w:hAnsi="Comic Sans MS"/>
          <w:i/>
        </w:rPr>
        <w:t>(prende la bacchetta)</w:t>
      </w:r>
      <w:r>
        <w:rPr>
          <w:rFonts w:cs="Comic Sans MS" w:ascii="Comic Sans MS" w:hAnsi="Comic Sans MS"/>
        </w:rPr>
        <w:t xml:space="preserve"> Alomora! </w:t>
      </w:r>
      <w:r>
        <w:rPr>
          <w:rFonts w:cs="Comic Sans MS" w:ascii="Comic Sans MS" w:hAnsi="Comic Sans MS"/>
          <w:i/>
        </w:rPr>
        <w:t>(la porta si apr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rratore: C’era un cane mostruoso con tre teste: il suo sguardo era terrificante. Stava seduto su una botola del paviment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ermione, Harry e Ron: Ah Ah Ah Ah </w:t>
      </w:r>
      <w:r>
        <w:rPr>
          <w:rFonts w:cs="Comic Sans MS" w:ascii="Comic Sans MS" w:hAnsi="Comic Sans MS"/>
          <w:i/>
        </w:rPr>
        <w:t>(scappano impauriti richiudendo la porta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n: Ma come viene in mente ai professori di tenere quella bestia qui dentro la scuola?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rmione: Tu non hai visto dove poggiava le sue zamp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Ron: Non gli ho guardato le zampe, ma hai visto quante teste 3! Aiuto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rmione: Le sue zampe si trovavano sopra una botola e la bestia non era lì per caso, ma faceva la guardia a qualcos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Harry:A qualcosa? Ma a cosa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Hermione: Non lo so ma lo scopriremo. Io ora vado a nanna prima che ci sgamino e ci espellin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Ron: </w:t>
      </w:r>
      <w:r>
        <w:rPr>
          <w:rFonts w:cs="Comic Sans MS" w:ascii="Comic Sans MS" w:hAnsi="Comic Sans MS"/>
          <w:i/>
        </w:rPr>
        <w:t>(rivolto verso al pubblico; riferito ad Hermione)</w:t>
      </w:r>
      <w:r>
        <w:rPr>
          <w:rFonts w:cs="Comic Sans MS" w:ascii="Comic Sans MS" w:hAnsi="Comic Sans MS"/>
        </w:rPr>
        <w:t xml:space="preserve"> Quella è tutta matta ha bisogno di una rivisitazione al cervello. Le sue rotelle non sono al posto giusto o forse hanno bisogno di una lubrificata!</w:t>
      </w:r>
    </w:p>
    <w:sectPr>
      <w:footerReference w:type="default" r:id="rId2"/>
      <w:type w:val="nextPage"/>
      <w:pgSz w:w="11906" w:h="16838"/>
      <w:pgMar w:left="567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3:47:00Z</dcterms:created>
  <dc:creator>Willy &amp; Sara</dc:creator>
  <dc:description/>
  <dc:language>en-US</dc:language>
  <cp:lastModifiedBy>Mala</cp:lastModifiedBy>
  <dcterms:modified xsi:type="dcterms:W3CDTF">2006-06-08T20:30:00Z</dcterms:modified>
  <cp:revision>7</cp:revision>
  <dc:subject/>
  <dc:title>MERCOLEDì</dc:title>
</cp:coreProperties>
</file>