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Martedì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Se m’accogli (n.3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>: Mt 19,16-23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Un giovane si avvicinò a Gesù e gli domandò: - Maestro, che cosa devo fare di buono per avere la vita eterna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 Gesù gli disse: - Perché mi fai una domanda su ciò che è buono? Dio solo è buono. Ma se vuoi entrare nella vita eterna ubbidisci ai comandamenti.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Quello chiese ancora: - Quali comandamenti? Gesù rispose: - Non uccidere; Non commettere adulterio; Non rubare; Non dire il falso contro nessuno; Rispetta tuo padre e tua madre; Ama il prossimo tuo come te stess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Quel giovane disse: - Io ho sempre ubbidito a tutti questi comandamenti: che cosa mi manca ancora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 Gesù gli rispose: - Per essere perfetto, vai a vendere tutto quello che hai, e i soldi che ricavi dalli ai poveri. Allora avrai un tesoro in cielo. Poi, vieni e seguimi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 dopo aver ascoltato queste parole, il giovane se ne andò via con la faccia triste, perché era molto ricc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llora Gesù disse ai suoi discepoli: Vi assicuro che difficilmente un ricco entrerà nel regno di Di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eghiera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 xml:space="preserve">Non tutto quello che desideriamo </w:t>
        <w:br/>
        <w:t xml:space="preserve">può essere comprato con il denaro. </w:t>
        <w:br/>
        <w:t xml:space="preserve">Per esempio si può comprare: </w:t>
        <w:br/>
        <w:t xml:space="preserve">il letto, ma non il sonno; </w:t>
        <w:br/>
        <w:t xml:space="preserve">il cibo, ma non l'appetito; </w:t>
        <w:br/>
        <w:t xml:space="preserve">il libro, ma non l'intelligenza; </w:t>
        <w:br/>
        <w:t xml:space="preserve">la cultura, ma non la sapienza; </w:t>
        <w:br/>
        <w:t xml:space="preserve">una casa, ma non la famiglia; </w:t>
        <w:br/>
        <w:t xml:space="preserve">la medicina, ma non la salute; </w:t>
        <w:br/>
        <w:t xml:space="preserve">lo svago, ma non la felicità; </w:t>
        <w:br/>
        <w:t xml:space="preserve">la tranquillità, ma non la pace; </w:t>
        <w:br/>
        <w:t xml:space="preserve">la sicurezza materiale, ma non la spirituale; </w:t>
        <w:br/>
        <w:t xml:space="preserve">il crocifisso, ma non la fede; </w:t>
        <w:br/>
        <w:t xml:space="preserve">un posto nel cimitero, ma non nel cielo; </w:t>
        <w:br/>
        <w:t>compagnia, piacere, risate, ma non veri amici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Resta qui con noi (n.37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2:15:00Z</dcterms:created>
  <dc:creator>Mala</dc:creator>
  <dc:description/>
  <dc:language>en-US</dc:language>
  <cp:lastModifiedBy>Mala</cp:lastModifiedBy>
  <dcterms:modified xsi:type="dcterms:W3CDTF">2006-07-07T14:51:00Z</dcterms:modified>
  <cp:revision>5</cp:revision>
  <dc:subject/>
  <dc:title>Preghiera Lunedì</dc:title>
</cp:coreProperties>
</file>