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Nome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Amico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Nome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Amico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br w:type="column"/>
      </w: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Nome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Amico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Nome:______________</w:t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  <w:t>Amico: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12:00Z</dcterms:created>
  <dc:creator>Mala</dc:creator>
  <dc:description/>
  <dc:language>en-US</dc:language>
  <cp:lastModifiedBy>Mala</cp:lastModifiedBy>
  <dcterms:modified xsi:type="dcterms:W3CDTF">2006-06-30T11:13:00Z</dcterms:modified>
  <cp:revision>1</cp:revision>
  <dc:subject/>
  <dc:title>Nome:______________</dc:title>
</cp:coreProperties>
</file>