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me:___________</w:t>
        <w:tab/>
        <w:tab/>
        <w:t>Data Nascita: ___________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70230</wp:posOffset>
                </wp:positionV>
                <wp:extent cx="342900" cy="3429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4.9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i capelli simili ai tuoi, stessa lunghezza, colore, pettinatura... e, davanti ad un animatore, dovrete cantare una canzone insieme per 30 second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2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558165</wp:posOffset>
                </wp:positionV>
                <wp:extent cx="342900" cy="3429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3.95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i pantaloni lunghi come i tuoi e dello stesso stile poi all’animatore uno dovrà presentare l’altro e viceversa, quindi conoscetevi un po’ prim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62305</wp:posOffset>
                </wp:positionV>
                <wp:extent cx="342900" cy="3429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2.15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cui hai almeno 2 lettere del nome in comune (es. M</w:t>
      </w:r>
      <w:r>
        <w:rPr>
          <w:rFonts w:cs="Comic Sans MS" w:ascii="Comic Sans MS" w:hAnsi="Comic Sans MS"/>
          <w:sz w:val="26"/>
          <w:szCs w:val="26"/>
          <w:u w:val="single"/>
        </w:rPr>
        <w:t>a</w:t>
      </w:r>
      <w:r>
        <w:rPr>
          <w:rFonts w:cs="Comic Sans MS" w:ascii="Comic Sans MS" w:hAnsi="Comic Sans MS"/>
          <w:sz w:val="26"/>
          <w:szCs w:val="26"/>
        </w:rPr>
        <w:t>rc</w:t>
      </w:r>
      <w:r>
        <w:rPr>
          <w:rFonts w:cs="Comic Sans MS" w:ascii="Comic Sans MS" w:hAnsi="Comic Sans MS"/>
          <w:sz w:val="26"/>
          <w:szCs w:val="26"/>
          <w:u w:val="single"/>
        </w:rPr>
        <w:t>o</w:t>
      </w:r>
      <w:r>
        <w:rPr>
          <w:rFonts w:cs="Comic Sans MS" w:ascii="Comic Sans MS" w:hAnsi="Comic Sans MS"/>
          <w:sz w:val="26"/>
          <w:szCs w:val="26"/>
        </w:rPr>
        <w:t xml:space="preserve"> e V</w:t>
      </w:r>
      <w:r>
        <w:rPr>
          <w:rFonts w:cs="Comic Sans MS" w:ascii="Comic Sans MS" w:hAnsi="Comic Sans MS"/>
          <w:sz w:val="26"/>
          <w:szCs w:val="26"/>
          <w:u w:val="single"/>
        </w:rPr>
        <w:t>a</w:t>
      </w:r>
      <w:r>
        <w:rPr>
          <w:rFonts w:cs="Comic Sans MS" w:ascii="Comic Sans MS" w:hAnsi="Comic Sans MS"/>
          <w:sz w:val="26"/>
          <w:szCs w:val="26"/>
        </w:rPr>
        <w:t>leri</w:t>
      </w:r>
      <w:r>
        <w:rPr>
          <w:rFonts w:cs="Comic Sans MS" w:ascii="Comic Sans MS" w:hAnsi="Comic Sans MS"/>
          <w:sz w:val="26"/>
          <w:szCs w:val="26"/>
          <w:u w:val="single"/>
        </w:rPr>
        <w:t>o</w:t>
      </w:r>
      <w:r>
        <w:rPr>
          <w:rFonts w:cs="Comic Sans MS" w:ascii="Comic Sans MS" w:hAnsi="Comic Sans MS"/>
          <w:sz w:val="26"/>
          <w:szCs w:val="26"/>
        </w:rPr>
        <w:t>) e con lui inventa 7 passi di un balletto da fare insieme. Quando siete pronti andate a farlo vedere ad un animatore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4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50240</wp:posOffset>
                </wp:positionV>
                <wp:extent cx="342900" cy="3429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1.2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le mani grandi come le tue e, davanti all’animatore, dovrete fare un percorso a cavalcioni uno sopra l’altro e vicevers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br w:type="column"/>
      </w: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5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0630</wp:posOffset>
                </wp:positionH>
                <wp:positionV relativeFrom="paragraph">
                  <wp:posOffset>684530</wp:posOffset>
                </wp:positionV>
                <wp:extent cx="342900" cy="3429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9pt;margin-top:53.9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nato il tuo stesso mese e andate dall’animatore che vi indicherà un compagno. Se lo conoscete dovete parlare un po’ di lui altrimenti.. andatelo a conoscere!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6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0630</wp:posOffset>
                </wp:positionH>
                <wp:positionV relativeFrom="paragraph">
                  <wp:posOffset>672465</wp:posOffset>
                </wp:positionV>
                <wp:extent cx="342900" cy="3429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9pt;margin-top:52.95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la maglia dello stesso colore della tua e andate dall’animatore che vi legherà i piedi insieme. Fate un percorso così legati e supererete questa prov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a 7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0630</wp:posOffset>
                </wp:positionH>
                <wp:positionV relativeFrom="paragraph">
                  <wp:posOffset>1005205</wp:posOffset>
                </wp:positionV>
                <wp:extent cx="342900" cy="34290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9pt;margin-top:79.15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  <w:sz w:val="26"/>
          <w:szCs w:val="26"/>
        </w:rPr>
        <w:t>Trova un ragazzo/a con lo stesso numero di scarpa del tuo e, davanti all’animatore, vi dovrete guardare per 30 secondi poi vi girate schiena contro schiena e l’animatore vi farà 2 domande ciascuno su una caratteristica dell’altro (colore occhi, capelli...). se rispondete correttamente superate la prov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continuous"/>
      <w:pgSz w:orient="landscape" w:w="16838" w:h="11906"/>
      <w:pgMar w:left="85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57:00Z</dcterms:created>
  <dc:creator>Mala</dc:creator>
  <dc:description/>
  <dc:language>en-US</dc:language>
  <cp:lastModifiedBy>Mala</cp:lastModifiedBy>
  <dcterms:modified xsi:type="dcterms:W3CDTF">2006-06-25T20:27:00Z</dcterms:modified>
  <cp:revision>6</cp:revision>
  <dc:subject/>
  <dc:title/>
</cp:coreProperties>
</file>