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Lunedì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Ti ringrazio (n.6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angelo</w:t>
      </w:r>
      <w:r>
        <w:rPr>
          <w:rFonts w:cs="Comic Sans MS" w:ascii="Comic Sans MS" w:hAnsi="Comic Sans MS"/>
        </w:rPr>
        <w:t>: Gv 13, 34-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o vi do un comandamento nuovo: amatevi gli uni gli altri. Amatevi come io vi ho amato!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a questo tutti sapranno che siete miei discepoli: se vi amate gli uni gli altri!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Gesto</w:t>
      </w:r>
      <w:r>
        <w:rPr>
          <w:rFonts w:cs="Comic Sans MS" w:ascii="Comic Sans MS" w:hAnsi="Comic Sans MS"/>
        </w:rPr>
        <w:t>: filo che ci unisce agli altri e a D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eghiera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ignore, il camposcuola è iniziato,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i metti in mano un’esperienza nuova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arà bella? Sarà noiosa? Sarà utile?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n lo so ancora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erò sono certo che molto dipende da me!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Questo fammelo capire..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erché spesso rischio di aspettarmi tutto dagli altri; tutto da te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mmi sentire responsabile di quello che faccio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u che hai creato l’uomo senza chiedergli il permesso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i sei però subito legato le mani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e non gli puoi fare niente se non lo vuole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ignore, aiutami a spalancare gli occhi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er vedere dove mi trovo e chi avrò vicino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ignore, aiutami a drizzare bene le orecch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er raccogliere tutte le voci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he la vita mi inv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e rispondere con coraggio e fantasia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>: In un mondo di maschere (n.109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21:12:00Z</dcterms:created>
  <dc:creator>Mala</dc:creator>
  <dc:description/>
  <dc:language>en-US</dc:language>
  <cp:lastModifiedBy>Mala</cp:lastModifiedBy>
  <dcterms:modified xsi:type="dcterms:W3CDTF">2006-06-25T18:21:00Z</dcterms:modified>
  <cp:revision>9</cp:revision>
  <dc:subject/>
  <dc:title>Preghiera Lunedì</dc:title>
</cp:coreProperties>
</file>