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VENERDì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ema della giornata: </w:t>
      </w:r>
      <w:r>
        <w:rPr>
          <w:rFonts w:cs="Comic Sans MS" w:ascii="Comic Sans MS" w:hAnsi="Comic Sans MS"/>
        </w:rPr>
        <w:t>è bello aiutare anche se richiede sacrificio, cercare gioie vere non quelle passeggere, l’unione fa la forza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TTINA</w:t>
      </w:r>
    </w:p>
    <w:p>
      <w:pPr>
        <w:pStyle w:val="Normal"/>
        <w:rPr/>
      </w:pPr>
      <w:r>
        <w:rPr>
          <w:rFonts w:cs="Comic Sans MS" w:ascii="Comic Sans MS" w:hAnsi="Comic Sans MS"/>
        </w:rPr>
        <w:t>Attività dalle 10.00 alle 12.00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Gioco</w:t>
      </w:r>
      <w:r>
        <w:rPr>
          <w:rFonts w:cs="Comic Sans MS" w:ascii="Comic Sans MS" w:hAnsi="Comic Sans MS"/>
        </w:rPr>
        <w:t xml:space="preserve">: </w:t>
      </w:r>
      <w:r>
        <w:rPr/>
        <w:t>Le squadre devono rispondere a delle definizioni. Ad ogni manche c’è un percorso da fare (in 1, in 2.... tutta la squadra insieme; con una gamba sola, sulle spalle, trenino....) chi arriva prima prova a rispondere alla definizione e, se la risposta è esatta, prende tanti punti quante sono le parole di cui è composta la parola indovinata.</w:t>
      </w:r>
    </w:p>
    <w:tbl>
      <w:tblPr>
        <w:tblW w:w="11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19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’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zioni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fanno la felicità ma aiutano (Soldi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ario di malinconia (Gioia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hiedono i poveri e i mendicanti (Carità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zone di Tiziano Ferro (Perdono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utante di Harry (Hagrid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ndamentale presenza nella nostra vita (Famiglia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atempo dei bambini e dei ragazzi di oggi (Television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manca mai in questo campo (Compagnia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o che noi facciamo qui tutti i giorni (Attività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o si deve offrire anche nei momenti di difficoltà (Aiut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iflessione in gruppo</w:t>
      </w:r>
      <w:r>
        <w:rPr>
          <w:rFonts w:cs="Comic Sans MS" w:ascii="Comic Sans MS" w:hAnsi="Comic Sans MS"/>
        </w:rPr>
        <w:t xml:space="preserve">: La parola centrale che viene fuori nel gioco precedente è SACRIFICIO; Breve discussione sul significato di questa parola facendo notare che si “collega” alla parola </w:t>
      </w:r>
      <w:r>
        <w:rPr>
          <w:rFonts w:cs="Comic Sans MS" w:ascii="Comic Sans MS" w:hAnsi="Comic Sans MS"/>
          <w:b/>
        </w:rPr>
        <w:t>gioia</w:t>
      </w:r>
      <w:r>
        <w:rPr>
          <w:rFonts w:cs="Comic Sans MS" w:ascii="Comic Sans MS" w:hAnsi="Comic Sans MS"/>
        </w:rPr>
        <w:t xml:space="preserve"> e alla parola </w:t>
      </w:r>
      <w:r>
        <w:rPr>
          <w:rFonts w:cs="Comic Sans MS" w:ascii="Comic Sans MS" w:hAnsi="Comic Sans MS"/>
          <w:b/>
        </w:rPr>
        <w:t>aiuto</w:t>
      </w:r>
      <w:r>
        <w:rPr>
          <w:rFonts w:cs="Comic Sans MS" w:ascii="Comic Sans MS" w:hAnsi="Comic Sans MS"/>
        </w:rPr>
        <w:t xml:space="preserve"> perché per ottenere delle cose che ci rendono felici, spesso dobbiamo fare dei sacrifici e sarebbe bello aiutare il prossimo anche se ciò comporta dei sacrific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MERIGGIO</w:t>
      </w:r>
    </w:p>
    <w:p>
      <w:pPr>
        <w:pStyle w:val="Normal"/>
        <w:rPr>
          <w:vanish/>
          <w:sz w:val="20"/>
          <w:szCs w:val="20"/>
        </w:rPr>
      </w:pPr>
      <w:r>
        <w:rPr>
          <w:rFonts w:cs="Comic Sans MS" w:ascii="Comic Sans MS" w:hAnsi="Comic Sans MS"/>
        </w:rPr>
        <w:t>Alle ore 15.00 Torneo di palla prigioniera in cui giocano anche gli animatori, poi riflessione in gruppo con riferimenti concreti sull’unione fa la forza (quando è presente tutta la squadra nel campo si è più forti), sull’aiuto (aiutare le persone prigioniere liberandole, anche se rischiamo in prima persona) e sulle gioie (il giocare insieme). Scrivono una gioia importante della loro vita in un “raggio” che poi andranno ad attaccare in un sole durante la preghiera.</w:t>
      </w:r>
      <w:bookmarkStart w:id="0" w:name="_PictureBullets"/>
      <w:bookmarkEnd w:id="0"/>
    </w:p>
    <w:sectPr>
      <w:type w:val="nextPage"/>
      <w:pgSz w:w="11906" w:h="16838"/>
      <w:pgMar w:left="284" w:right="28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08:00Z</dcterms:created>
  <dc:creator>Mala</dc:creator>
  <dc:description/>
  <cp:keywords/>
  <dc:language>en-US</dc:language>
  <cp:lastModifiedBy>Mala</cp:lastModifiedBy>
  <cp:lastPrinted>2006-07-02T21:44:00Z</cp:lastPrinted>
  <dcterms:modified xsi:type="dcterms:W3CDTF">2007-04-18T14:36:00Z</dcterms:modified>
  <cp:revision>9</cp:revision>
  <dc:subject/>
  <dc:title>Venerdì</dc:title>
</cp:coreProperties>
</file>