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Arial" w:ascii="Comic Sans MS" w:hAnsi="Comic Sans MS"/>
          <w:b/>
          <w:i w:val="false"/>
          <w:sz w:val="40"/>
          <w:szCs w:val="40"/>
        </w:rPr>
        <w:t>Il cieco, lo zoppo e l’incendio</w:t>
      </w:r>
    </w:p>
    <w:p>
      <w:pPr>
        <w:pStyle w:val="Normal"/>
        <w:rPr>
          <w:rStyle w:val="Emphasis"/>
          <w:rFonts w:ascii="Comic Sans MS" w:hAnsi="Comic Sans MS" w:cs="Arial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Arial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omic Sans MS" w:hAnsi="Comic Sans MS"/>
          <w:i w:val="false"/>
          <w:sz w:val="20"/>
          <w:szCs w:val="20"/>
        </w:rPr>
        <w:t>Un giorno, in un bosco molto frequentato scop</w:t>
        <w:softHyphen/>
        <w:t>piò un incendio. Tutti fuggirono, presi dal panico. Rimasero soltanto un cieco e uno zoppo. In preda alla paura, il cieco si stava dirigendo proprio verso il fron</w:t>
        <w:softHyphen/>
        <w:t xml:space="preserve">te dell'incendio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«Non di là!» gli gridò lo zoppo. «Finirai nel fuoco!»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«Da che parte, allora?» chiese il cieco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«Io posso indicarti la strada» rispose lo zoppo «ma non posso correre. Se tu mi prendi sulle tue spalle, potremmo scappare tutti e due molto più in fretta e metterci al sicuro»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Il cieco seguì il consiglio dello zoppo. E i due si salvarono insieme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>Se sapessimo mettere insieme le nostre esperien</w:t>
        <w:softHyphen/>
        <w:t>ze, le nostre speranze e le nostre delusioni, le nostre ferite e le nostre conquiste, ci potremmo molto facil</w:t>
        <w:softHyphen/>
        <w:t>mente salvare tut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1:00:00Z</dcterms:created>
  <dc:creator>Mala</dc:creator>
  <dc:description/>
  <cp:keywords/>
  <dc:language>en-US</dc:language>
  <cp:lastModifiedBy>Mala</cp:lastModifiedBy>
  <dcterms:modified xsi:type="dcterms:W3CDTF">2007-04-06T21:58:00Z</dcterms:modified>
  <cp:revision>2</cp:revision>
  <dc:subject/>
  <dc:title>Il cieco, il zoppo e l’incendio</dc:title>
</cp:coreProperties>
</file>