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40"/>
          <w:szCs w:val="40"/>
        </w:rPr>
        <w:t>Luned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ggi: Silente, McGranitt, Hagrid, Harry, zio e zia Dursley, cugino Dudley, Narrat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e: motocicletta, bambolotto, coperta, cicatrice harry, 2 lettere, fucile di cartone, tor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lente: Dovevo immaginare che l’avrei trovata qui professoressa McGranit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cGranitt: buonasera professore silente, sono vere le voci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ente: Temo di sì professoressa, le buone e le catti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cGranitt: E il bimb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ente: Hagrid lo porterà qu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cGranitt: Lei trova saggio affidare ad Hagrid un compito importante come quest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ente: Affiderei ad Hagrid la mia stessa vi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rriva Hagrid con la moto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agrid: Professor silente, professoressa mcgranitt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lente: Nessun problema spero Hagri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Hagrid: Nossignore il marmocchio si è addormentato mentre volavamo sopra bristol, cerchi di non svegliarlo. </w:t>
      </w:r>
      <w:r>
        <w:rPr>
          <w:rFonts w:cs="Comic Sans MS" w:ascii="Comic Sans MS" w:hAnsi="Comic Sans MS"/>
          <w:i/>
        </w:rPr>
        <w:t>(passa Harry Potter a Silente)</w:t>
      </w:r>
      <w:r>
        <w:rPr>
          <w:rFonts w:cs="Comic Sans MS" w:ascii="Comic Sans MS" w:hAnsi="Comic Sans MS"/>
        </w:rPr>
        <w:t xml:space="preserve"> si può fare niente per quella cicatrice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ente: No Hagrid, quella cicatrice segno della sua lotta con Voldemor, è meglio che resti al suo posto, ha un suo significa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cGranitt: Albus, crede veramente che sia il caso di lasciarlo con queste persone? Li ho osservati, sono la peggior specie di babban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ente: Sono i soli parenti che h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cGranitt: Questo piccino diventerà famoso, chiunque nel nostro mondo conoscerà il suo no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lente: Esatto, perciò sarà meglio per lui che cresca lontano da tutto questo... finché non sarà pronto! </w:t>
      </w:r>
      <w:r>
        <w:rPr>
          <w:rFonts w:cs="Comic Sans MS" w:ascii="Comic Sans MS" w:hAnsi="Comic Sans MS"/>
          <w:i/>
        </w:rPr>
        <w:t>(appoggia il fiolo)</w:t>
      </w:r>
      <w:r>
        <w:rPr>
          <w:rFonts w:cs="Comic Sans MS" w:ascii="Comic Sans MS" w:hAnsi="Comic Sans MS"/>
        </w:rPr>
        <w:t xml:space="preserve"> Buona fortuna Harry Potter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rratore: e così Harry Potter passò i primi 10 anni della sua vita con gli zii Dursley e il terribile cugino Dudley. Viveva in uno sgabuzzino ricavato nel sottoscala continuamente rimproverato  dagli zii e sbeffeggiato dal cugino. Non sapeva niente del suo passato, non sapeva che i suoi genitori era stati uccisi da Voldemor e lui era miracolosamente sopravissuto. Pochi giorni prima del suo undicesimo compleanno Harry ricevette una lettera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arry prende le lettere dalla posta e le da allo zio ma tiene la sua, il cugino se ne accorge e gliela ruba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ugino: papà harry ha ricevuto una lettera! </w:t>
      </w:r>
      <w:r>
        <w:rPr>
          <w:rFonts w:cs="Comic Sans MS" w:ascii="Comic Sans MS" w:hAnsi="Comic Sans MS"/>
          <w:i/>
        </w:rPr>
        <w:t>(e da la lettera al padre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ridammela, quella è mi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Zio: tua?! E chi mai ti scriverebbe? </w:t>
      </w:r>
      <w:r>
        <w:rPr>
          <w:rFonts w:cs="Comic Sans MS" w:ascii="Comic Sans MS" w:hAnsi="Comic Sans MS"/>
          <w:i/>
        </w:rPr>
        <w:t>(guarda la lettera e fa una faccia preoccupata, poi strappa la lettera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e: i giorni seguenti furono terribili per lo zio Dursley, ogni giorno arrivavano sempre più lettere, a centinaia, così tante che decedettero di scappare e rifugiarsi in un isolotto dove c’era una vecchia casa ed intorno solo mare in tempesta. La notte prima del suo undicesimo compleanno Harry non riusciva a prendere sonno e cercava di capire chi gli mandava tutte quelle lettere e cosa c’era scritt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rry: </w:t>
      </w:r>
      <w:r>
        <w:rPr>
          <w:rFonts w:cs="Comic Sans MS" w:ascii="Comic Sans MS" w:hAnsi="Comic Sans MS"/>
          <w:i/>
        </w:rPr>
        <w:t>(da solo mentre gli altri dormono disegnando una torta perterra)</w:t>
      </w:r>
      <w:r>
        <w:rPr>
          <w:rFonts w:cs="Comic Sans MS" w:ascii="Comic Sans MS" w:hAnsi="Comic Sans MS"/>
        </w:rPr>
        <w:t xml:space="preserve"> 5.. 4.. 3.. 2.. 1.. Mezzanotte! Auguri Harry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agrid bussa forte alla porta e lo zio col fucile in mano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io: chi va là? Vatten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grid: </w:t>
      </w:r>
      <w:r>
        <w:rPr>
          <w:rFonts w:cs="Comic Sans MS" w:ascii="Comic Sans MS" w:hAnsi="Comic Sans MS"/>
          <w:i/>
        </w:rPr>
        <w:t xml:space="preserve">(dopo aver sfondato la porta e storto il fucile dello zio) </w:t>
      </w:r>
      <w:r>
        <w:rPr>
          <w:rFonts w:cs="Comic Sans MS" w:ascii="Comic Sans MS" w:hAnsi="Comic Sans MS"/>
        </w:rPr>
        <w:t xml:space="preserve">taci babbano! E preparami una tazza di te! </w:t>
      </w:r>
      <w:r>
        <w:rPr>
          <w:rFonts w:cs="Comic Sans MS" w:ascii="Comic Sans MS" w:hAnsi="Comic Sans MS"/>
          <w:i/>
        </w:rPr>
        <w:t xml:space="preserve">(andando verso Harry con una torta) </w:t>
      </w:r>
      <w:r>
        <w:rPr>
          <w:rFonts w:cs="Comic Sans MS" w:ascii="Comic Sans MS" w:hAnsi="Comic Sans MS"/>
        </w:rPr>
        <w:t>tieni Harry questa è per te, mi ci sono seduto sopra durante il viaggio ma dovrebbe essere buona ancora. Sei pronto per andare ad Hogwar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grazie! Ma cos’è Hogwar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grid: la scuola per i maghi come 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mago??? Non è possibile, io sono solo Harry! ... Solo Harry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agrid consegna la lettera a Harr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rry: </w:t>
      </w:r>
      <w:r>
        <w:rPr>
          <w:rFonts w:cs="Comic Sans MS" w:ascii="Comic Sans MS" w:hAnsi="Comic Sans MS"/>
          <w:i/>
        </w:rPr>
        <w:t>(leggendo la lettera)</w:t>
      </w:r>
      <w:r>
        <w:rPr>
          <w:rFonts w:cs="Comic Sans MS" w:ascii="Comic Sans MS" w:hAnsi="Comic Sans MS"/>
        </w:rPr>
        <w:t xml:space="preserve"> Caro signor Potter, siamo lieti di informarla che lei è stato ammesso alla scuola di magia e stregoneria di Hogwarts! ... Wow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grid: Siamo in ritardo, è meglio andare, a meno che tu non voglia restare qui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y: no no, certo che no! Andiamo!</w:t>
      </w:r>
    </w:p>
    <w:sectPr>
      <w:type w:val="nextPage"/>
      <w:pgSz w:w="11906" w:h="16838"/>
      <w:pgMar w:left="567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6:31:00Z</dcterms:created>
  <dc:creator>Mala</dc:creator>
  <dc:description/>
  <dc:language>en-US</dc:language>
  <cp:lastModifiedBy>Mala</cp:lastModifiedBy>
  <dcterms:modified xsi:type="dcterms:W3CDTF">2006-06-11T16:50:00Z</dcterms:modified>
  <cp:revision>11</cp:revision>
  <dc:subject/>
  <dc:title/>
</cp:coreProperties>
</file>