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 camposcuola è basato sulla storia di Harry Potter e la pietra filosofale, ogni giorno c’è una drammatizzazione fatta dagli animatori la mattina e una il pomeriggi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attività prendono spunto dalla storia e ogni giornata ha il suo tema che è ripreso anche nella preghiera della sera. Il mercoledì c’è solo una breve attività perché abbiamo fatto una passeggiata. Abbiamo preso alcuni spunti da questo camposcuola: www.qumran2.net/materiale/download.pax?id=167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camposcuola è stato realizzato dagli animatori della parrocchia Santa Maria di Loreto al pozzetto – Tavernelle – Ancona:</w:t>
      </w:r>
    </w:p>
    <w:p>
      <w:pPr>
        <w:pStyle w:val="Normal"/>
        <w:rPr/>
      </w:pPr>
      <w:r>
        <w:rPr>
          <w:rFonts w:cs="Comic Sans MS" w:ascii="Comic Sans MS" w:hAnsi="Comic Sans MS"/>
        </w:rPr>
        <w:t>Andrea, Cristina, Diego, Don Valter, Giacomo, Giulia C, Giulia M, Letizia, Lorenzo, Lucia, Lucilla, Manuela, Marco, Matteo, Sara A, Sara G, Valerio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Vi è piaciuto? Lo avete utilizzato? Volete dei chiarimenti su qualcosa? Volete semplicemente lasciare un commento? Potete fare tutto ciò su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hyperlink r:id="rId2">
        <w:r>
          <w:rPr>
            <w:rStyle w:val="InternetLink"/>
            <w:rFonts w:cs="Comic Sans MS" w:ascii="Comic Sans MS" w:hAnsi="Comic Sans MS"/>
            <w:i/>
            <w:sz w:val="36"/>
            <w:szCs w:val="36"/>
          </w:rPr>
          <w:t>http://www.parrocchiando.it/forum</w:t>
        </w:r>
      </w:hyperlink>
      <w:r>
        <w:rPr>
          <w:rFonts w:cs="Comic Sans MS" w:ascii="Comic Sans MS" w:hAnsi="Comic Sans MS"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oppure a questi contatti (scritti con degli spazi per evitare spam)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email:   m t a v e r n e l l e @ p a r r o c c h i a n d o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tto il materiale di questo camposcuola viene rilasciato sotto licenza </w:t>
      </w:r>
      <w:r>
        <w:rPr>
          <w:rFonts w:cs="Comic Sans MS" w:ascii="Comic Sans MS" w:hAnsi="Comic Sans MS"/>
          <w:i/>
        </w:rPr>
        <w:t>Creative Commons Attribuzione-Non commerciale-Condividi allo stesso modo 2.5 Italia Li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creativecommons.org/licenses/by-nc-sa/2.5/it/</w:t>
        </w:r>
      </w:hyperlink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oè Tu sei libero di riprodurre, distribuire, comunicare al pubblico, esporre in pubblico, rappresentare, eseguire, recitare e modificare quest'opera alle seguenti condizioni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oè Tu sei libero: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riprodurre, distribuire, comunicare al pubblico, esporre in pubblico, rappresentare, eseguire e recit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modific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 seguenti condizioni: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Attribuzione. Devi attribuire la paternità dell'opera nei modi indicati dall'autore o da chi ti ha dato l'opera in licenza e in modo tale da non suggerire che essi avallino te o il modo in cui tu usi l'opera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Non commerciale. Non puoi usare quest'opera per fini commerciali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Condividi allo stesso modo. Se alteri o trasformi quest'opera, o se la usi per crearne un'altra, puoi distribuire l'opera risultante solo con una licenza identica o equivalente a questa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rocchiando.it/foru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reativecommons.org/licenses/by-nc-sa/2.5/it/" TargetMode="External"/><Relationship Id="rId5" Type="http://schemas.openxmlformats.org/officeDocument/2006/relationships/hyperlink" Target="http://creativecommons.org/licenses/by-nc-sa/2.5/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9:54:00Z</dcterms:created>
  <dc:creator>Mala</dc:creator>
  <dc:description/>
  <cp:keywords/>
  <dc:language>en-US</dc:language>
  <cp:lastModifiedBy>MarcoMala</cp:lastModifiedBy>
  <dcterms:modified xsi:type="dcterms:W3CDTF">2011-05-04T08:04:00Z</dcterms:modified>
  <cp:revision>13</cp:revision>
  <dc:subject/>
  <dc:title/>
</cp:coreProperties>
</file>