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Ora rifletti bene e cerca di rispondere a queste domande: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 - Nomina le 5 persone più ricche del mondo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 - Nomina le 5 ultime vincitrici del concorso Miss Universo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3 - Nomina 10 vincitori del premio Nobel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4 - Nomina i 5 ultimi vincitori del premio Oscar come miglior attore o attrice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e va? Male? Non preoccuparti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Nessuno di noi ricorda i migliori di ieri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 gli applausi se ne vanno! E i trofei si impolverano!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vincitori si dimenticano!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desso rispondi a queste altre: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 - Nomina 3 professori che ti hanno aiutato nella tua formazione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 - Nomina alcuni amici che ti hanno aiutato in tempi difficili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3 - Pensa ad alcune persone che ti hanno fatto sentire speciale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4 - Nomina 5 persone con cui passi il tuo tempo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e va? Meglio?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 persone che segnano la differenza nella tua vita non sono quelle con le migliori credenziali, con molti soldi, o i migliori premi..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ono quelle che si preoccupano per te, che si prendono cura di te, quelle che ad ogni modo stanno con 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49:00Z</dcterms:created>
  <dc:creator>Mala</dc:creator>
  <dc:description/>
  <dc:language>en-US</dc:language>
  <cp:lastModifiedBy>Mala</cp:lastModifiedBy>
  <dcterms:modified xsi:type="dcterms:W3CDTF">2006-07-07T07:54:00Z</dcterms:modified>
  <cp:revision>1</cp:revision>
  <dc:subject/>
  <dc:title>Ora rifletti bene e cerca di rispondere a queste domande: </dc:title>
</cp:coreProperties>
</file>