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SABATO</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 xml:space="preserve">Tema della giornata: </w:t>
      </w:r>
      <w:r>
        <w:rPr>
          <w:rFonts w:cs="Comic Sans MS" w:ascii="Comic Sans MS" w:hAnsi="Comic Sans MS"/>
        </w:rPr>
        <w:t>dalla storia alla mia vita, cosa è cambiato in me in questa settiman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pPr>
      <w:r>
        <w:rPr>
          <w:rFonts w:cs="Comic Sans MS" w:ascii="Comic Sans MS" w:hAnsi="Comic Sans MS"/>
        </w:rPr>
        <w:t>Attività dalle 10.00 alle 12.00</w:t>
      </w:r>
    </w:p>
    <w:p>
      <w:pPr>
        <w:pStyle w:val="Normal"/>
        <w:rPr>
          <w:rFonts w:ascii="Comic Sans MS" w:hAnsi="Comic Sans MS" w:cs="Comic Sans MS"/>
        </w:rPr>
      </w:pPr>
      <w:r>
        <w:rPr>
          <w:rFonts w:cs="Comic Sans MS" w:ascii="Comic Sans MS" w:hAnsi="Comic Sans MS"/>
          <w:b/>
        </w:rPr>
        <w:t>Caccia al tesoro</w:t>
      </w:r>
      <w:r>
        <w:rPr>
          <w:rFonts w:cs="Comic Sans MS" w:ascii="Comic Sans MS" w:hAnsi="Comic Sans MS"/>
        </w:rPr>
        <w:t>: All’inizio della caccia al tesoro viene consegnato un indizio per squadra che li manderà nella prima tappa. Alla fine di ogni tappa verrà consegnato il pezzo del puzzle di quella tappa e l’indizio per la tappa successiva. Chi finisce per primo tutte le tappe, va da un animatore che segnerà sulla mappa il punto in cui è nascosto il tesor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appa Hagrid (luogo bosco degli scherzi): Hagrid deve dire ai ragazzi che non ricorda la filastrocca per addormentare fuffy e quindi ha bisogno di una nuova. I ragazzi devono scrivere e cantare una ninna nanna di almeno 10 righe per il gigante che contenga queste parole: fuffy, gigante, castello, magia e guardiacaccia.</w:t>
      </w:r>
    </w:p>
    <w:p>
      <w:pPr>
        <w:pStyle w:val="Normal"/>
        <w:rPr>
          <w:rFonts w:ascii="Comic Sans MS" w:hAnsi="Comic Sans MS" w:cs="Comic Sans MS"/>
        </w:rPr>
      </w:pPr>
      <w:r>
        <w:rPr>
          <w:rFonts w:cs="Comic Sans MS" w:ascii="Comic Sans MS" w:hAnsi="Comic Sans MS"/>
        </w:rPr>
        <w:t>Materiale: carte, pe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ppa Tasso Rosso (luogo zona albero sotto la casa): In questa sala stanno svolgendo un compito in classe, la professoressa ha detto che il tempo è di 5 min. L’animatore consegna ai ragazzi un cruciverba e fingendo di sbagliarsi, insieme al cruciverba da anche il foglio delle soluzioni. In questo foglio però non ci sono scritte le vere soluzioni ma parole della stessa lunghezza che apparentemente completano il cruciverba ma in realtà non sono la risposta giusta alle definizioni. Tutto ciò per verificare alla fine della prova se il gruppo è stato leale oppure ha cercato di barare ed è cascato nel “tranello”.</w:t>
      </w:r>
    </w:p>
    <w:p>
      <w:pPr>
        <w:pStyle w:val="Normal"/>
        <w:rPr>
          <w:rFonts w:ascii="Comic Sans MS" w:hAnsi="Comic Sans MS" w:cs="Comic Sans MS"/>
        </w:rPr>
      </w:pPr>
      <w:r>
        <w:rPr>
          <w:rFonts w:cs="Comic Sans MS" w:ascii="Comic Sans MS" w:hAnsi="Comic Sans MS"/>
        </w:rPr>
        <w:t>Materiale: cruciverba pe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ppa Corvo Nero (luogo fosso degli scivoli): Per dimostrare l’intelligenza della squadra corvo nero, i ragazzi devono memorizzare alcuni oggetti. Vengono disposti 30 oggetti in ordine sparso, i ragazzi li guardano per 20 secondi poi gli oggetti vengono coperti e i ragazzi dovranno indovinare almeno 20 oggetti.</w:t>
      </w:r>
    </w:p>
    <w:p>
      <w:pPr>
        <w:pStyle w:val="Normal"/>
        <w:rPr>
          <w:rFonts w:ascii="Comic Sans MS" w:hAnsi="Comic Sans MS" w:cs="Comic Sans MS"/>
        </w:rPr>
      </w:pPr>
      <w:r>
        <w:rPr>
          <w:rFonts w:cs="Comic Sans MS" w:ascii="Comic Sans MS" w:hAnsi="Comic Sans MS"/>
        </w:rPr>
        <w:t>Materiale: 30 oggetti va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ppa Serpe Verde (luogo dietro la casa ingresso principale): I ragazzi devono preparare una pozione per annientare il potere di Harry Po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ppa Grifondoro (luogo prato centrale): I ragazzi devono superare un percorso ad ostacoli: slalom tra 5 ostacoli camminando all’indietro, saltare con una gamba sola sopra 5 ostacoli, fare una capriola e tornare indietro a occhi chius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ppa Specchio (luogo panchine nel boschetto): Lo specchio ci mostra ciò che siamo esteriormente, avete mai pensato di voler assomigliare a qualcuno? Almeno 6 ragazzi devono camuffarsi scegliendo tra questi personaggi: il cane a 3 teste (3 ragazzi), Hagrid, Harry Potter, Albus Silente, Raptor.</w:t>
      </w:r>
    </w:p>
    <w:p>
      <w:pPr>
        <w:pStyle w:val="Normal"/>
        <w:rPr>
          <w:rFonts w:ascii="Comic Sans MS" w:hAnsi="Comic Sans MS" w:cs="Comic Sans MS"/>
        </w:rPr>
      </w:pPr>
      <w:r>
        <w:rPr>
          <w:rFonts w:cs="Comic Sans MS" w:ascii="Comic Sans MS" w:hAnsi="Comic Sans MS"/>
        </w:rPr>
      </w:r>
    </w:p>
    <w:p>
      <w:pPr>
        <w:pStyle w:val="Normal"/>
        <w:rPr>
          <w:vanish/>
          <w:sz w:val="20"/>
          <w:szCs w:val="20"/>
        </w:rPr>
      </w:pPr>
      <w:r>
        <w:rPr>
          <w:rFonts w:cs="Comic Sans MS" w:ascii="Comic Sans MS" w:hAnsi="Comic Sans MS"/>
          <w:b/>
        </w:rPr>
        <w:t>Riflessione personale</w:t>
      </w:r>
      <w:r>
        <w:rPr>
          <w:rFonts w:cs="Comic Sans MS" w:ascii="Comic Sans MS" w:hAnsi="Comic Sans MS"/>
        </w:rPr>
        <w:t>: dopo la caccia al tesoro ogni ragazzo riceve il foglio per la riflessione personale e, per una mezz’oretta, ogni ragazzo singolarmente ripensa a questa settimana di camposcuola e fa una riflessione guidato dal foglietto. Se c’è tempo si può concludere confrontandosi in gruppo su ciò che ognuno ha scritto ma senza rendere la cosa obbligatoria, chi vuole lo può leggere, chi non vuole no.</w:t>
      </w:r>
      <w:bookmarkStart w:id="0" w:name="_PictureBullets"/>
      <w:bookmarkEnd w:id="0"/>
    </w:p>
    <w:sectPr>
      <w:type w:val="nextPage"/>
      <w:pgSz w:w="11906" w:h="16838"/>
      <w:pgMar w:left="567"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0:00Z</dcterms:created>
  <dc:creator>Mala</dc:creator>
  <dc:description/>
  <cp:keywords/>
  <dc:language>en-US</dc:language>
  <cp:lastModifiedBy>Mala</cp:lastModifiedBy>
  <cp:lastPrinted>2006-07-02T21:44:00Z</cp:lastPrinted>
  <dcterms:modified xsi:type="dcterms:W3CDTF">2007-04-19T10:16:00Z</dcterms:modified>
  <cp:revision>23</cp:revision>
  <dc:subject/>
  <dc:title>Venerdì</dc:title>
</cp:coreProperties>
</file>