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rPr>
          <w:rFonts w:ascii="Blackadder ITC" w:hAnsi="Blackadder ITC" w:cs="Blackadder ITC"/>
          <w:i/>
          <w:i/>
          <w:sz w:val="28"/>
          <w:szCs w:val="28"/>
        </w:rPr>
      </w:pPr>
      <w:r>
        <w:rPr>
          <w:rFonts w:cs="Blackadder ITC" w:ascii="Blackadder ITC" w:hAnsi="Blackadder ITC"/>
          <w:i/>
          <w:sz w:val="28"/>
          <w:szCs w:val="28"/>
        </w:rPr>
      </w:r>
    </w:p>
    <w:p>
      <w:pPr>
        <w:pStyle w:val="Normal"/>
        <w:rPr>
          <w:rFonts w:ascii="Blackadder ITC" w:hAnsi="Blackadder ITC" w:cs="Blackadder ITC"/>
          <w:sz w:val="28"/>
          <w:szCs w:val="28"/>
        </w:rPr>
      </w:pPr>
      <w:r>
        <w:rPr>
          <w:rFonts w:cs="Blackadder ITC" w:ascii="Blackadder ITC" w:hAnsi="Blackadder ITC"/>
          <w:sz w:val="28"/>
          <w:szCs w:val="28"/>
        </w:rPr>
      </w:r>
    </w:p>
    <w:p>
      <w:pPr>
        <w:pStyle w:val="Normal"/>
        <w:rPr>
          <w:rFonts w:ascii="Blackadder ITC" w:hAnsi="Blackadder ITC" w:cs="Blackadder ITC"/>
          <w:sz w:val="52"/>
          <w:szCs w:val="52"/>
        </w:rPr>
      </w:pPr>
      <w:r>
        <w:rPr>
          <w:rFonts w:cs="Blackadder ITC" w:ascii="Blackadder ITC" w:hAnsi="Blackadder ITC"/>
          <w:sz w:val="52"/>
          <w:szCs w:val="52"/>
        </w:rPr>
        <w:t>Pittore del Rinascimen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 ann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i è trasferito a Firenze per dipinger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a fatto l’apprendista nella bottega di un pittore esperto ma si è stancato presto perché vuole seguire la sua ispirazion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 talento ma non ha ancora trovato un clien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pesso deve dormire in strada e frequenta le osterie più malfamate, piene di ladri e fannulloni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volte non ha neanche un fiorino per mangiare ma non ruberebbe mai: è onesto e nobile d’anim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rrebbe entrare alla corte di Lorenzo il Magnifico per farsi conosce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… sei stato trasformato! Ora sei un pittore del rinasciment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ccoti qua! Tornato nella spiaggia del villaggio turistico dell’ALPITUR della Sicilia. Hai voglia di divertirti e di dedicarti alla tua attività preferita. Cerca qualcuno con cui dividere la tua passion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pittore del rinascimento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 stai divertendo, ma nel gruppo c’è una persona in particolare che ti ha colpito il pirata,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ti di stare sempre al gioco! Devi agire e pensare come se fossi un pittore del rinasciment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ei arrivato al ristorante, anche se ovviamente te non sei abituato ai locali raffinati e alla moda! Visto che sei abituato ai pub e le osterie più malfamate! E ovviamente non conosci il galateo che esiste oggi..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Puoi intrattenere la conversazione raccontando la tua esperienza più significativa o la tua avventura più bizz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pittore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ad un accordo.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Goudy Stout" w:hAnsi="Goudy Stout" w:cs="Goudy Stout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oudy Stout" w:hAnsi="Goudy Stout" w:cs="Goudy Stout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CRISTINA</cp:lastModifiedBy>
  <dcterms:modified xsi:type="dcterms:W3CDTF">2007-07-22T20:31:00Z</dcterms:modified>
  <cp:revision>3</cp:revision>
  <dc:subject/>
  <dc:title>-</dc:title>
</cp:coreProperties>
</file>