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Lun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Ti ringrazio mio Signore (n.6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Mt 5,43-48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apete che è stato detto: Ama i tuoi amici e odia i tuoi nemici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 io vi dico: amate anche i vostri nemici, pregate per quelli che vi perseguitan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cendo così, diventerete veri figli di Dio, vostro Padre, che è in cielo. Perché egli fa sorgere il suo sole sui cattivi e sui buoni e fa piovere per quelli che fanno il bene e per quelli che fanno il mal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e voi amate soltanto quelli che vi amano, che merito avete? Anche i malvagi si comportano così!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e salutate solamente i vostri amici, fate qualcosa di meglio degli altri? Anche quelli che non conoscono Dio si comportano così!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iate dunque perfetti, così com'è perfetto il Padre vostro che è in cielo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oria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conta una storia che due amici camminavano nel deserto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 un certo momento del viaggio cominciarono a discutere,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 un amico diede uno schiaffo all'altr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amico che aveva ricevuto lo schiaffo, addolorato, ma senza dire null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isse nella sabbi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MIO MIGLIORE AMICO OGGI MI HA DATO UNO SCHIAFF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inuarono a camminare, finché trovarono un'oasi, dove decisero di fare un bagn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amico che era stato schiaffeggiato rischiò di affogare, ma il suo amico lo salvò.                    Dopo che si fu ripreso, scrisse in una pietr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MIO MIGLIORE AMICO OGGI MI HA SALVATO LA VIT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amico che aveva dato lo schiaffo e aveva salvato il suo migliore amico domandò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ando ti ho ferito hai scritto nella sabbia, e adesso lo fai in una pietra. Perché?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altro amico rispose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qualcuno ci ferisce dobbiamo scriverlo nella sabbi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ve i venti del perdono possano cancellarl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quando qualcuno fa qualcosa di buono per noi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bbiamo inciderlo nella pietra, dove nessun vento possa cancellarl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ARA A SCRIVERE LE TUE FERITE NELLA SABBI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 A INCIDERE NELLA PIETRA LE TUE GIO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Su ali d’aquila (n.41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02:00Z</dcterms:created>
  <dc:creator>Mala</dc:creator>
  <dc:description/>
  <cp:keywords/>
  <dc:language>en-US</dc:language>
  <cp:lastModifiedBy>Mala</cp:lastModifiedBy>
  <dcterms:modified xsi:type="dcterms:W3CDTF">2007-07-02T16:33:00Z</dcterms:modified>
  <cp:revision>10</cp:revision>
  <dc:subject/>
  <dc:title>Preghiera Lunedì</dc:title>
</cp:coreProperties>
</file>