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  <w:t>SABATO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ema della giornata: </w:t>
      </w:r>
      <w:r>
        <w:rPr>
          <w:rFonts w:cs="Comic Sans MS;Comic Sans MS" w:ascii="Comic Sans MS;Comic Sans MS" w:hAnsi="Comic Sans MS;Comic Sans MS"/>
        </w:rPr>
        <w:t>Cosa ho imparato in questa settimana? Cosa mi porto a casa? Portare “un po’ di camposcuola” anche agli amici rimasti a casa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  <w:t>MATTIN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Attività dalle 10.00 alle 12.00 circa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Caccia al tesoro</w:t>
      </w:r>
      <w:r>
        <w:rPr>
          <w:rFonts w:cs="Comic Sans MS;Comic Sans MS" w:ascii="Comic Sans MS;Comic Sans MS" w:hAnsi="Comic Sans MS;Comic Sans MS"/>
        </w:rPr>
        <w:t>, in cui la prova di ogni tappa è in tema con un giorno della settimana. Finita la prova, i ragazzi devono collegare la tappa con il giorno a cui si riferisce e spiegare il perché. Non è a tempo ma ogni tappa da un punteggio e alla fine ci si ritrova tutti insieme per la caccia al tesoro vera e propria ma parte prima la squadra che ha totalizzato più punti nelle tappe, dopo qualche minuto la seconda, poi terza e quarta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Per passare da una tappa ad un’altra c’è un indizio che riguarda gli animatori di quella tappa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i inizia tutti insieme con la tappa 0: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Tappa 0 – Martedì/Mercoledì</w:t>
      </w:r>
      <w:r>
        <w:rPr>
          <w:rFonts w:cs="Comic Sans MS;Comic Sans MS" w:ascii="Comic Sans MS;Comic Sans MS" w:hAnsi="Comic Sans MS;Comic Sans MS"/>
        </w:rPr>
        <w:t xml:space="preserve"> – tutti insieme: raccogliere più immondizia possibile in giro, ogni ragazzo poi la deve portare nel sacco della sua squadra. Vince chi ne raccoglie di più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ateriale: sacchi neri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Poi si consegna il primo indizio a ogni squadra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Tappa 1 - Lunedì</w:t>
      </w:r>
      <w:r>
        <w:rPr>
          <w:rFonts w:cs="Comic Sans MS;Comic Sans MS" w:ascii="Comic Sans MS;Comic Sans MS" w:hAnsi="Comic Sans MS;Comic Sans MS"/>
        </w:rPr>
        <w:t xml:space="preserve"> (Matteo e Filippo): Ai ragazzi viene dato il testo della canzone “vita spericolata” di Vasco e devono cambiare, o meglio invertire, il testo senza cambiare la melodia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ateriale: testo canzone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appa 2 – Giovedì </w:t>
      </w:r>
      <w:r>
        <w:rPr>
          <w:rFonts w:cs="Comic Sans MS;Comic Sans MS" w:ascii="Comic Sans MS;Comic Sans MS" w:hAnsi="Comic Sans MS;Comic Sans MS"/>
        </w:rPr>
        <w:t>(Giacomo e Giulia): I ragazzi giocano a twister in 2 turni (4 alla volta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ateriale: telo del twister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appa 3 – Venerdì </w:t>
      </w:r>
      <w:r>
        <w:rPr>
          <w:rFonts w:cs="Comic Sans MS;Comic Sans MS" w:ascii="Comic Sans MS;Comic Sans MS" w:hAnsi="Comic Sans MS;Comic Sans MS"/>
        </w:rPr>
        <w:t>(Lucia e Cristina): Gli animatori dicono “in questa tappa vi dovete mettere nei panni dell’altro” e i ragazzi devono capire il doppio senso della frase: il senso fisico (e questa è la prova da fare) e il senso figurato che sarebbe legato al giorno del venerdì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Tappa 4</w:t>
      </w:r>
      <w:r>
        <w:rPr>
          <w:rFonts w:cs="Comic Sans MS;Comic Sans MS" w:ascii="Comic Sans MS;Comic Sans MS" w:hAnsi="Comic Sans MS;Comic Sans MS"/>
        </w:rPr>
        <w:t xml:space="preserve"> – (Marco e Lorenzo): non collegata a nessuna giornata ma necessaria per motivi logistici essendoci 4 squadre. Tappa scherzo, 2 animatori si siedono a distanza di un metro su un telo sopra 2 sedie, in mezzo ci si fa sedere un ragazzo ma verrà tenuto solo dal telo e non c’è la sedia sotto di lui. I due animatori intrattengono il ragazzo con discorsi vari ed eventuali poi all’improvviso si alzano e il fortunatissimo ragazzo cade in una grossa bacinella piena d’acqua preventivamente messa sotto di lui e coperta dal tel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Caccia al tesoro</w:t>
      </w:r>
      <w:r>
        <w:rPr>
          <w:rFonts w:cs="Comic Sans MS;Comic Sans MS" w:ascii="Comic Sans MS;Comic Sans MS" w:hAnsi="Comic Sans MS;Comic Sans MS"/>
        </w:rPr>
        <w:t>: oltre ai classici bigliettini ci sono i colori a dito, ogni squadra riceve un bigliettino, capisce di che posto si tratta, ci va, cerca il colore a dito indicato e colora un componente del gruppo, poi torna “alla base” dove riceverà un altro bigliettino.... quando ha tutti i 7 colori può cercare il tesor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tesoro è uno specchio ovviamente incartato e nascosto. Quando viene trovato ci si raduna tutti insieme e si cerca di spiegare il significato ai ragazzi: Lo specchio riflette... e anche noi lo dovremmo fare :-) battute a parte, nello specchio ci si guarda; noi a questo camposcuola abbiamo cercato un po’ di guardarci dentro di noi, di capire noi stessi e dovremmo farlo anche quando siamo a casa, tutto il resto dell’anno. Poi se lo specchio lo incliniamo un po’, non vediamo più solo noi stessi ma anche il mondo che ci circonda e gli altri; certe volte teniamo un po’ troppo “il nostro specchio” centrato su di noi e non ci accorgiamo degli altri non riusciamo a vedere le qualità nascoste in lor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Durante la preghiera della sera si può far vedere il video-messaggio del vescovo rivolto ai ragazzi sul tema della settimana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;Comic Sans MS" w:ascii="Comic Sans MS;Comic Sans MS" w:hAnsi="Comic Sans MS;Comic Sans MS"/>
          <w:b/>
        </w:rPr>
        <w:t xml:space="preserve">Materiale: </w:t>
      </w:r>
      <w:r>
        <w:rPr>
          <w:rFonts w:cs="Comic Sans MS;Comic Sans MS" w:ascii="Comic Sans MS;Comic Sans MS" w:hAnsi="Comic Sans MS;Comic Sans MS"/>
        </w:rPr>
        <w:t>sacchi neri, testo canzone, telo del twister, bigliettini con indizi animatori,  colori a dito, specchio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284" w:right="284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8:46:00Z</dcterms:created>
  <dc:creator>Mala</dc:creator>
  <dc:description/>
  <cp:keywords/>
  <dc:language>en-US</dc:language>
  <cp:lastModifiedBy>Mala</cp:lastModifiedBy>
  <cp:lastPrinted>2007-07-11T18:18:00Z</cp:lastPrinted>
  <dcterms:modified xsi:type="dcterms:W3CDTF">2007-08-16T17:03:00Z</dcterms:modified>
  <cp:revision>38</cp:revision>
  <dc:subject/>
  <dc:title>Venerdì</dc:title>
</cp:coreProperties>
</file>