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Sabato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Dio aprirà una via (n.47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angelo</w:t>
      </w:r>
      <w:r>
        <w:rPr>
          <w:rFonts w:cs="Comic Sans MS" w:ascii="Comic Sans MS" w:hAnsi="Comic Sans MS"/>
        </w:rPr>
        <w:t>: Mt 28,16-20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li undici discepoli andarono in Galilea, su quella collina che Gesù aveva indicat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Quando lo videro, lo adorarono. Alcuni, però, avevano dei dubbi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esù si avvicinò e disse: «A me è stato dato ogni potere in cielo e in terra. Perciò andate, fate diventare miei discepoli tutti gli uomini del mondo; battezzateli nel nome del Padre e del Figlio e dello Spirito Santo; insegnate loro ad ubbidire a tutto ciò che io vi ho comandato. E sappiate che io sarò sempre con voi, tutti i giorni, sino alla fine del mondo»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eghiera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ù, spesso mi ricordo di parlare con te solo quando mi serve qualcosa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ece oggi è l’ultimo giorno del camposcuola e se ripenso a questa settimana.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viene proprio voglia di dirti Grazie!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zie per avermi fatto vivere questa esperienza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stato proprio un mix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è stata soddisfazione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o non mi sono lasciato affondare dalla frase “non ho voglia di fare questo”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 sono stati successi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o ho trovato il coraggio di mettermi in gioco e superare la timidezz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 sono state anche le arrabbiature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perdendo la pazienza mi chiudevo in me invece di confrontarmi con i miei amici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 sono stati tanti sentimenti e sensazioni che non mi aspettav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tutto ciò ha reso questa esperienza unica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zie per tutti gli amici, che conoscevo già e nuovi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cui ho vissuto questa settimana;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altri sono rimasti a casa, aiutami a portare un po’ di camposcuola anche a lor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non dimenticare ogni momento, bello o brutto, perché tutti sono stati util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spero di ricordarmi i “suggerimenti per vivere meglio” che ci hanno dato gli animatori; ma nella mia testolina non c’entra tutto, quindi.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o camposcuola  lo affido a Te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dammelo un poco alla volta, nella vita di tutti i giorni, quando ne avrò più bisogno! Grazi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>: Resta qui con noi (n.37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02:00Z</dcterms:created>
  <dc:creator>Mala</dc:creator>
  <dc:description/>
  <cp:keywords/>
  <dc:language>en-US</dc:language>
  <cp:lastModifiedBy>Mala</cp:lastModifiedBy>
  <dcterms:modified xsi:type="dcterms:W3CDTF">2007-06-19T13:12:00Z</dcterms:modified>
  <cp:revision>7</cp:revision>
  <dc:subject/>
  <dc:title>Preghiera Lunedì</dc:title>
</cp:coreProperties>
</file>