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asual" w:hAnsi="Casual" w:cs="Casual"/>
          <w:sz w:val="44"/>
          <w:szCs w:val="44"/>
        </w:rPr>
      </w:pPr>
      <w:r>
        <w:rPr>
          <w:rFonts w:cs="Casual" w:ascii="Casual" w:hAnsi="Casual"/>
          <w:sz w:val="44"/>
          <w:szCs w:val="44"/>
        </w:rPr>
        <w:t>RAP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È un ragazzo che vive in una metropoli come New York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amo nell’anno 20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17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a improvvisare e ritmare la musica per esprime la propria rabbia interiore, le proprie emozioni o semplicemente i propri sentiment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a reppare nei locali affollat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ste con pantaloni e maglie largh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Le sue frasi tipiche sono : “Bella fratello, come trivella??”  E “yo yo”</w:t>
      </w:r>
    </w:p>
    <w:p>
      <w:pPr>
        <w:pStyle w:val="Normal"/>
        <w:numPr>
          <w:ilvl w:val="0"/>
          <w:numId w:val="1"/>
        </w:numPr>
        <w:ind w:left="641" w:hanging="28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sa tutto il suo tempo libero con gli amici della banda a reppare o ad ascoltare la musica.</w:t>
      </w:r>
    </w:p>
    <w:p>
      <w:pPr>
        <w:pStyle w:val="Normal"/>
        <w:ind w:left="35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in un rapp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ccoti qua! Tornato nella spiaggia del villaggio turistico dell’ALPITUR della Sicilia. Hai voglia di divertirti e di dedicarti alla tua attività preferi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rappe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 è l’indiano.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rappe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. 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rapper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su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Mala</cp:lastModifiedBy>
  <dcterms:modified xsi:type="dcterms:W3CDTF">2007-07-24T15:02:00Z</dcterms:modified>
  <cp:revision>3</cp:revision>
  <dc:subject/>
  <dc:title>-</dc:title>
</cp:coreProperties>
</file>