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0" w:hanging="1410"/>
        <w:rPr/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REGOLE:</w:t>
      </w:r>
      <w:r>
        <w:rPr>
          <w:rFonts w:cs="Comic Sans MS" w:ascii="Comic Sans MS" w:hAnsi="Comic Sans MS"/>
          <w:b/>
          <w:i/>
          <w:sz w:val="28"/>
          <w:szCs w:val="28"/>
        </w:rPr>
        <w:tab/>
      </w:r>
      <w:r>
        <w:rPr>
          <w:rFonts w:cs="Comic Sans MS" w:ascii="Comic Sans MS" w:hAnsi="Comic Sans MS"/>
          <w:i/>
          <w:sz w:val="28"/>
          <w:szCs w:val="28"/>
        </w:rPr>
        <w:t xml:space="preserve">- non devi dire assolutamente a nessuno chi sei e cosa devi fare!!!!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ab/>
        <w:tab/>
        <w:t>- devi diventare il personaggio che ti abbiamo dato!</w:t>
      </w:r>
    </w:p>
    <w:p>
      <w:pPr>
        <w:pStyle w:val="Normal"/>
        <w:ind w:left="1416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- segui la nostra traccia, ma non è certo il copione!!! Devi inventare tutte le battute! Devi improvvisare!!! Ricorda sempre le tue caratteristiche ed immedesimati nel personaggio.</w:t>
      </w:r>
    </w:p>
    <w:p>
      <w:pPr>
        <w:pStyle w:val="Normal"/>
        <w:ind w:left="1416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- non prenderlo per gioco!!!! Devi essere il più serio possibile!!!!! E il più realista possibile </w:t>
      </w:r>
    </w:p>
    <w:p>
      <w:pPr>
        <w:pStyle w:val="Normal"/>
        <w:ind w:left="1416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  <w:t>Indiano d’americ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0 anni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igli dello sciamano (stregone) della sua tribù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lleziona ossa, pietre, piume da infilare tra le treccin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bile arciere e cacciatore: durante l’ultima battuta è riuscito ad abbattere 15 bufali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rede che ogni elemento della natura abbia un suo spirito e sia da rispetta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ive in una tenda e si sposta con la tribù quando non ci sono più animali da caccia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 cavalcare e da suo padre ha imparato a curare le persone con ciò che trova in natur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ispetta le tradizioni e partecipa a tutti i rituali ed i balli della sua tribù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ngia con le man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riva una tormenta! Oh no! sei stato travolto da questo vortice di vento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po aver volato per un po’ in aria ti ritrovi nello stesso bungalow, ma sei stato trasformato! Ora sei un indiano d’Americ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i 7 minuti di tempo per prepararti e tornare in spiaggia! Corri, cerca di diventare quello che sei! Truccati, mascherati, e fai tutto il possibile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ccoti qua! Tornato nella spiaggia del villaggio turistico dell’ALPITUR della Sicili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Non capisci quello che sta succedendo, sei affascinato, ma anche spaventato dalla nuova avventura che sta per affrontare.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Hai voglia di divertirti e di dedicarti alla tua attività preferita. Cerca qualcuno a cui puoi far vedere la tua collezione o puoi fare qualcosa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Ricordati di stare sempre al gioco! Devi agire e pensare come se fossi un indiano d’America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Ti stai divertendo, ma nel gruppo c’è una persona in particolare che ti ha colpito: è l’uomo d’affari inglese! Vai da lui digli cosa ti piace di lui e perchè ti ha colpito. Presentatev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icordati di stare sempre al gioco! Devi agire e pensare come se fossi un indiano d’Americ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ei arrivato al ristorante, anche se ovviamente te non sai cos’è un ristorante! Sei abituato a mangiare subito dopo essere stato a caccia! E ovviamente non conosci il galateo che esiste oggi..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Puoi intrattenere la conversazione raccontando la tua esperienza più significativa o la tua avventura più bizzarr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l ristorante dove hai mangiato non è nel villaggio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iete arrivati lì con l’autobus! Ma ora? È tardi... e non ci sono più autobus per tornare a casa. Come fai? Un indiano per tornare a casa propone... (cerca di essere convincente)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icorda sempre chi sei e quali sono i mezzi che utilizzi abitualmente e come ti comporti abitualment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riva ad un accordo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↣"/>
      <w:lvlJc w:val="left"/>
      <w:pPr>
        <w:tabs>
          <w:tab w:val="num" w:pos="720"/>
        </w:tabs>
        <w:ind w:left="720" w:hanging="360"/>
      </w:pPr>
      <w:rPr>
        <w:rFonts w:ascii="Lucida Sans Unicode" w:hAnsi="Lucida Sans Unicode" w:cs="Lucida Sans Unicode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cs="Lucida Sans Unicod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8:09:00Z</dcterms:created>
  <dc:creator>CRISTINA</dc:creator>
  <dc:description/>
  <cp:keywords/>
  <dc:language>en-US</dc:language>
  <cp:lastModifiedBy>CRISTINA</cp:lastModifiedBy>
  <cp:lastPrinted>2007-07-22T16:54:00Z</cp:lastPrinted>
  <dcterms:modified xsi:type="dcterms:W3CDTF">2007-07-22T20:34:00Z</dcterms:modified>
  <cp:revision>7</cp:revision>
  <dc:subject/>
  <dc:title>-</dc:title>
</cp:coreProperties>
</file>