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0" w:hanging="1410"/>
        <w:rPr/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REGOLE:</w:t>
      </w:r>
      <w:r>
        <w:rPr>
          <w:rFonts w:cs="Comic Sans MS" w:ascii="Comic Sans MS" w:hAnsi="Comic Sans MS"/>
          <w:b/>
          <w:i/>
          <w:sz w:val="28"/>
          <w:szCs w:val="28"/>
        </w:rPr>
        <w:tab/>
      </w:r>
      <w:r>
        <w:rPr>
          <w:rFonts w:cs="Comic Sans MS" w:ascii="Comic Sans MS" w:hAnsi="Comic Sans MS"/>
          <w:i/>
          <w:sz w:val="28"/>
          <w:szCs w:val="28"/>
        </w:rPr>
        <w:t xml:space="preserve">- non devi dire assolutamente a nessuno chi sei e cosa devi fare!!!!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ab/>
        <w:tab/>
        <w:t>- devi diventare il personaggio che ti abbiamo dato!</w:t>
      </w:r>
    </w:p>
    <w:p>
      <w:pPr>
        <w:pStyle w:val="Normal"/>
        <w:ind w:left="1416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- segui la nostra traccia, ma non è certo il copione!!! Devi inventare tutte le battute! Devi improvvisare!!! Ricorda sempre le tue caratteristiche ed immedesimati nel personaggio.</w:t>
      </w:r>
    </w:p>
    <w:p>
      <w:pPr>
        <w:pStyle w:val="Normal"/>
        <w:ind w:left="1416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- non prenderlo per gioco!!!! Devi essere il più serio possibile!!!!! E il più realista possibile </w:t>
      </w:r>
    </w:p>
    <w:p>
      <w:pPr>
        <w:pStyle w:val="Normal"/>
        <w:rPr>
          <w:rFonts w:ascii="Blackadder ITC" w:hAnsi="Blackadder ITC" w:cs="Blackadder ITC"/>
          <w:b/>
          <w:b/>
          <w:i/>
          <w:i/>
          <w:sz w:val="40"/>
          <w:szCs w:val="40"/>
        </w:rPr>
      </w:pPr>
      <w:r>
        <w:rPr>
          <w:rFonts w:cs="Blackadder ITC" w:ascii="Blackadder ITC" w:hAnsi="Blackadder ITC"/>
          <w:b/>
          <w:i/>
          <w:sz w:val="40"/>
          <w:szCs w:val="40"/>
        </w:rPr>
      </w:r>
    </w:p>
    <w:p>
      <w:pPr>
        <w:pStyle w:val="Normal"/>
        <w:rPr>
          <w:rFonts w:ascii="Blackadder ITC" w:hAnsi="Blackadder ITC" w:cs="Blackadder ITC"/>
          <w:b/>
          <w:b/>
          <w:sz w:val="40"/>
          <w:szCs w:val="40"/>
        </w:rPr>
      </w:pPr>
      <w:r>
        <w:rPr>
          <w:rFonts w:cs="Blackadder ITC" w:ascii="Blackadder ITC" w:hAnsi="Blackadder ITC"/>
          <w:b/>
          <w:sz w:val="40"/>
          <w:szCs w:val="40"/>
        </w:rPr>
      </w:r>
    </w:p>
    <w:p>
      <w:pPr>
        <w:pStyle w:val="Normal"/>
        <w:rPr>
          <w:rFonts w:ascii="Blackadder ITC" w:hAnsi="Blackadder ITC" w:cs="Blackadder ITC"/>
          <w:b/>
          <w:b/>
          <w:sz w:val="40"/>
          <w:szCs w:val="40"/>
        </w:rPr>
      </w:pPr>
      <w:r>
        <w:rPr>
          <w:rFonts w:cs="Blackadder ITC" w:ascii="Blackadder ITC" w:hAnsi="Blackadder ITC"/>
          <w:b/>
          <w:sz w:val="40"/>
          <w:szCs w:val="40"/>
        </w:rPr>
        <w:t>Cavaliere medieva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8 ann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glio di un feudatario francese, il più piccolo di 9 fratelli e sorel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È andato a fare il cavaliere per non essere mandato in monaster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egante e cortese, cura il suo aspetto e la sua armatur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gue attentamente il codice cavalleresco ed è sempre pronto a proteggere fanciulle e chiunque sia in pericol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uperstizioso: crede a streghe, maghi e dragh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bile con la spada e a cavall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to che nel Medioevo non sono state inventate le forchette mangia con le man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riva una tormenta! Oh no! sei stato travolto da questo vortice di vento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po aver volato per un po’ in aria ti ritrovi nello stesso bungalow, ma sei stato trasformato! Ora sei un cavaliere medioevale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i 7 minuti di tempo per prepararti e tornare in spiaggia! Corri, cerca di diventare quello che sei! Truccati, mascherati, e fai tutto il possibile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Eccoti qua! Tornato nella spiaggia del villaggio turistico dell’ALPITUR della Sicili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Non capisci quello che sta succedendo, sei affascinato, ma anche spaventato dalla nuova avventura che sta per affrontare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Hai voglia di divertirti e di dedicarti alla tua attività preferita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cordati di stare sempre al gioco! Devi agire e pensare come se fossi un cavaliere medioeval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Ti stai divertendo, stai facendo amicizia, ma nel gruppo c’è una persona in particolare che ti ha colpito: è l’egiziano! Vai da lui digli cosa ti piace di lui e perchè ti ha colpito. Presentatev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cordati di stare sempre al gioco! Devi agire e pensare come se fossi un cavaliere medioeval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i arrivato al ristorante, anche se ovviamente te non sai cos’è un ristorante! Sei abituato ai cuochi di corte! E ovviamente non conosci il galateo che esiste oggi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uoi intrattenere la conversazione raccontando la tua esperienza più significativa o la tua avventura più bizzarr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Il ristorante dove hai mangiato non è nel villaggio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iete arrivati lì con l’autobus! Ma ora? È tardi... e non ci sono più autobus per tornare a casa. Come fai? Un cavaliere medioevale per tornare a casa propone... (cerca di essere convincente)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corda sempre chi sei e quali sono i mezzi che utilizzi abitualmente e come ti comporti abitualmente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rriva ad un accordo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8:09:00Z</dcterms:created>
  <dc:creator>CRISTINA</dc:creator>
  <dc:description/>
  <cp:keywords/>
  <dc:language>en-US</dc:language>
  <cp:lastModifiedBy>Mala</cp:lastModifiedBy>
  <dcterms:modified xsi:type="dcterms:W3CDTF">2007-07-21T12:47:00Z</dcterms:modified>
  <cp:revision>4</cp:revision>
  <dc:subject/>
  <dc:title>-</dc:title>
</cp:coreProperties>
</file>