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Vita Spericolata – Vas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maleduca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elle vite fatte fatte cosi'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he se ne freg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se ne frega di tutto si'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he non e' mai tard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elle che non dormo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di quelle che non si sa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oi ci troveremo come le st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ere del whisky al roxy b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forse non c'incontreremo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a rincorrere i suoi gu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col suo viaggi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divers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ognuno in fondo pers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dentro i cxxxi suo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spericola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ome quelle dei fil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esagera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ome steve mcquee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he non e' mai tard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elle che non dormi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, la voglio piena di gu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oi ci troveremo come le st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ere del whisky al roxy ba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ure non c'incontreremo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a rincorrere i suoi gu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col suo viaggi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uno divers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ognuno in fondo pers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dentro i cxxxi suo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maleduca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elle vite fatte fatte cosi'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he se ne freg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se ne frega di tutto si'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 che non e' mai tard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quelle che non dormi ma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una vi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drai che vita vedrai</w:t>
      </w:r>
    </w:p>
    <w:sectPr>
      <w:type w:val="nextPage"/>
      <w:pgSz w:w="11906" w:h="16838"/>
      <w:pgMar w:left="1134" w:right="1134" w:gutter="0" w:header="0" w:top="1418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7:48:00Z</dcterms:created>
  <dc:creator>Mala</dc:creator>
  <dc:description/>
  <cp:keywords/>
  <dc:language>en-US</dc:language>
  <cp:lastModifiedBy>Mala</cp:lastModifiedBy>
  <dcterms:modified xsi:type="dcterms:W3CDTF">2007-07-02T17:53:00Z</dcterms:modified>
  <cp:revision>1</cp:revision>
  <dc:subject/>
  <dc:title>Vita Spericolata – Vasco</dc:title>
</cp:coreProperties>
</file>