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REGOLE:</w:t>
      </w:r>
      <w:r>
        <w:rPr>
          <w:rFonts w:cs="Comic Sans MS" w:ascii="Comic Sans MS" w:hAnsi="Comic Sans MS"/>
          <w:b/>
          <w:i/>
          <w:sz w:val="28"/>
          <w:szCs w:val="28"/>
        </w:rPr>
        <w:tab/>
      </w:r>
      <w:r>
        <w:rPr>
          <w:rFonts w:cs="Comic Sans MS" w:ascii="Comic Sans MS" w:hAnsi="Comic Sans MS"/>
          <w:i/>
          <w:sz w:val="28"/>
          <w:szCs w:val="28"/>
        </w:rPr>
        <w:t xml:space="preserve">- non devi dire assolutamente a nessuno chi sei e cosa devi fare!!!!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ab/>
        <w:tab/>
        <w:t>- devi diventare il personaggio che ti abbiamo dato!</w:t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- segui la nostra traccia, ma non è certo il copione!!! Devi inventare tutte le battute! Devi improvvisare!!! Ricorda sempre le tue caratteristiche ed immedesimati nel personaggio.</w:t>
      </w:r>
    </w:p>
    <w:p>
      <w:pPr>
        <w:pStyle w:val="Normal"/>
        <w:ind w:left="1416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- non prenderlo per gioco!!!! Devi essere il più serio possibile!!!!! E il più realista possibile </w:t>
      </w:r>
    </w:p>
    <w:p>
      <w:pPr>
        <w:pStyle w:val="Normal"/>
        <w:ind w:left="360" w:hanging="0"/>
        <w:rPr>
          <w:rFonts w:ascii="Cooper BlkIt BT" w:hAnsi="Cooper BlkIt BT" w:cs="Cooper BlkIt BT"/>
          <w:i/>
          <w:i/>
          <w:sz w:val="48"/>
          <w:szCs w:val="48"/>
        </w:rPr>
      </w:pPr>
      <w:r>
        <w:rPr>
          <w:rFonts w:cs="Cooper BlkIt BT" w:ascii="Cooper BlkIt BT" w:hAnsi="Cooper BlkIt BT"/>
          <w:i/>
          <w:sz w:val="48"/>
          <w:szCs w:val="48"/>
        </w:rPr>
      </w:r>
    </w:p>
    <w:p>
      <w:pPr>
        <w:pStyle w:val="Normal"/>
        <w:ind w:left="360" w:hanging="0"/>
        <w:rPr>
          <w:rFonts w:ascii="Cooper BlkIt BT" w:hAnsi="Cooper BlkIt BT" w:cs="Cooper BlkIt BT"/>
          <w:sz w:val="48"/>
          <w:szCs w:val="48"/>
        </w:rPr>
      </w:pPr>
      <w:r>
        <w:rPr>
          <w:rFonts w:cs="Cooper BlkIt BT" w:ascii="Cooper BlkIt BT" w:hAnsi="Cooper BlkIt BT"/>
          <w:sz w:val="48"/>
          <w:szCs w:val="48"/>
        </w:rPr>
      </w:r>
    </w:p>
    <w:p>
      <w:pPr>
        <w:pStyle w:val="Normal"/>
        <w:ind w:left="360" w:hanging="0"/>
        <w:rPr/>
      </w:pPr>
      <w:r>
        <w:rPr>
          <w:rFonts w:cs="Cooper BlkIt BT" w:ascii="Cooper BlkIt BT" w:hAnsi="Cooper BlkIt BT"/>
          <w:sz w:val="48"/>
          <w:szCs w:val="48"/>
        </w:rPr>
        <w:t xml:space="preserve">Astronauta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 35 anni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È laureato in ingegneria aerospaziale, è sempre stato molto bravo a scuol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la l’inglese e il russo, oltre all’italiano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Per i suoi importanti studi su un nuovo satellite è stato chiamato al centro spaziale NASA, in Americ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 manovrare e riparare le navicelle spaziali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Si sta esercitando per andare nello spazio e fa molte prove in assenza di peso </w:t>
        <w:tab/>
        <w:t>(cammina come se fosse sulla luna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n spreca nulla perché quando sarà sulla navicella avrà poco cibo e poca acqu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È abituato ad adattarsi ad ogni situazione e non lo spaventa nessun tipo di imprevisto perché è molto calmo e tranquillo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una tormenta! Oh no! sei stato travolto da questo vortice di vento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po aver volato per un po’ in aria ti ritrovi nello stesso bungalow, ma… sei stato trasformato! Ora sei un astronaut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i 7 minuti di tempo per prepararti e tornare in spiaggia! Corri, cerca di diventare quello che sei! Truccati, mascherati, e fai tutto il possibile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ccoti qua! Tornato nella spiaggia del villaggio turistico dell’ALPITUR della Sicilia. Hai voglia di divertirti e di dedicarti alla tua attività preferita. Cerca qualcuno con cui dividere la tua passion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Ricordati di stare sempre al gioco! Devi agire e pensare come se fossi un astronauta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 stai divertendo, ma nel gruppo c’è una persona in particolare che ti ha colpito, è l’astronauta. vai da lui digli cosa ti piace di lui e perchè ti ha colpito. Presentatev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Ricordati di stare sempre al gioco! Devi agire e pensare come se fossi un astronauta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ei arrivato al ristorante. Puoi intrattenere la conversazione raccontando la tua esperienza più significativa o la tua avventura più bizzarr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ristorante dove hai mangiato non è nel villaggio…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iete arrivati lì con l’autobus! Ma ora? È tardi... e non ci sono più autobus per tornare a casa. Come fai? Un astronauta per tornare a casa propone... (cerca di essere convincente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corda sempre chi sei e quali sono i mezzi che utilizzi abitualmente e come ti comporti abitualment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ad un accord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oper BlkI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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8:09:00Z</dcterms:created>
  <dc:creator>CRISTINA</dc:creator>
  <dc:description/>
  <cp:keywords/>
  <dc:language>en-US</dc:language>
  <cp:lastModifiedBy>CRISTINA</cp:lastModifiedBy>
  <dcterms:modified xsi:type="dcterms:W3CDTF">2007-07-22T20:29:00Z</dcterms:modified>
  <cp:revision>6</cp:revision>
  <dc:subject/>
  <dc:title>-</dc:title>
</cp:coreProperties>
</file>