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Comic Sans MS" w:hAnsi="Comic Sans MS"/>
          <w:b/>
          <w:color w:val="000000"/>
          <w:sz w:val="36"/>
          <w:szCs w:val="36"/>
          <w:u w:val="single"/>
        </w:rPr>
        <w:t>BAUSTELLE – A VITA BASSA</w:t>
      </w:r>
    </w:p>
    <w:p>
      <w:pPr>
        <w:sectPr>
          <w:type w:val="nextPage"/>
          <w:pgSz w:w="11906" w:h="16838"/>
          <w:pgMar w:left="1134" w:right="113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Professore lei non sa </w:t>
        <w:br/>
        <w:t xml:space="preserve">dice oggi Monica </w:t>
        <w:br/>
        <w:t xml:space="preserve">che la personalità </w:t>
        <w:br/>
        <w:t xml:space="preserve">se la può permettere </w:t>
        <w:br/>
        <w:t xml:space="preserve">se la può concedere </w:t>
        <w:br/>
        <w:t xml:space="preserve">solo una piccola elite: il cantante, l'attore, eccetera, eccetera... </w:t>
        <w:br/>
        <w:t xml:space="preserve">E l'antidoto che ho al futuro anonimo </w:t>
        <w:br/>
        <w:t xml:space="preserve">è la scritta Calvin Klein, è la firma D&amp;G tatuata sugli slip </w:t>
        <w:br/>
        <w:t xml:space="preserve">sopra la vita dei jeans che quest'anno va bassa, va bassa </w:t>
        <w:br/>
        <w:t xml:space="preserve">Ed i cantanti dalla radio cantano </w:t>
        <w:br/>
        <w:t xml:space="preserve">ed ogni anno foglie morte cadono </w:t>
        <w:br/>
        <w:t xml:space="preserve">i calendari cambiano </w:t>
        <w:br/>
        <w:t xml:space="preserve">i centravanti contano </w:t>
        <w:br/>
        <w:t xml:space="preserve">e tutto il resto è inutile </w:t>
        <w:br/>
        <w:t xml:space="preserve">Hai ragione Monica </w:t>
        <w:br/>
        <w:t xml:space="preserve">la sconfitta storica </w:t>
        <w:br/>
        <w:t xml:space="preserve">ma non posso dirtelo </w:t>
        <w:br/>
        <w:t xml:space="preserve">posso solo piangerla </w:t>
        <w:br/>
        <w:t xml:space="preserve">e guardarti crescere </w:t>
        <w:br/>
        <w:t xml:space="preserve">come cresce l'edera </w:t>
        <w:br/>
        <w:t xml:space="preserve">come il rovo su pietre e macerie </w:t>
        <w:br/>
        <w:t xml:space="preserve">Ed i cantanti dalla radio cantano </w:t>
        <w:br/>
        <w:t xml:space="preserve">ed ogni anno foglie morte cadono </w:t>
        <w:br/>
        <w:t xml:space="preserve">i calendari cambiano </w:t>
        <w:br/>
        <w:t xml:space="preserve">ed i famosi ridono </w:t>
        <w:br/>
        <w:t xml:space="preserve">e tutto il resto è inutile </w:t>
        <w:br/>
        <w:t xml:space="preserve">E le modelle per le strade sfilano </w:t>
        <w:br/>
        <w:t xml:space="preserve">ed ogni anno foglie morte nascono </w:t>
        <w:br/>
        <w:t xml:space="preserve">comete nuove cadono </w:t>
        <w:br/>
        <w:t xml:space="preserve">per un errore cosmico </w:t>
        <w:br/>
        <w:t xml:space="preserve">è un universo inutile! </w:t>
        <w:br/>
      </w:r>
    </w:p>
    <w:p>
      <w:pPr>
        <w:sectPr>
          <w:type w:val="continuous"/>
          <w:pgSz w:w="11906" w:h="16838"/>
          <w:pgMar w:left="1134" w:right="1134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Comic Sans MS" w:hAnsi="Comic Sans MS"/>
          <w:b/>
          <w:color w:val="000000"/>
          <w:sz w:val="36"/>
          <w:szCs w:val="36"/>
          <w:u w:val="single"/>
        </w:rPr>
        <w:t>LITFIBA – IL MIO CORPO CHE CAMBIA</w:t>
      </w:r>
    </w:p>
    <w:p>
      <w:pPr>
        <w:sectPr>
          <w:type w:val="continuous"/>
          <w:pgSz w:w="11906" w:h="16838"/>
          <w:pgMar w:left="1134" w:right="1134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e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'e' cos'e' questa senzazione</w:t>
        <w:br/>
        <w:t>e' come un treno che passa</w:t>
        <w:br/>
        <w:t>dentro senza stazione</w:t>
        <w:br/>
        <w:t>dov'e' dov'e' il capostazione</w:t>
        <w:br/>
        <w:t>sto viaggiando</w:t>
        <w:br/>
        <w:t>senza biglietto</w:t>
        <w:br/>
        <w:t>e non ho direzione</w:t>
        <w:br/>
        <w:t>e' lei e' lei</w:t>
        <w:br/>
        <w:t>che prende la mia mano</w:t>
        <w:br/>
        <w:t>e mi accompagna</w:t>
        <w:br/>
        <w:t>in questo lungo viaggio</w:t>
        <w:br/>
        <w:t>andiamo lontano</w:t>
        <w:br/>
        <w:t>ecco cos'e'</w:t>
        <w:br/>
        <w:t>tutto il mio stupore</w:t>
        <w:br/>
        <w:t>non e' facile guardare</w:t>
        <w:br/>
        <w:t>in faccia alla</w:t>
        <w:br/>
        <w:t>trasformazione</w:t>
        <w:br/>
        <w:t>e' il mio corpo che cambia</w:t>
        <w:br/>
        <w:t>nella forma e nel colore</w:t>
        <w:br/>
        <w:t>e' in trasformazione</w:t>
        <w:br/>
        <w:t>e' una strana senzazione</w:t>
        <w:br/>
        <w:t>in un bagno di sudore</w:t>
        <w:br/>
        <w:t>e' il mio corpo che cambia</w:t>
        <w:br/>
        <w:t>che cambia e cambia</w:t>
        <w:br/>
        <w:t>che cambia e cambia</w:t>
        <w:br/>
        <w:t>cos'e' cos'e'</w:t>
        <w:br/>
        <w:t>questa senzazione</w:t>
        <w:br/>
        <w:t>e' come un treno</w:t>
        <w:br/>
        <w:t>che mi passa dentro</w:t>
        <w:br/>
        <w:t>senza stazione</w:t>
        <w:br/>
        <w:t>dimmi qual e'</w:t>
        <w:br/>
        <w:t>la mia direzione</w:t>
        <w:br/>
        <w:t>sto viaggiando</w:t>
        <w:br/>
        <w:t>senza biglietto</w:t>
        <w:br/>
        <w:t>ne' limitazioni</w:t>
        <w:br/>
        <w:t>e' il mio corpo che cambia</w:t>
        <w:br/>
        <w:t>nella forma e nel colore</w:t>
        <w:br/>
        <w:t>e' in trasformazione</w:t>
        <w:br/>
        <w:t>e' una strana senzazione</w:t>
        <w:br/>
        <w:t>in un bagno di sudore</w:t>
        <w:br/>
        <w:t>e' il mio corpo che cambia</w:t>
        <w:br/>
        <w:t>che cambia che cambia</w:t>
        <w:br/>
        <w:t>che cambia e cambia</w:t>
      </w:r>
    </w:p>
    <w:p>
      <w:pPr>
        <w:sectPr>
          <w:type w:val="continuous"/>
          <w:pgSz w:w="11906" w:h="16838"/>
          <w:pgMar w:left="1134" w:right="1134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eWeb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sectPr>
          <w:type w:val="continuous"/>
          <w:pgSz w:w="11906" w:h="16838"/>
          <w:pgMar w:left="1134" w:right="1134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eWeb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883 – TUTTO CIÒ CHE HO</w:t>
      </w:r>
    </w:p>
    <w:p>
      <w:pPr>
        <w:sectPr>
          <w:type w:val="continuous"/>
          <w:pgSz w:w="11906" w:h="16838"/>
          <w:pgMar w:left="1134" w:right="1134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eWeb"/>
        <w:rPr/>
      </w:pPr>
      <w:r>
        <w:rPr>
          <w:rFonts w:cs="Comic Sans MS" w:ascii="Comic Sans MS" w:hAnsi="Comic Sans MS"/>
        </w:rPr>
        <w:t>A</w:t>
      </w:r>
      <w:r>
        <w:rPr/>
        <w:t xml:space="preserve">vrei voluto essere </w:t>
        <w:br/>
        <w:t xml:space="preserve">come il capoclasse che avevo </w:t>
        <w:br/>
        <w:t xml:space="preserve">quando andavo a scuola </w:t>
        <w:br/>
        <w:t xml:space="preserve">che esempio era per me </w:t>
        <w:br/>
        <w:t xml:space="preserve">avrei voluto come lui </w:t>
        <w:br/>
        <w:t xml:space="preserve">non avere mai un dubbio, </w:t>
        <w:br/>
        <w:t xml:space="preserve">un cedimento, un'incertezza </w:t>
        <w:br/>
        <w:t xml:space="preserve">e non menarmela mai </w:t>
        <w:br/>
        <w:t xml:space="preserve">avrei voluto per un po' </w:t>
        <w:br/>
        <w:t xml:space="preserve">non avere il mio carattere, </w:t>
        <w:br/>
        <w:t xml:space="preserve">il mio corpo, la mia faccia </w:t>
        <w:br/>
        <w:t xml:space="preserve">avrei voluto anche se </w:t>
        <w:br/>
        <w:t xml:space="preserve">poi ho capito che ogni mattina </w:t>
        <w:br/>
        <w:t xml:space="preserve">io c'ero sempre, </w:t>
        <w:br/>
        <w:t xml:space="preserve">ero sempre con me. </w:t>
        <w:br/>
        <w:t xml:space="preserve">Se sono giusto oppure no, </w:t>
        <w:br/>
        <w:t xml:space="preserve">se sono a posto o pessimo, </w:t>
        <w:br/>
        <w:t xml:space="preserve">se sono il primo o l'ultimo, </w:t>
        <w:br/>
        <w:t xml:space="preserve">ma sono tutto ciò che ho. </w:t>
        <w:br/>
        <w:t xml:space="preserve">Se sono bravo oppure no, </w:t>
        <w:br/>
        <w:t xml:space="preserve">se sono furbo o stupido, </w:t>
        <w:br/>
        <w:t xml:space="preserve">se sono scuro o limpido, </w:t>
        <w:br/>
        <w:t xml:space="preserve">ma sono tutto ciò che </w:t>
        <w:br/>
        <w:t xml:space="preserve">tutto ciò che ho. </w:t>
        <w:br/>
        <w:t xml:space="preserve">Avrei voluto essere </w:t>
        <w:br/>
        <w:t xml:space="preserve">un bravo studente, un bravo figlio, </w:t>
        <w:br/>
        <w:t xml:space="preserve">un bravo fidanzato, </w:t>
        <w:br/>
        <w:t xml:space="preserve">o almeno uno dei tre, </w:t>
        <w:br/>
        <w:t xml:space="preserve">e avrei voluto andare via </w:t>
        <w:br/>
        <w:t xml:space="preserve">quando questa cittadina </w:t>
        <w:br/>
        <w:t xml:space="preserve">l'ho sentita stretta addosso </w:t>
        <w:br/>
        <w:t xml:space="preserve">non la credevo più mia, </w:t>
        <w:br/>
        <w:t xml:space="preserve">avrei voluto stare anch'io </w:t>
        <w:br/>
        <w:t xml:space="preserve">in un posto dove il mio destino </w:t>
        <w:br/>
        <w:t xml:space="preserve">non fosse già scritto, </w:t>
        <w:br/>
        <w:t xml:space="preserve">avrei voluto anche se </w:t>
        <w:br/>
        <w:t xml:space="preserve">poi ho capito che dovunque andassi </w:t>
        <w:br/>
        <w:t xml:space="preserve">io c'ero sempre, </w:t>
        <w:br/>
        <w:t xml:space="preserve">ero sempre con me. </w:t>
        <w:br/>
        <w:t xml:space="preserve">Se sono giusto oppure no, </w:t>
        <w:br/>
        <w:t xml:space="preserve">se sono a posto o pessimo, </w:t>
        <w:br/>
        <w:t xml:space="preserve">se sono il primo o l'ultimo, </w:t>
        <w:br/>
        <w:t xml:space="preserve">ma sono tutto ciò che ho. </w:t>
        <w:br/>
        <w:t xml:space="preserve">Avrei voluto essere </w:t>
        <w:br/>
        <w:t xml:space="preserve">in passato meno innamorato di chi non ha avuto </w:t>
        <w:br/>
        <w:t xml:space="preserve">alcun riguardo per me </w:t>
        <w:br/>
        <w:t xml:space="preserve">e avrei voluto dare a te </w:t>
        <w:br/>
        <w:t xml:space="preserve">tutto quel che ho dentro e che io troppe volte ti ho negato </w:t>
        <w:br/>
        <w:t xml:space="preserve">senza sapere perchè. </w:t>
        <w:br/>
        <w:t xml:space="preserve">Avrei voluto e solo Dio </w:t>
        <w:br/>
        <w:t xml:space="preserve">sa quanto ho cercato di tirare fuori ciò che sento </w:t>
        <w:br/>
        <w:t xml:space="preserve">avrei voluto dirti che </w:t>
        <w:br/>
        <w:t xml:space="preserve">prego qualsiasi cosa accada </w:t>
        <w:br/>
        <w:t xml:space="preserve">tu ci sia sempre </w:t>
        <w:br/>
        <w:t xml:space="preserve">tu sia sempre con me </w:t>
        <w:br/>
        <w:br/>
        <w:t xml:space="preserve">Se sono giusto oppure no, </w:t>
        <w:br/>
        <w:t xml:space="preserve">se sono a posto o pessimo </w:t>
        <w:br/>
        <w:t xml:space="preserve">se sono il primo o l'ultimo </w:t>
        <w:br/>
        <w:t xml:space="preserve">ma tu sei tutto ciò che ho </w:t>
        <w:br/>
        <w:t xml:space="preserve">se sono bravo oppure no </w:t>
        <w:br/>
        <w:t xml:space="preserve">se sono furbo o stupido </w:t>
        <w:br/>
        <w:t xml:space="preserve">se sono scuro o limpido </w:t>
        <w:br/>
        <w:t xml:space="preserve">ma tu sei tutto ciò che </w:t>
        <w:br/>
        <w:t xml:space="preserve">tutto ciò che ho </w:t>
        <w:br/>
        <w:t xml:space="preserve">tutto ciò che ho </w:t>
        <w:br/>
        <w:t xml:space="preserve">tutto ciò che ho </w:t>
        <w:br/>
        <w:t xml:space="preserve">ma tu sei tutto ciò che ho </w:t>
        <w:br/>
        <w:t xml:space="preserve">tutto ciò che ho </w:t>
        <w:br/>
        <w:t xml:space="preserve">tutto ciò che ho </w:t>
        <w:br/>
        <w:t xml:space="preserve">tutto ciò che ho </w:t>
        <w:br/>
        <w:t>ma tu sei tutto ciò che ho</w:t>
        <w:br/>
      </w:r>
    </w:p>
    <w:p>
      <w:pPr>
        <w:sectPr>
          <w:type w:val="continuous"/>
          <w:pgSz w:w="11906" w:h="16838"/>
          <w:pgMar w:left="1134" w:right="1134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eWeb"/>
        <w:spacing w:before="280" w:after="280"/>
        <w:rPr/>
      </w:pPr>
      <w:r>
        <w:rPr/>
        <w:br/>
      </w:r>
    </w:p>
    <w:sectPr>
      <w:type w:val="continuous"/>
      <w:pgSz w:w="11906" w:h="16838"/>
      <w:pgMar w:left="1134" w:right="1134" w:gutter="0" w:header="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2F2F5F"/>
      <w:kern w:val="2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2F2F5F"/>
      <w:u w:val="none"/>
    </w:rPr>
  </w:style>
  <w:style w:type="character" w:styleId="VisitedInternetLink">
    <w:name w:val="FollowedHyperlink"/>
    <w:basedOn w:val="Carpredefinitoparagrafo"/>
    <w:rPr>
      <w:strike w:val="false"/>
      <w:dstrike w:val="false"/>
      <w:color w:val="2F2F5F"/>
      <w:u w:val="none"/>
    </w:rPr>
  </w:style>
  <w:style w:type="character" w:styleId="Lhh11">
    <w:name w:val="lh-h11"/>
    <w:basedOn w:val="Carpredefinitoparagrafo"/>
    <w:qFormat/>
    <w:rPr>
      <w:rFonts w:ascii="Arial" w:hAnsi="Arial" w:cs="Arial"/>
      <w:b/>
      <w:bCs/>
      <w:cap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0000"/>
      <w:kern w:val="2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687F92"/>
      <w:sz w:val="12"/>
      <w:szCs w:val="12"/>
    </w:rPr>
  </w:style>
  <w:style w:type="paragraph" w:styleId="Linktesto">
    <w:name w:val="linktesto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CED5E5"/>
      <w:sz w:val="2"/>
      <w:szCs w:val="2"/>
    </w:rPr>
  </w:style>
  <w:style w:type="paragraph" w:styleId="B">
    <w:name w:val="b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687F92"/>
      <w:sz w:val="11"/>
      <w:szCs w:val="11"/>
    </w:rPr>
  </w:style>
  <w:style w:type="paragraph" w:styleId="H3">
    <w:name w:val="h3"/>
    <w:basedOn w:val="Normal"/>
    <w:qFormat/>
    <w:pPr>
      <w:spacing w:lineRule="atLeast" w:line="143" w:before="280" w:after="280"/>
      <w:jc w:val="center"/>
    </w:pPr>
    <w:rPr>
      <w:rFonts w:ascii="Arial" w:hAnsi="Arial" w:cs="Arial"/>
      <w:b/>
      <w:bCs/>
      <w:color w:val="000000"/>
      <w:sz w:val="12"/>
      <w:szCs w:val="12"/>
    </w:rPr>
  </w:style>
  <w:style w:type="paragraph" w:styleId="Input">
    <w:name w:val="input"/>
    <w:basedOn w:val="Normal"/>
    <w:qFormat/>
    <w:pPr>
      <w:pBdr>
        <w:top w:val="single" w:sz="4" w:space="0" w:color="F7B72E"/>
        <w:left w:val="single" w:sz="4" w:space="0" w:color="F7B72E"/>
        <w:bottom w:val="single" w:sz="4" w:space="0" w:color="F7B72E"/>
        <w:right w:val="single" w:sz="4" w:space="0" w:color="F7B72E"/>
      </w:pBdr>
      <w:shd w:fill="FEF4E0" w:val="clear"/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Submit">
    <w:name w:val="submit"/>
    <w:basedOn w:val="Normal"/>
    <w:qFormat/>
    <w:pPr>
      <w:pBdr>
        <w:top w:val="single" w:sz="4" w:space="0" w:color="F7B72E"/>
        <w:left w:val="single" w:sz="4" w:space="0" w:color="F7B72E"/>
        <w:bottom w:val="single" w:sz="4" w:space="0" w:color="F7B72E"/>
        <w:right w:val="single" w:sz="4" w:space="0" w:color="F7B72E"/>
      </w:pBdr>
      <w:shd w:fill="FEF4E0" w:val="clear"/>
      <w:spacing w:lineRule="atLeast" w:line="143" w:before="280" w:after="280"/>
      <w:jc w:val="center"/>
    </w:pPr>
    <w:rPr>
      <w:rFonts w:ascii="Arial" w:hAnsi="Arial" w:cs="Arial"/>
      <w:b/>
      <w:bCs/>
      <w:color w:val="000000"/>
      <w:sz w:val="12"/>
      <w:szCs w:val="12"/>
    </w:rPr>
  </w:style>
  <w:style w:type="paragraph" w:styleId="Linkartista">
    <w:name w:val="linkartista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2F2F5F"/>
      <w:sz w:val="12"/>
      <w:szCs w:val="12"/>
    </w:rPr>
  </w:style>
  <w:style w:type="paragraph" w:styleId="Album">
    <w:name w:val="album"/>
    <w:basedOn w:val="Normal"/>
    <w:qFormat/>
    <w:pPr>
      <w:shd w:fill="2F2F5F" w:val="clear"/>
      <w:spacing w:lineRule="atLeast" w:line="143" w:before="280" w:after="280"/>
      <w:jc w:val="center"/>
    </w:pPr>
    <w:rPr>
      <w:rFonts w:ascii="Verdana" w:hAnsi="Verdana" w:cs="Arial"/>
      <w:b/>
      <w:bCs/>
      <w:color w:val="FFFFFF"/>
      <w:sz w:val="14"/>
      <w:szCs w:val="14"/>
    </w:rPr>
  </w:style>
  <w:style w:type="paragraph" w:styleId="Boxtitolo">
    <w:name w:val="boxtitolo"/>
    <w:basedOn w:val="Normal"/>
    <w:qFormat/>
    <w:pPr>
      <w:shd w:fill="CCE9FF" w:val="clear"/>
      <w:spacing w:lineRule="atLeast" w:line="255"/>
      <w:jc w:val="center"/>
    </w:pPr>
    <w:rPr>
      <w:rFonts w:ascii="Arial" w:hAnsi="Arial" w:cs="Arial"/>
      <w:b/>
      <w:bCs/>
      <w:color w:val="2F2F5F"/>
      <w:sz w:val="12"/>
      <w:szCs w:val="12"/>
    </w:rPr>
  </w:style>
  <w:style w:type="paragraph" w:styleId="Boxcontenuto">
    <w:name w:val="boxcontenuto"/>
    <w:basedOn w:val="Normal"/>
    <w:qFormat/>
    <w:pPr>
      <w:shd w:fill="E9F5FF" w:val="clear"/>
      <w:spacing w:lineRule="atLeast" w:line="143" w:before="10" w:after="102"/>
      <w:jc w:val="center"/>
    </w:pPr>
    <w:rPr>
      <w:rFonts w:ascii="Arial" w:hAnsi="Arial" w:cs="Arial"/>
      <w:color w:val="000000"/>
      <w:sz w:val="12"/>
      <w:szCs w:val="12"/>
    </w:rPr>
  </w:style>
  <w:style w:type="paragraph" w:styleId="Boxtitolo2">
    <w:name w:val="boxtitolo2"/>
    <w:basedOn w:val="Normal"/>
    <w:qFormat/>
    <w:pPr>
      <w:shd w:fill="CCE9FF" w:val="clear"/>
      <w:spacing w:lineRule="atLeast" w:line="255"/>
      <w:jc w:val="center"/>
    </w:pPr>
    <w:rPr>
      <w:rFonts w:ascii="Arial" w:hAnsi="Arial" w:cs="Arial"/>
      <w:b/>
      <w:bCs/>
      <w:color w:val="2F2F5F"/>
      <w:sz w:val="12"/>
      <w:szCs w:val="12"/>
    </w:rPr>
  </w:style>
  <w:style w:type="paragraph" w:styleId="Boxcontenuto2">
    <w:name w:val="boxcontenuto2"/>
    <w:basedOn w:val="Normal"/>
    <w:qFormat/>
    <w:pPr>
      <w:shd w:fill="E9F5FF" w:val="clear"/>
      <w:spacing w:lineRule="atLeast" w:line="143" w:before="10" w:after="51"/>
      <w:jc w:val="center"/>
    </w:pPr>
    <w:rPr>
      <w:rFonts w:ascii="Arial" w:hAnsi="Arial" w:cs="Arial"/>
      <w:color w:val="000000"/>
      <w:sz w:val="12"/>
      <w:szCs w:val="12"/>
    </w:rPr>
  </w:style>
  <w:style w:type="paragraph" w:styleId="Titolo">
    <w:name w:val="titolo"/>
    <w:basedOn w:val="Normal"/>
    <w:qFormat/>
    <w:pPr>
      <w:shd w:fill="CCE9FF" w:val="clear"/>
      <w:spacing w:lineRule="atLeast" w:line="143" w:before="280" w:after="102"/>
      <w:jc w:val="center"/>
    </w:pPr>
    <w:rPr>
      <w:rFonts w:ascii="Arial" w:hAnsi="Arial" w:cs="Arial"/>
      <w:color w:val="000000"/>
      <w:sz w:val="13"/>
      <w:szCs w:val="13"/>
    </w:rPr>
  </w:style>
  <w:style w:type="paragraph" w:styleId="Leotones">
    <w:name w:val="leotones"/>
    <w:basedOn w:val="Normal"/>
    <w:qFormat/>
    <w:pPr>
      <w:spacing w:lineRule="atLeast" w:line="143" w:before="280" w:after="280"/>
    </w:pPr>
    <w:rPr>
      <w:rFonts w:ascii="Arial" w:hAnsi="Arial" w:cs="Arial"/>
      <w:color w:val="000000"/>
      <w:sz w:val="14"/>
      <w:szCs w:val="14"/>
    </w:rPr>
  </w:style>
  <w:style w:type="paragraph" w:styleId="Center">
    <w:name w:val="center"/>
    <w:basedOn w:val="Normal"/>
    <w:qFormat/>
    <w:pPr>
      <w:spacing w:lineRule="atLeast" w:line="143" w:before="102" w:after="102"/>
      <w:jc w:val="center"/>
    </w:pPr>
    <w:rPr>
      <w:rFonts w:ascii="Arial" w:hAnsi="Arial" w:cs="Arial"/>
      <w:color w:val="000000"/>
      <w:sz w:val="12"/>
      <w:szCs w:val="12"/>
    </w:rPr>
  </w:style>
  <w:style w:type="paragraph" w:styleId="Disclaimer">
    <w:name w:val="disclaimer"/>
    <w:basedOn w:val="Normal"/>
    <w:qFormat/>
    <w:pPr>
      <w:spacing w:lineRule="atLeast" w:line="143" w:before="102" w:after="280"/>
      <w:jc w:val="both"/>
    </w:pPr>
    <w:rPr>
      <w:rFonts w:ascii="Arial" w:hAnsi="Arial" w:cs="Arial"/>
      <w:color w:val="000000"/>
      <w:sz w:val="9"/>
      <w:szCs w:val="9"/>
    </w:rPr>
  </w:style>
  <w:style w:type="paragraph" w:styleId="Lhmenulist">
    <w:name w:val="lh-menulist"/>
    <w:basedOn w:val="Normal"/>
    <w:qFormat/>
    <w:pPr>
      <w:spacing w:lineRule="atLeast" w:line="143"/>
      <w:jc w:val="center"/>
    </w:pPr>
    <w:rPr>
      <w:rFonts w:ascii="Arial" w:hAnsi="Arial" w:cs="Arial"/>
      <w:color w:val="000000"/>
      <w:sz w:val="12"/>
      <w:szCs w:val="12"/>
    </w:rPr>
  </w:style>
  <w:style w:type="paragraph" w:styleId="Lhh1">
    <w:name w:val="lh-h1"/>
    <w:basedOn w:val="Normal"/>
    <w:qFormat/>
    <w:pPr>
      <w:spacing w:lineRule="atLeast" w:line="143"/>
      <w:ind w:right="51" w:hanging="0"/>
      <w:jc w:val="center"/>
    </w:pPr>
    <w:rPr>
      <w:rFonts w:ascii="Arial" w:hAnsi="Arial" w:cs="Arial"/>
      <w:b/>
      <w:bCs/>
      <w:caps/>
      <w:color w:val="000000"/>
      <w:sz w:val="12"/>
      <w:szCs w:val="12"/>
    </w:rPr>
  </w:style>
  <w:style w:type="paragraph" w:styleId="Subind">
    <w:name w:val="subind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Linkmenu">
    <w:name w:val="linkmenu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Formitem">
    <w:name w:val="formitem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Loginentra">
    <w:name w:val="loginentra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Searchinput">
    <w:name w:val="searchinput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Inner">
    <w:name w:val="inner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Vetrina">
    <w:name w:val="vetrina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Logged">
    <w:name w:val="logged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Linkmenu1">
    <w:name w:val="linkmenu1"/>
    <w:basedOn w:val="Normal"/>
    <w:qFormat/>
    <w:pPr>
      <w:pBdr>
        <w:right w:val="single" w:sz="4" w:space="0" w:color="2F2F5F"/>
      </w:pBd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Formitem1">
    <w:name w:val="formitem1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Loginentra1">
    <w:name w:val="loginentra1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Logged1">
    <w:name w:val="logged1"/>
    <w:basedOn w:val="Normal"/>
    <w:qFormat/>
    <w:pPr>
      <w:spacing w:lineRule="atLeast" w:line="143" w:before="225" w:after="280"/>
      <w:jc w:val="center"/>
    </w:pPr>
    <w:rPr>
      <w:rFonts w:ascii="Arial" w:hAnsi="Arial" w:cs="Arial"/>
      <w:b/>
      <w:bCs/>
      <w:color w:val="FFFFFF"/>
      <w:sz w:val="12"/>
      <w:szCs w:val="12"/>
    </w:rPr>
  </w:style>
  <w:style w:type="paragraph" w:styleId="Formitem2">
    <w:name w:val="formitem2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Searchinput1">
    <w:name w:val="searchinput1"/>
    <w:basedOn w:val="Normal"/>
    <w:qFormat/>
    <w:pPr>
      <w:pBdr>
        <w:top w:val="thinThickLargeGap" w:sz="4" w:space="0" w:color="C0C0C0"/>
        <w:left w:val="thinThickLargeGap" w:sz="4" w:space="0" w:color="C0C0C0"/>
        <w:bottom w:val="thinThickLargeGap" w:sz="4" w:space="0" w:color="C0C0C0"/>
        <w:right w:val="thinThickLargeGap" w:sz="4" w:space="0" w:color="C0C0C0"/>
      </w:pBdr>
      <w:spacing w:lineRule="atLeast" w:line="143" w:before="280" w:after="280"/>
      <w:jc w:val="center"/>
    </w:pPr>
    <w:rPr>
      <w:rFonts w:ascii="Arial" w:hAnsi="Arial" w:cs="Arial"/>
      <w:color w:val="000000"/>
      <w:sz w:val="10"/>
      <w:szCs w:val="10"/>
    </w:rPr>
  </w:style>
  <w:style w:type="paragraph" w:styleId="Inner1">
    <w:name w:val="inner1"/>
    <w:basedOn w:val="Normal"/>
    <w:qFormat/>
    <w:pPr>
      <w:spacing w:lineRule="atLeast" w:line="143" w:before="20" w:after="0"/>
      <w:ind w:left="20" w:right="20" w:hanging="0"/>
      <w:jc w:val="center"/>
    </w:pPr>
    <w:rPr>
      <w:rFonts w:ascii="Arial" w:hAnsi="Arial" w:cs="Arial"/>
      <w:color w:val="000000"/>
      <w:sz w:val="12"/>
      <w:szCs w:val="12"/>
    </w:rPr>
  </w:style>
  <w:style w:type="paragraph" w:styleId="Subind1">
    <w:name w:val="subind1"/>
    <w:basedOn w:val="Normal"/>
    <w:qFormat/>
    <w:pPr>
      <w:spacing w:lineRule="atLeast" w:line="143" w:before="280" w:after="280"/>
      <w:jc w:val="center"/>
    </w:pPr>
    <w:rPr>
      <w:rFonts w:ascii="Arial" w:hAnsi="Arial" w:cs="Arial"/>
      <w:vanish/>
      <w:color w:val="000000"/>
      <w:sz w:val="12"/>
      <w:szCs w:val="12"/>
    </w:rPr>
  </w:style>
  <w:style w:type="paragraph" w:styleId="Subind2">
    <w:name w:val="subind2"/>
    <w:basedOn w:val="Normal"/>
    <w:qFormat/>
    <w:pPr>
      <w:spacing w:lineRule="atLeast" w:line="143" w:before="280" w:after="280"/>
      <w:jc w:val="center"/>
    </w:pPr>
    <w:rPr>
      <w:rFonts w:ascii="Arial" w:hAnsi="Arial" w:cs="Arial"/>
      <w:color w:val="000000"/>
      <w:sz w:val="12"/>
      <w:szCs w:val="12"/>
    </w:rPr>
  </w:style>
  <w:style w:type="paragraph" w:styleId="Vetrina1">
    <w:name w:val="vetrina1"/>
    <w:basedOn w:val="Normal"/>
    <w:qFormat/>
    <w:pPr>
      <w:spacing w:lineRule="atLeast" w:line="143" w:before="31" w:after="0"/>
      <w:ind w:left="51" w:right="51" w:hanging="0"/>
      <w:jc w:val="center"/>
    </w:pPr>
    <w:rPr>
      <w:rFonts w:ascii="Arial" w:hAnsi="Arial" w:cs="Arial"/>
      <w:color w:val="000000"/>
      <w:sz w:val="12"/>
      <w:szCs w:val="12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2:57:00Z</dcterms:created>
  <dc:creator>CRISTINA</dc:creator>
  <dc:description/>
  <cp:keywords/>
  <dc:language>en-US</dc:language>
  <cp:lastModifiedBy>CRISTINA</cp:lastModifiedBy>
  <dcterms:modified xsi:type="dcterms:W3CDTF">2007-07-11T18:35:00Z</dcterms:modified>
  <cp:revision>4</cp:revision>
  <dc:subject/>
  <dc:title>Professore lei non sa </dc:title>
</cp:coreProperties>
</file>