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Mart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ibbia</w:t>
      </w:r>
      <w:r>
        <w:rPr>
          <w:rFonts w:cs="Comic Sans MS" w:ascii="Comic Sans MS" w:hAnsi="Comic Sans MS"/>
        </w:rPr>
        <w:t>: Genesi 1,20-25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io disse: «Le acque producano animali che guizzano, e sulla terra e nel cielo volino gli uccelli». Dio creò i grandi mostri del mare e tutto quel che vive e guizza nelle acque. E Dio vide che era bell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io li benedisse: «Siate fecondi, diventate numerosi e popolate le acque dei mari. E anche gli uccelli si riproducano sulla terra»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Venne la sera, poi venne il mattino: quinto giorn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io disse: «Produca la terra varie specie di animali: domestici, selvatici e quelli che strisciano». E così avvenne. Dio fece questi animali secondo la loro specie: quelli selvatici, quelli domestici e quelli che strisciano al suolo. E Dio vide che era bello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sectPr>
          <w:type w:val="nextPage"/>
          <w:pgSz w:w="11906" w:h="16838"/>
          <w:pgMar w:left="1134" w:right="1134" w:gutter="0" w:header="0" w:top="851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rande pino davanti a casa m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a un mio amic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diventato una cosa, un ogget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à indebolito per i gas di scaric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ricevuto l’ultimo colp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i lavori per la rete fognari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uspe, incurant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hanno tagliato le radic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secc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za più ver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senza nidi di passer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za canti, senza vit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un tronco mor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presto verranno a portar vi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un po’ più di calm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uspa lo avrebbe salva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avevano frett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Via, via, tagliate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ne sono tanti di alberi.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tempo è denaro!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la frett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guadagnare di più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amo rovinando il tuo mond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ardino che tu ci hai affida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perdonac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utaci ad amarti nelle creatu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’aria, nell’acqua, nei bosch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li uccelli e nei pesc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ci comprende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la vera ricchezz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grande armon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’uomo e il “giardino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tu ci hai dona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 xml:space="preserve">: </w:t>
      </w:r>
    </w:p>
    <w:sectPr>
      <w:type w:val="continuous"/>
      <w:pgSz w:w="11906" w:h="16838"/>
      <w:pgMar w:left="1134" w:right="1134" w:gutter="0" w:header="0" w:top="851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2:00Z</dcterms:created>
  <dc:creator>Mala</dc:creator>
  <dc:description/>
  <cp:keywords/>
  <dc:language>en-US</dc:language>
  <cp:lastModifiedBy>Mala</cp:lastModifiedBy>
  <dcterms:modified xsi:type="dcterms:W3CDTF">2007-08-16T11:31:00Z</dcterms:modified>
  <cp:revision>12</cp:revision>
  <dc:subject/>
  <dc:title>Preghiera Lunedì</dc:title>
</cp:coreProperties>
</file>