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u w:val="single"/>
        </w:rPr>
        <w:t>REGOLE:</w:t>
      </w:r>
      <w:r>
        <w:rPr>
          <w:rFonts w:cs="Comic Sans MS" w:ascii="Comic Sans MS" w:hAnsi="Comic Sans MS"/>
          <w:b/>
          <w:i/>
        </w:rPr>
        <w:tab/>
      </w:r>
      <w:r>
        <w:rPr>
          <w:rFonts w:cs="Comic Sans MS" w:ascii="Comic Sans MS" w:hAnsi="Comic Sans MS"/>
          <w:i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PERSONAGGIO 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 un ragazzo di 13 anni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quenti la scuola media del tuo quartiere e fai la 2°media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aterie in cui riesci di più sono  educazione fisica ed inglese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antante preferito è Vasco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 tempo libero ti piace guardare i video su Mtv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fosse per te mangeresti solo McDonald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i l’i-pod che ti accompagna ovunque vai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ggior parte dei tuoi vestiti sono di “Angel e Devil”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i il blog su internet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assatempo principale del sabato è andare a fare le “vasche” per il corso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fi il mitico Mi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ENA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I APPENA ARRIVATO IN UN VILLAGGIO TURISTICO DELL’ALPITUR DELLA SICILIA CON LA TUA FAMIGLIA. DOPO AVER APPOGGIATO LE VALIGIE IN CAMERA TI FIONDI IN SPIAGGIA E CERCHI ALTRI RAGAZZI: TI VA PROPRIO DI GIOCARE A SCHIACCIA 7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NIZIA A GIOCARE E FAI CONOSCENZA: TI PRESENTI PARLANDO DI TE! ISPIRATI LIBERAMENTE ALLE TUE CARATTERISTIC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CORDATI SEMPRE CHE SEI UN GRAN TIFOSO DEL MILA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FORZA DI GIOCARE E DI PARLARE TI È VENUTA FAME! DECIDI COSA MANGIARE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NTRE MANGI, SE SEI CON QUALCHE RAGAZZO PUOI PARLARE DELLA TUA SCUOLA E DEI TUOI VOTI MIGLIORI (NIENTE INSULTI AI PROFESSORI!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NO LE 16.00! INIZIA IL TUO PROGRAMMA PREFERITO. VUOI VEDERLO. PRIMA DI ANDAR VIA RACCONTA AI TUOI NUOVI AMICI QUAL È E PERCHÉ TI PIACE. POTRESTI PROPORRE DI RIVEDERLI LA SERA PER IL CORSO DELLA CITTÀ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SCE DALLA SCENA E TI METTI IN TIRO CON IL MATERIALE CHE TROVI. RICORDATI SEMPRE LE TUE CARATTERISTICH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 INCONTRI CON GLI ALTRI PER IL CORSO E PASSEGGI. OSSERVALI E TROVA UN ARGOMENTO IN COMUNE PER PARLA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CORDATI SEMPRE CHE SEI UN FAN SFEGATATO DI VASC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SERATA PROCEDE BENE…. MA, AHI ME! È TARDI! DEVI TORNARE DALLA TUA FAMIGLIA PRIMA CHE CHIAMINO “CHI LA VISTO”. MA PUOI SEMPRE SCAMBIARE I TUOI CONTATTI PER RIVEDERSI O ALMENO RISENTIRSI SUL CELL O SUL PC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sectPr>
          <w:type w:val="nextPage"/>
          <w:pgSz w:w="11906" w:h="16838"/>
          <w:pgMar w:left="567" w:right="567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SERATA PROCEDE BENE…. MA, AHI ME! È TARDI! DEVI TORNARE DALLA TUA FAMIGLIA PRIMA CHE CHIAMINO “CHI L’HA VISTO”. TROVA UN MODO PER RICONTATTARLI IN FUTURO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i/>
          <w:u w:val="single"/>
        </w:rPr>
        <w:t>REGOLE:</w:t>
      </w:r>
      <w:r>
        <w:rPr>
          <w:rFonts w:cs="Comic Sans MS" w:ascii="Comic Sans MS" w:hAnsi="Comic Sans MS"/>
          <w:b/>
          <w:i/>
        </w:rPr>
        <w:tab/>
      </w:r>
      <w:r>
        <w:rPr>
          <w:rFonts w:cs="Comic Sans MS" w:ascii="Comic Sans MS" w:hAnsi="Comic Sans MS"/>
          <w:i/>
        </w:rPr>
        <w:t xml:space="preserve">- non devi dire assolutamente a nessuno chi sei e cosa devi fare!!!!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segui la nostra traccia, ma non è certo il copione!!! Devi inventare tutte le battute! Devi improvvisare!!! Ricorda sempre le tue caratteristiche ed immedesimati nel personaggio.</w:t>
      </w:r>
    </w:p>
    <w:p>
      <w:pPr>
        <w:pStyle w:val="Normal"/>
        <w:ind w:left="1416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- non prenderlo per gioco!!!! Devi essere il più serio possibile!!!!! E il più realista possibil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ERSONAGGIO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 una ragazza di 13 anni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quenti la scuola media del tuo quartiere e fai la 2°media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materie in cui riesci di più sono  educazione fisica ed inglese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antante preferito è Vasco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 tempo libero ti piace guardare i video su Mtv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fosse per te mangeresti solo McDonald</w:t>
      </w:r>
    </w:p>
    <w:p>
      <w:pPr>
        <w:pStyle w:val="Normal"/>
        <w:numPr>
          <w:ilvl w:val="3"/>
          <w:numId w:val="1"/>
        </w:numPr>
        <w:rPr/>
      </w:pPr>
      <w:r>
        <w:rPr>
          <w:rFonts w:cs="Comic Sans MS" w:ascii="Comic Sans MS" w:hAnsi="Comic Sans MS"/>
        </w:rPr>
        <w:t>Hai l’i-pod che ti accompagna ovunque vai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 tuo guardaroba non mancano mai le ballerine e le magliette di “baci e abbracci”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i il blog su internet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assatempo principale del sabato è andare a fare le “vasche” per il corso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fi il mitico Milan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tuo passatempo preferito è parlare di ragazz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ENA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I APPENA ARRIVATO IN UN VILLAGGIO TURISTICO DELL’ALPITUR DELLA SICILIA CON LA TUA FAMIGLIA. DOPO AVER APPOGGIATO LE VALIGIE IN CAMERA TI FIONDI IN SPIAGGIA E CERCHI ALTRI RAGAZZI: TI VA PROPRIO DI GIOCARE A SCHIACCIA 7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NIZIA A GIOCARE E FAI CONOSCENZA: TI PRESENTI PARLANDO DI TE! ISPIRATI LIBERAMENTE ALLE TUE CARATTERISTIC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CORDATI SEMPRE CHE SEI UN GRAN TIFOSO DEL MILA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FORZA DI GIOCARE E DI PARLARE TI È VENUTA FAME! DECIDI COSA MANGIARE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NTRE MANGI, SE SEI CON QUALCHE RAGAZZO PUOI PARLARE DELLA TUA SCUOLA E DEI TUOI VOTI MIGLIORI (NIENTE INSULTI AI PROFESSORI!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NO LE 16.00! INIZIA IL TUO PROGRAMMA PREFERITO. VUOI VEDERLO. PRIMA DI ANDAR VIA RACCONTA AI TUOI NUOVI AMICI QUAL È E PERCHÉ TI PIACE. POTRESTI PROPORRE DI RIVEDERLI LA SERA PER IL CORSO DELLA CITTÀ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SCE DALLA SCENA E TI METTI IN TIRO CON IL MATERIALE CHE TROVI. RICORDATI SEMPRE LE TUE CARATTERISTICH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 INCONTRI CON GLI ALTRI PER IL CORSO E PASSEGGI. OSSERVALI E TROVA UN ARGOMENTO IN COMUNE PER PARLA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CORDATI SEMPRE CHE SEI UN FAN SFEGATATO DI VASC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 SERATA PROCEDE BENE…. MA, AHI ME! È TARDI! DEVI TORNARE DALLA TUA FAMIGLIA PRIMA CHE CHIAMINO “CHI L’HA VISTO”. TROVA UN MODO PER RICONTATTARLI IN FUTURO!</w:t>
      </w:r>
    </w:p>
    <w:sectPr>
      <w:type w:val="nextPage"/>
      <w:pgSz w:w="11906" w:h="16838"/>
      <w:pgMar w:left="567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9:51:00Z</dcterms:created>
  <dc:creator>CRISTINA</dc:creator>
  <dc:description/>
  <cp:keywords/>
  <dc:language>en-US</dc:language>
  <cp:lastModifiedBy>CRISTINA</cp:lastModifiedBy>
  <dcterms:modified xsi:type="dcterms:W3CDTF">2007-06-26T20:06:00Z</dcterms:modified>
  <cp:revision>4</cp:revision>
  <dc:subject/>
  <dc:title>REGOLE:</dc:title>
</cp:coreProperties>
</file>