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JOHNNY DEPP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824730" cy="605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RICCARDO SCAMARCIO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1660" cy="616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ORLANDO BLOOM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674235" cy="606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96"/>
          <w:szCs w:val="96"/>
        </w:rPr>
        <w:t>GEORGE CLOONEY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5296535" cy="529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BRAD PITT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408170" cy="563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FABIO CANNAVARO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267075" cy="6374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WILL SMITH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755390" cy="4641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ROBBIE WILLIAMS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128135" cy="4630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CLAUDIO BISIO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710940" cy="5453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545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ROBERTO BENIGNI</w:t>
        <w:br/>
        <w:br/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552190" cy="4287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SILVIO MUCCINO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635500" cy="3340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SABRINA FERILLI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076065" cy="5401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ILARY BLASI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332480" cy="466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CRISTINA CHIABOTTO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2380615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LUCIANA LITIZZETTO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658870" cy="4526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MONICA BELLUCCI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239135" cy="4827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BEYONCE KNOWLES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2943225" cy="421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WHOOPI GOLDBERG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734560" cy="3686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MICHELLE HUNZIKER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764405" cy="4485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ELISABETTA CANALIS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615055" cy="544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KATE MOSS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238625" cy="571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JENNIFER LOPEZ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3509645" cy="60115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CHRISTINA AGUILERA</w:t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/>
        <w:drawing>
          <wp:inline distT="0" distB="0" distL="0" distR="0">
            <wp:extent cx="4761865" cy="4704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3:20:00Z</dcterms:created>
  <dc:creator>CRISTINA</dc:creator>
  <dc:description/>
  <cp:keywords/>
  <dc:language>en-US</dc:language>
  <cp:lastModifiedBy>Mala</cp:lastModifiedBy>
  <dcterms:modified xsi:type="dcterms:W3CDTF">2007-06-23T20:03:00Z</dcterms:modified>
  <cp:revision>3</cp:revision>
  <dc:subject/>
  <dc:title>JOHNNY DEPP</dc:title>
</cp:coreProperties>
</file>