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40"/>
          <w:szCs w:val="40"/>
        </w:rPr>
      </w:pPr>
      <w:r>
        <w:rPr>
          <w:rFonts w:cs="Comic Sans MS;Comic Sans MS" w:ascii="Comic Sans MS;Comic Sans MS" w:hAnsi="Comic Sans MS;Comic Sans MS"/>
          <w:b/>
          <w:sz w:val="40"/>
          <w:szCs w:val="40"/>
        </w:rPr>
        <w:t>Il Ragazzo Della Via Gluck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40"/>
          <w:szCs w:val="40"/>
        </w:rPr>
      </w:pPr>
      <w:r>
        <w:rPr>
          <w:rFonts w:cs="Comic Sans MS;Comic Sans MS" w:ascii="Comic Sans MS;Comic Sans MS" w:hAnsi="Comic Sans MS;Comic Sans MS"/>
          <w:b/>
          <w:sz w:val="40"/>
          <w:szCs w:val="40"/>
        </w:rPr>
      </w:r>
    </w:p>
    <w:p>
      <w:pPr>
        <w:sectPr>
          <w:type w:val="nextPage"/>
          <w:pgSz w:w="12240" w:h="15840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Questa è la stori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di uno di noi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anche lui nato per caso in via Gluck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in una casa, fuori città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gente tranquilla, che lavorava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Là dove c'era l'erba ora c'è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una città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 quella cas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in mezzo al verde ormai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dove sarà?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Questo ragazzo della via Gluck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si divertiva a giocare con me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ma un giorno disse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vado in città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 lo diceva mentre piangeva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io gli domando amico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non sei contento?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Vai finalmente a stare in città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Là troverai le cose che non hai avuto qui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potrai lavarti in casa senza andar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giù nel cortile!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Mio caro amico, disse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qui sono nato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in questa strad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ora lascio il mio cuore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Ma come fai a non capire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è una fortuna, per voi che restate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a piedi nudi a giocare nei prati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mentre là in centro respiro il cemento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Ma verrà un giorno che ritornerò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ancora qui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 sentirò l'amico treno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che fischia così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"wa wa"!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Passano gli anni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ma otto son lunghi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però quel ragazzo ne ha fatta di strada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ma non si scorda la sua prima casa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ora coi soldi lui può comperarl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torna e non trova gli amici che aveva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solo case su case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catrame e cemento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Là dove c'era l'erba ora c'è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una città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 quella casa in mezzo al verde ormai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dove sarà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hi, Ehi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La la la... la la la la la...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h no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non so, non so perché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perché continuano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a costruire, le case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 non lasciano l'erb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non lasciano l'erb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non lasciano l'erb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non lasciano l'erba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Eh no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se andiamo avanti così, chissà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come si farà, 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chissà...</w:t>
      </w:r>
    </w:p>
    <w:sectPr>
      <w:type w:val="continuous"/>
      <w:pgSz w:w="12240" w:h="15840"/>
      <w:pgMar w:left="1134" w:right="1134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Times New Roman" w:cs="Comic Sans MS;Comic Sans MS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43:00Z</dcterms:created>
  <dc:creator>Mala</dc:creator>
  <dc:description/>
  <cp:keywords/>
  <dc:language>en-US</dc:language>
  <cp:lastModifiedBy>Mala</cp:lastModifiedBy>
  <dcterms:modified xsi:type="dcterms:W3CDTF">2007-08-16T14:45:00Z</dcterms:modified>
  <cp:revision>3</cp:revision>
  <dc:subject/>
  <dc:title>Non Mi Piace</dc:title>
</cp:coreProperties>
</file>