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tabs>
          <w:tab w:val="clear" w:pos="708"/>
          <w:tab w:val="left" w:pos="1869" w:leader="none"/>
        </w:tabs>
        <w:rPr>
          <w:rFonts w:ascii="Blackadder ITC" w:hAnsi="Blackadder ITC" w:cs="Blackadder ITC"/>
          <w:b/>
          <w:b/>
          <w:sz w:val="28"/>
          <w:szCs w:val="28"/>
        </w:rPr>
      </w:pPr>
      <w:r>
        <w:rPr>
          <w:rFonts w:cs="Blackadder ITC" w:ascii="Blackadder ITC" w:hAnsi="Blackadder ITC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9" w:leader="none"/>
        </w:tabs>
        <w:rPr>
          <w:rFonts w:ascii="Blackadder ITC" w:hAnsi="Blackadder ITC" w:cs="Blackadder ITC"/>
          <w:b/>
          <w:b/>
          <w:sz w:val="28"/>
          <w:szCs w:val="28"/>
        </w:rPr>
      </w:pPr>
      <w:r>
        <w:rPr>
          <w:rFonts w:cs="Blackadder ITC" w:ascii="Blackadder ITC" w:hAnsi="Blackadder IT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9" w:leader="none"/>
        </w:tabs>
        <w:rPr>
          <w:rFonts w:ascii="Blackadder ITC" w:hAnsi="Blackadder ITC" w:cs="Blackadder ITC"/>
          <w:b/>
          <w:b/>
          <w:sz w:val="28"/>
          <w:szCs w:val="28"/>
        </w:rPr>
      </w:pPr>
      <w:r>
        <w:rPr>
          <w:rFonts w:cs="Blackadder ITC" w:ascii="Blackadder ITC" w:hAnsi="Blackadder ITC"/>
          <w:b/>
          <w:sz w:val="28"/>
          <w:szCs w:val="28"/>
        </w:rPr>
      </w:r>
    </w:p>
    <w:p>
      <w:pPr>
        <w:pStyle w:val="Normal"/>
        <w:rPr>
          <w:rFonts w:ascii="Balloon" w:hAnsi="Balloon" w:cs="Balloon"/>
          <w:sz w:val="48"/>
          <w:szCs w:val="48"/>
        </w:rPr>
      </w:pPr>
      <w:r>
        <w:rPr>
          <w:rFonts w:cs="Balloon" w:ascii="Balloon" w:hAnsi="Balloon"/>
          <w:sz w:val="48"/>
          <w:szCs w:val="48"/>
        </w:rPr>
        <w:t>UOMO D’AFFARI INGLE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3 ann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ureato in economia politica e in informat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ste sempre in giacca e cravatt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sua mattina inizia con un caffè veloce mentre legge il quotidiano economico del Pae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n ha famiglia, perché ha scelto di avere una brillante carrie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 tante conoscenze altolocate, infatti frequenta sempre locali conosciuti tra il mondo dei vi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suo pranzo, se così si può definire è un sendwich veloce tra una telefonata e l’altra di lavor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n lo abbandonano mai il suo cellulare e il suo palma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ve aspettando una promozio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l tempo libero va in palestra per tenersi sempre in allenament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… sei stato trasformato! Ora sei un uomo d’affari ingle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ccoti qua! Tornato nella spiaggia del villaggio turistico dell’ALPITUR della Sicilia. Hai voglia di divertirti e di dedicarti alla tua attività preferita. Cerca qualcuno con cui dividere la tua passion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ti di stare sempre al gioco! Devi agire e pensare come se fossi un uomo d’affari ingle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i stai divertendo, ma nel gruppo c’è una persona in particolare che ti ha colpito è il repper.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ti di stare sempre al gioco! Devi agire e pensare come se fossi un uomo d’affari ingles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(Dopo la proposta dell’hippie) non ti va di mangiare sempre nello stesso posto! A te piace cambiare! Proponi di andare a cena in un ristorantino fuori città… che hai visto pochi giorni fa su un sito internet. Cerca di convincere i tuoi compagni e andate a prendere l’autobus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Offri agli altri la tua pietanza e mettiti a mangiare nel modo che preferisci. Intrattieni la conversazione, racconta la tua esperienza più significativa, la tua avventu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uomo d’affare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ad un accordo.</w:t>
      </w:r>
    </w:p>
    <w:sectPr>
      <w:type w:val="nextPage"/>
      <w:pgSz w:w="11906" w:h="16838"/>
      <w:pgMar w:left="907" w:right="79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CRISTINA</cp:lastModifiedBy>
  <dcterms:modified xsi:type="dcterms:W3CDTF">2007-07-22T20:49:00Z</dcterms:modified>
  <cp:revision>2</cp:revision>
  <dc:subject/>
  <dc:title>-</dc:title>
</cp:coreProperties>
</file>