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uned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oscersi tra i ragazzi, rompere il ghiaccio, creare e rispettare le regole per vivere bene il camposcuol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rtedì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mondo è come noi scegliamo che sia, Rispetto della Natur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ercoled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spetto dell’ambiente, riciclar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ioved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corpo e lo spirito, la sessualità, il rispetto e la conoscenza del nostro corp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enerd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rispetto dell’altro, l’accettazione e la valorizzazione delle diversità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abato</w:t>
      </w:r>
    </w:p>
    <w:p>
      <w:pPr>
        <w:pStyle w:val="Normal"/>
        <w:rPr/>
      </w:pPr>
      <w:r>
        <w:rPr>
          <w:rFonts w:cs="Comic Sans MS" w:ascii="Comic Sans MS" w:hAnsi="Comic Sans MS"/>
        </w:rPr>
        <w:t>Cosa ho imparato in questa settimana? Cosa mi porto a casa? Portare “un po’ di camposcuola” anche agli amici rimasti a cas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1:25:00Z</dcterms:created>
  <dc:creator>Mala</dc:creator>
  <dc:description/>
  <cp:keywords/>
  <dc:language>en-US</dc:language>
  <cp:lastModifiedBy>User</cp:lastModifiedBy>
  <dcterms:modified xsi:type="dcterms:W3CDTF">2008-02-20T10:35:00Z</dcterms:modified>
  <cp:revision>4</cp:revision>
  <dc:subject/>
  <dc:title>Lunedì</dc:title>
</cp:coreProperties>
</file>