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Goudy Stout" w:hAnsi="Goudy Stout" w:cs="Goudy Stout"/>
          <w:b/>
          <w:b/>
          <w:sz w:val="52"/>
          <w:szCs w:val="52"/>
        </w:rPr>
      </w:pPr>
      <w:r>
        <w:rPr>
          <w:rFonts w:cs="Goudy Stout" w:ascii="Goudy Stout" w:hAnsi="Goudy Stout"/>
          <w:b/>
          <w:sz w:val="52"/>
          <w:szCs w:val="52"/>
        </w:rPr>
        <w:t>HIPP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elli lungh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ste con colori brillanti ed indossa i pantaloni a zampa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Lo accompagnano sempre le sue mitiche spallette e la sua chitar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assa molto tempo con un gruppo di amici, sempre hippies, che vivono fuori città </w:t>
        <w:tab/>
        <w:t>organizzando manifestazioni contro le guerre (in Vietnam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È un </w:t>
      </w:r>
      <w:hyperlink r:id="rId2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  <w:u w:val="none"/>
          </w:rPr>
          <w:t>nomade</w:t>
        </w:r>
      </w:hyperlink>
      <w:r>
        <w:rPr>
          <w:rFonts w:cs="Comic Sans MS" w:ascii="Comic Sans MS" w:hAnsi="Comic Sans MS"/>
          <w:sz w:val="28"/>
          <w:szCs w:val="28"/>
        </w:rPr>
        <w:t xml:space="preserve"> che ha rinunciato alla tradizionale vita borghes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È vegetariano e cerca di trasmettere a tutti i suoi ideali di pace  e amore per gli altri e la natura, non sopporta il consumismo e l’inquinamen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el tempo libero fa meditazione yoga o sta con suoi compagni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uole andare al concerto di Woodstock, dove potrà veder suonare il suo mito, Jimi Hendri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un hipp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ccoti qua! Tornato nella spiaggia del villaggio turistico dell’ALPITUR della Sicilia. Hai voglia di divertirti e di dedicarti alla tua attività preferit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hippi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 è il cavaliere,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hippi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L SUONO DELLA CAMPANA DELL’ANIMATORE: Stai proprio bene con i tuoi nuovi amici! Ma a forza di parlare… ti è venuta una gran fame! perché non proponi di andare a cena al ristorante del villaggio tutti insiem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vviamente anche se non hai un soldo, offri tu la cena!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onduci tutti verso il ristorante del villaggi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i arrivato al ristorante, Puoi intrattenere la conversazione raccontando la tua esperienza più significativa o la tua avventura più bizzarra, oppure suonando la tua chit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hippi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Nomadism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CRISTINA</cp:lastModifiedBy>
  <cp:lastPrinted>2007-07-21T15:01:00Z</cp:lastPrinted>
  <dcterms:modified xsi:type="dcterms:W3CDTF">2007-07-22T20:28:00Z</dcterms:modified>
  <cp:revision>8</cp:revision>
  <dc:subject/>
  <dc:title>-</dc:title>
</cp:coreProperties>
</file>