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Artista: </w:t>
      </w:r>
      <w:r>
        <w:rPr>
          <w:rFonts w:cs="Comic Sans MS" w:ascii="Comic Sans MS" w:hAnsi="Comic Sans MS"/>
          <w:b/>
          <w:bCs/>
        </w:rPr>
        <w:t>Evanescence</w:t>
      </w:r>
      <w:r>
        <w:rPr>
          <w:rFonts w:cs="Comic Sans MS" w:ascii="Comic Sans MS" w:hAnsi="Comic Sans MS"/>
        </w:rPr>
        <w:br/>
        <w:t xml:space="preserve">Titolo Originale: </w:t>
      </w:r>
      <w:r>
        <w:rPr>
          <w:rFonts w:cs="Comic Sans MS" w:ascii="Comic Sans MS" w:hAnsi="Comic Sans MS"/>
          <w:b/>
          <w:bCs/>
        </w:rPr>
        <w:t>Bring Me To Life</w:t>
      </w:r>
      <w:r>
        <w:rPr>
          <w:rFonts w:cs="Comic Sans MS" w:ascii="Comic Sans MS" w:hAnsi="Comic Sans MS"/>
        </w:rPr>
        <w:br/>
        <w:t xml:space="preserve">Titolo Tradotto: </w:t>
      </w:r>
      <w:r>
        <w:rPr>
          <w:rFonts w:cs="Comic Sans MS" w:ascii="Comic Sans MS" w:hAnsi="Comic Sans MS"/>
          <w:b/>
          <w:bCs/>
        </w:rPr>
        <w:t>Riportami In Vita</w:t>
      </w:r>
      <w:r>
        <w:rPr/>
        <w:br/>
      </w:r>
    </w:p>
    <w:p>
      <w:pPr>
        <w:sectPr>
          <w:type w:val="nextPage"/>
          <w:pgSz w:w="11906" w:h="16838"/>
          <w:pgMar w:left="198" w:right="193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e fai a vedere dentro i miei occhi </w:t>
        <w:br/>
        <w:t xml:space="preserve">come se fossero porte aperte, </w:t>
        <w:br/>
        <w:t xml:space="preserve">arrivando nelle profondità del mio corpo, </w:t>
        <w:br/>
        <w:t xml:space="preserve">dove sto diventando ghiacciata. </w:t>
        <w:br/>
        <w:t xml:space="preserve">Senza un'anima </w:t>
        <w:br/>
        <w:t xml:space="preserve">il mio spirito sta dormendo in qualche luogo freddo </w:t>
        <w:br/>
        <w:t xml:space="preserve">fino a che non la ritroverai e la riporterai a casa. </w:t>
        <w:br/>
        <w:br/>
        <w:t xml:space="preserve">(Svegliami.) </w:t>
        <w:br/>
        <w:t xml:space="preserve">Svegliami dentro. </w:t>
        <w:br/>
        <w:t xml:space="preserve">(Non riesco a svegliarmi.) </w:t>
        <w:br/>
        <w:t xml:space="preserve">Svegliami dentro. </w:t>
        <w:br/>
        <w:t xml:space="preserve">(Salvami.) </w:t>
        <w:br/>
        <w:t xml:space="preserve">Chiama il mio nome e salvami dalle tenebre. </w:t>
        <w:br/>
        <w:t xml:space="preserve">(Svegliami.) </w:t>
        <w:br/>
        <w:t xml:space="preserve">Ordina al mio sangue di scorrere. </w:t>
        <w:br/>
        <w:t xml:space="preserve">(Non riesco a svegliarmi.) </w:t>
        <w:br/>
        <w:t xml:space="preserve">Prima che io venga distrutta. </w:t>
        <w:br/>
        <w:t xml:space="preserve">(Salvami.) </w:t>
        <w:br/>
        <w:t xml:space="preserve">Salvami dal nulla che sto diventando. </w:t>
        <w:br/>
        <w:br/>
        <w:t xml:space="preserve">Ora che so cosa mi manca </w:t>
        <w:br/>
        <w:t xml:space="preserve">non puoi lasciarmi. </w:t>
        <w:br/>
        <w:t xml:space="preserve">Respira in me e rendimi vera </w:t>
        <w:br/>
        <w:t xml:space="preserve">Riportami in vita. </w:t>
        <w:br/>
        <w:br/>
        <w:t xml:space="preserve">(Svegliami.) </w:t>
        <w:br/>
        <w:t xml:space="preserve">Svegliami dentro. </w:t>
        <w:br/>
        <w:t xml:space="preserve">(Non riesco a svegliarmi.) </w:t>
        <w:br/>
        <w:t xml:space="preserve">Svegliami dentro. </w:t>
        <w:br/>
        <w:t xml:space="preserve">(Salvami.) </w:t>
        <w:br/>
        <w:t xml:space="preserve">Chiama il mio nome e salvami dalle tenebre. </w:t>
        <w:br/>
        <w:t xml:space="preserve">(Svegliami.) </w:t>
        <w:br/>
        <w:t xml:space="preserve">Ordina al mio sangue di scorrere. </w:t>
        <w:br/>
        <w:t xml:space="preserve">(Non riesco a svegliarmi.) </w:t>
        <w:br/>
        <w:t xml:space="preserve">Prima che io venga distrutta. </w:t>
        <w:br/>
        <w:t xml:space="preserve">(Salvami.) </w:t>
        <w:br/>
        <w:t xml:space="preserve">Salvami dal nulla che sto diventando. </w:t>
        <w:br/>
        <w:br/>
        <w:t xml:space="preserve">Riportami in vita. </w:t>
        <w:br/>
        <w:t xml:space="preserve">(Ho vissuto nella menzogna </w:t>
        <w:br/>
        <w:t xml:space="preserve">non c'era niente dentro.) </w:t>
        <w:br/>
        <w:t xml:space="preserve">Riportami in vita. </w:t>
        <w:br/>
        <w:br/>
        <w:t xml:space="preserve">Ghiacciata dentro, senza il tuo tocco, </w:t>
        <w:br/>
        <w:t xml:space="preserve">senza il tuo amore, caro. </w:t>
        <w:br/>
        <w:t xml:space="preserve">Solo tu sei la vita in mezzo alla morte. </w:t>
        <w:br/>
        <w:br/>
        <w:t xml:space="preserve">Per tutto questo tempo </w:t>
        <w:br/>
        <w:t xml:space="preserve">non ci ho potuto credere, non riuscivo a vedere, </w:t>
        <w:br/>
        <w:t xml:space="preserve">chiusa nell'oscurità </w:t>
        <w:br/>
        <w:t xml:space="preserve">ma tu eri lì di fronte a me </w:t>
        <w:br/>
        <w:br/>
        <w:t xml:space="preserve">Mi sembra di aver dormito un migliaio di anni. </w:t>
        <w:br/>
        <w:t xml:space="preserve">Devo aprire i miei occhi di fronte a tutto. </w:t>
        <w:br/>
        <w:br/>
        <w:t xml:space="preserve">Senza un pensiero </w:t>
        <w:br/>
        <w:t xml:space="preserve">senza una voce </w:t>
        <w:br/>
        <w:t xml:space="preserve">senza un'anima </w:t>
        <w:br/>
        <w:t xml:space="preserve">Non lasciarmi morire qui </w:t>
        <w:br/>
        <w:t xml:space="preserve">Ci deve essere qualcos'altro da fare </w:t>
        <w:br/>
        <w:t xml:space="preserve">Riportami in vita </w:t>
        <w:br/>
        <w:br/>
        <w:t xml:space="preserve">(Svegliami.) </w:t>
        <w:br/>
        <w:t xml:space="preserve">Svegliami dentro. </w:t>
        <w:br/>
        <w:t xml:space="preserve">(Non riesco a svegliarmi.) </w:t>
        <w:br/>
        <w:t xml:space="preserve">Svegliami dentro. </w:t>
        <w:br/>
        <w:t xml:space="preserve">(Salvami.) </w:t>
        <w:br/>
        <w:t xml:space="preserve">Chiama il mio nome e salvami dalle tenebre. </w:t>
        <w:br/>
        <w:t xml:space="preserve">(Svegliami.) </w:t>
        <w:br/>
        <w:t xml:space="preserve">Ordina al mio sangue di scorrere. </w:t>
        <w:br/>
        <w:t xml:space="preserve">(Non riesco a svegliarmi.) </w:t>
        <w:br/>
        <w:t xml:space="preserve">Prima che io venga distrutta. </w:t>
        <w:br/>
        <w:t xml:space="preserve">(Salvami.) </w:t>
        <w:br/>
        <w:t xml:space="preserve">Salvami dal nulla che sto diventando. </w:t>
        <w:br/>
        <w:br/>
        <w:t xml:space="preserve">Riportami in vita. </w:t>
        <w:br/>
        <w:t xml:space="preserve">(Ho vissuto nella menzogna </w:t>
        <w:br/>
        <w:t xml:space="preserve">non c'era niente dentro.) </w:t>
        <w:br/>
        <w:br/>
        <w:t>Riportami in vita</w:t>
      </w:r>
    </w:p>
    <w:sectPr>
      <w:type w:val="continuous"/>
      <w:pgSz w:w="11906" w:h="16838"/>
      <w:pgMar w:left="198" w:right="193" w:gutter="0" w:header="0" w:top="567" w:footer="0" w:bottom="663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8:51:00Z</dcterms:created>
  <dc:creator>Mala</dc:creator>
  <dc:description/>
  <cp:keywords/>
  <dc:language>en-US</dc:language>
  <cp:lastModifiedBy>Mala</cp:lastModifiedBy>
  <dcterms:modified xsi:type="dcterms:W3CDTF">2007-07-10T18:53:00Z</dcterms:modified>
  <cp:revision>1</cp:revision>
  <dc:subject/>
  <dc:title>Artista: Evanescence</dc:title>
</cp:coreProperties>
</file>