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gizian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18 an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vi in una oasi del deserto momentaneamente, quando si prosciugheranno tutte le risorse di acqua ti spostera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vi con il tuo villaggi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 muovi principalmente a piedi o con il cammell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si il tuo tempo occupandoti dei tuoi 7 figli e occupandoti della cacciagione (soprattutto volatili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de a diversi dei che prega in modi divers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gia con le mani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un egizia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ccoti qua! Tornato nella spiaggia del villaggio turistico dell’ALPITUR della Sicilia. Hai voglia di divertirti e di dedicarti alla tua attività preferita. Cerca qualcuno con cui dividere la tua passion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egiziano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 è l’hippie.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egizia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i arrivato al ristorante, anche se ovviamente te non sai cos’è un ristorante! Sei abituato a mangiare subito dopo essere stato a caccia! E ovviamente non conosci il galateo che esiste oggi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egiziano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Mala</cp:lastModifiedBy>
  <dcterms:modified xsi:type="dcterms:W3CDTF">2007-07-24T15:14:00Z</dcterms:modified>
  <cp:revision>3</cp:revision>
  <dc:subject/>
  <dc:title>-</dc:title>
</cp:coreProperties>
</file>