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Grande gioco dei Pirat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(con cuscinata finale!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tmosfera</w:t>
      </w:r>
      <w:r>
        <w:rPr>
          <w:rFonts w:cs="Comic Sans MS" w:ascii="Comic Sans MS" w:hAnsi="Comic Sans MS"/>
        </w:rPr>
        <w:t>: subito dopo la cena si deve iniziare a creare l’atmosfera, musica di sottofondo, luci il più possibili spente e creare “l’attesa” nei ragazz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Inizio del gioco</w:t>
      </w:r>
      <w:r>
        <w:rPr>
          <w:rFonts w:cs="Comic Sans MS" w:ascii="Comic Sans MS" w:hAnsi="Comic Sans MS"/>
        </w:rPr>
        <w:t>: Un animatore inizia urlando: “Ciurma! Questo silenzio cos’è?! Sveglia, tutti a rapporto da me!” Arrivano gli animatori vestiti da pirati, poi continua “Voglio la ciurma più coraggiosa e potente che sia mai esistita! Cercate quanti più pirati possibili, divideteli in ciurme e che ogni ciurma si trovi una nave, una bussola, delle mappe, un capitano e del buon rhum! Poi tornate qui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1^ Fase</w:t>
      </w:r>
      <w:r>
        <w:rPr>
          <w:rFonts w:cs="Comic Sans MS" w:ascii="Comic Sans MS" w:hAnsi="Comic Sans MS"/>
        </w:rPr>
        <w:t>: Gli animatori-pirati si rivolgono ai ragazzi (divisi in gruppi) e gli dicono di andare in giro e mascherarsi da pirati con quello che trovano, consiglio: usare molta fantasi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mpo disponibile: 10m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2^ Fase</w:t>
      </w:r>
      <w:r>
        <w:rPr>
          <w:rFonts w:cs="Comic Sans MS" w:ascii="Comic Sans MS" w:hAnsi="Comic Sans MS"/>
        </w:rPr>
        <w:t>: Quando una squadra è al completo, gli viene consegnato il foglio con il riassunto delle 5 cose da prendere (tappe da fare) e può partire. Nota tecnica: gli animatori in ogni tappa dovranno fare una classifica dei più bravi che poi servirà per decretare la squadra vincitri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Le 5 Tappe</w:t>
      </w:r>
      <w:r>
        <w:rPr>
          <w:rFonts w:cs="Comic Sans MS" w:ascii="Comic Sans MS" w:hAnsi="Comic Sans MS"/>
        </w:rPr>
        <w:t>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ppa NAVE: l’animatore ha 1 foglio con 10x10 quadratini in cui sono nascoste 5 navi (tipo battaglia nave) e i ragazzi hanno a disposizione un “colpo” ciascuno per colpire una nav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ppa RHUM: Classica bevanda composta da vari “ingredienti” e i ragazzi assaggiandola devono indovinarli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ppa BUSSOLA: Labirinto da risolvere trovando il percorso di uscita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ppa MAPPA: I ragazzi devono misurare la distanza tra 2 punti della mappa. Hanno ha disposizione un pezzo di righino ma non possono usarlo direttamente sulla mappa (esempio: misurano un dito e con il dito misurano la distanza sulla mappa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ppa CAPITANO: I ragazzi si mettono in riga e si fa il gioco dei 7: ogni ragazzo dice un numero (1, 2, 3....) ma invece di dire 7 o uno dei suoi multipli (14, 21, 28..) o numeri che contengono il 7 (17, 27, 37...) deve dire “All’arrembaggio” chi sbaglia si mette seduto finché non ne rimane 1 solo, il capitan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3^ Fase</w:t>
      </w:r>
      <w:r>
        <w:rPr>
          <w:rFonts w:cs="Comic Sans MS" w:ascii="Comic Sans MS" w:hAnsi="Comic Sans MS"/>
        </w:rPr>
        <w:t xml:space="preserve">: Ci si ritrova tutti insieme, si decreta la squadra vincitrice e </w:t>
      </w:r>
      <w:r>
        <w:rPr>
          <w:rFonts w:cs="Comic Sans MS" w:ascii="Comic Sans MS" w:hAnsi="Comic Sans MS"/>
          <w:b/>
        </w:rPr>
        <w:t>colpo di scena</w:t>
      </w:r>
      <w:r>
        <w:rPr>
          <w:rFonts w:cs="Comic Sans MS" w:ascii="Comic Sans MS" w:hAnsi="Comic Sans MS"/>
        </w:rPr>
        <w:t xml:space="preserve"> (i ragazzi non lo sanno prima) il pirata principale dice:”una ciurma ha vinto ma io voglio il top del top di tutti i pirati, quindi ora vi scontrerete, tutti contro tutti, in una grande battaglia che passerà alla storia, fino a che non rimarranno soltanto pochi pirati, i migliori!” e così si passa all’ultima fase, non più a squadre. Si spiega il gioco ma prima di farlo si fa capire bene che non devono esagerare, che devono divertirsi e non farsi male, chi colpisce forte viene subito eliminato.. ripetendolo più volte. La battaglia finale in pratica è una “</w:t>
      </w:r>
      <w:r>
        <w:rPr>
          <w:rFonts w:cs="Comic Sans MS" w:ascii="Comic Sans MS" w:hAnsi="Comic Sans MS"/>
          <w:b/>
        </w:rPr>
        <w:t>cuscinata</w:t>
      </w:r>
      <w:r>
        <w:rPr>
          <w:rFonts w:cs="Comic Sans MS" w:ascii="Comic Sans MS" w:hAnsi="Comic Sans MS"/>
        </w:rPr>
        <w:t>” tutti contro tutti; al via della musica i ragazzi possono darsi le cuscinate, quando si interrompe la musica devono restare immobili come sono; il terreno e delimitato, non possono uscire; ci sono degli animatori che girano tra loro e rappresentano le bombe; quando la musica si spegne anche gli animatori-bomba si fermano ed “esplodono” eliminando dal gioco tutti i ragazzi che si trovano entro qualche metro di raggi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l gioco finisce quando è rimasto solo un piccolo gruppo di ragazzi: sono i vincitori, la ciurma prescelta!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741295" cy="408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741295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Parrocchia S. Maria di Loreto ~ Tavernelle ~ Anco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6:36:00Z</dcterms:created>
  <dc:creator>Mala</dc:creator>
  <dc:description/>
  <cp:keywords/>
  <dc:language>en-US</dc:language>
  <cp:lastModifiedBy>User</cp:lastModifiedBy>
  <dcterms:modified xsi:type="dcterms:W3CDTF">2008-06-06T22:36:00Z</dcterms:modified>
  <cp:revision>12</cp:revision>
  <dc:subject/>
  <dc:title/>
</cp:coreProperties>
</file>