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Omicidio a Tavernel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me squadr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sassin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ssibile Complice (forse c’è, forse no)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iv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prova che lo incastr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8:57:00Z</dcterms:created>
  <dc:creator>Mala</dc:creator>
  <dc:description/>
  <dc:language>en-US</dc:language>
  <cp:lastModifiedBy>Mala</cp:lastModifiedBy>
  <dcterms:modified xsi:type="dcterms:W3CDTF">2006-05-20T09:07:00Z</dcterms:modified>
  <cp:revision>1</cp:revision>
  <dc:subject/>
  <dc:title>Omicidio a Tavernelle</dc:title>
</cp:coreProperties>
</file>