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Risolvi il cruciverba per scoprire la “parola-chiave” che sta nella colonna in neretto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quaranta giorni che precedono la Pasqu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lla di Gesù è “Sacra”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nnegò Gesù tre volt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benedice la notte di Pasqu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lore dei paramenti quaresimal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ico di Gesù resuscitato dai mort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ono più grande!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’ il mese di Maria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12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"/>
        <w:gridCol w:w="471"/>
        <w:gridCol w:w="471"/>
        <w:gridCol w:w="471"/>
        <w:gridCol w:w="470"/>
        <w:gridCol w:w="471"/>
        <w:gridCol w:w="471"/>
        <w:gridCol w:w="471"/>
        <w:gridCol w:w="470"/>
        <w:gridCol w:w="471"/>
        <w:gridCol w:w="471"/>
        <w:gridCol w:w="942"/>
      </w:tblGrid>
      <w:tr>
        <w:trPr>
          <w:trHeight w:val="360" w:hRule="atLeast"/>
        </w:trPr>
        <w:tc>
          <w:tcPr>
            <w:tcW w:w="47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4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88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</w:tc>
        <w:tc>
          <w:tcPr>
            <w:tcW w:w="4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41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4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282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7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4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282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7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235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7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4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9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7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4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23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omporre tutte le parole e con i pezzi mancanti compilare una frase… che ha detto J.J. a Gian Saldo Cuore.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Stormo – montagna – mare – spazzatura – storia – vita – gabbiani – simmenthal – scogliere – imparare  - simpatia – volare – pescare – immondizia – muscoli – autostrada – acqua – nostalgia – volo – bontà – orizzonti – amore – marini – amici – cuore – compagni – mente – uccelli – limiti- spiaggia - lotta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Z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'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A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'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Z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'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AG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I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N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I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N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NI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Z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'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G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540"/>
        <w:gridCol w:w="1440"/>
        <w:gridCol w:w="360"/>
        <w:gridCol w:w="360"/>
        <w:gridCol w:w="360"/>
        <w:gridCol w:w="540"/>
        <w:gridCol w:w="360"/>
        <w:gridCol w:w="2520"/>
      </w:tblGrid>
      <w:tr>
        <w:trPr>
          <w:trHeight w:val="3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(7)                                (6)                    (1)       (2)         (7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he cosa ti ha insegnato l’esperienza di questa giornata?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ella tua preghiera serale, per che cosa oggi ringrazierai Dio ?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a vista, l’olfatto, l’udito, il tatto, il gusto, la parola…la vita!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Hai mai pensato quanto sei più fortunato rispetto a tanti altri? 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Tu cosa puoi fare per ringraziare Dio di tutto questo ?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440" w:hanging="360"/>
        <w:rPr>
          <w:rFonts w:ascii="Arial" w:hAnsi="Arial" w:cs="Arial"/>
        </w:rPr>
      </w:pPr>
      <w:r>
        <w:rPr>
          <w:rFonts w:cs="Arial" w:ascii="Arial" w:hAnsi="Arial"/>
        </w:rPr>
        <w:t>Cosa pensi dell’ultima frase detta da J.J. ? (Non esistono gabbiani cattivi, ma solo gabbiani infelici!)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2160" w:hanging="1080"/>
        <w:rPr>
          <w:rFonts w:ascii="Arial" w:hAnsi="Arial" w:cs="Arial"/>
        </w:rPr>
      </w:pPr>
      <w:r>
        <w:rPr>
          <w:rFonts w:cs="Arial" w:ascii="Arial" w:hAnsi="Arial"/>
        </w:rPr>
        <w:t>Secondo te, vale la stessa cosa per gli esseri umani?</w:t>
      </w:r>
    </w:p>
    <w:p>
      <w:pPr>
        <w:pStyle w:val="Normal"/>
        <w:tabs>
          <w:tab w:val="clear" w:pos="708"/>
          <w:tab w:val="left" w:pos="1440" w:leader="none"/>
        </w:tabs>
        <w:ind w:left="1800" w:hanging="10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1440" w:leader="none"/>
        </w:tabs>
        <w:ind w:left="1800" w:hanging="10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440" w:leader="none"/>
        </w:tabs>
        <w:ind w:left="1800" w:hanging="10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40" w:leader="none"/>
        </w:tabs>
        <w:ind w:left="1800" w:hanging="10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2160" w:hanging="1080"/>
        <w:rPr>
          <w:rFonts w:ascii="Arial" w:hAnsi="Arial" w:cs="Arial"/>
        </w:rPr>
      </w:pPr>
      <w:r>
        <w:rPr>
          <w:rFonts w:cs="Arial" w:ascii="Arial" w:hAnsi="Arial"/>
        </w:rPr>
        <w:t>Quando si è infelici ?</w:t>
      </w:r>
    </w:p>
    <w:p>
      <w:pPr>
        <w:pStyle w:val="Normal"/>
        <w:tabs>
          <w:tab w:val="clear" w:pos="708"/>
          <w:tab w:val="left" w:pos="1440" w:leader="none"/>
        </w:tabs>
        <w:ind w:left="1800" w:hanging="10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1440" w:leader="none"/>
        </w:tabs>
        <w:ind w:left="1800" w:hanging="10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440" w:leader="none"/>
        </w:tabs>
        <w:ind w:left="1800" w:hanging="10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440" w:leader="none"/>
        </w:tabs>
        <w:ind w:left="1800" w:hanging="10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440" w:leader="none"/>
        </w:tabs>
        <w:ind w:left="1800" w:hanging="10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440" w:leader="none"/>
        </w:tabs>
        <w:ind w:left="1800" w:hanging="10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440" w:leader="none"/>
        </w:tabs>
        <w:ind w:left="1800" w:hanging="10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440" w:leader="none"/>
        </w:tabs>
        <w:ind w:left="1800" w:hanging="10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440" w:leader="none"/>
        </w:tabs>
        <w:ind w:left="1800" w:hanging="10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40" w:leader="none"/>
        </w:tabs>
        <w:ind w:left="1800" w:hanging="10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2160" w:hanging="1080"/>
        <w:rPr>
          <w:rFonts w:ascii="Arial" w:hAnsi="Arial" w:cs="Arial"/>
        </w:rPr>
      </w:pPr>
      <w:r>
        <w:rPr>
          <w:rFonts w:cs="Arial" w:ascii="Arial" w:hAnsi="Arial"/>
        </w:rPr>
        <w:t>Qual è la “cura” migliore per ritrovare la felicità ?</w:t>
      </w:r>
    </w:p>
    <w:p>
      <w:pPr>
        <w:pStyle w:val="Normal"/>
        <w:tabs>
          <w:tab w:val="clear" w:pos="708"/>
          <w:tab w:val="left" w:pos="1440" w:leader="none"/>
        </w:tabs>
        <w:ind w:left="1800" w:hanging="10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08"/>
          <w:tab w:val="left" w:pos="1440" w:leader="none"/>
        </w:tabs>
        <w:ind w:left="1800" w:hanging="10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440" w:leader="none"/>
        </w:tabs>
        <w:ind w:left="1800" w:hanging="10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440" w:leader="none"/>
        </w:tabs>
        <w:ind w:left="1800" w:hanging="10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440" w:leader="none"/>
        </w:tabs>
        <w:ind w:left="1800" w:hanging="10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440" w:leader="none"/>
        </w:tabs>
        <w:ind w:left="1800" w:hanging="10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440" w:leader="none"/>
        </w:tabs>
        <w:ind w:left="1800" w:hanging="10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440" w:leader="none"/>
        </w:tabs>
        <w:ind w:left="1800" w:hanging="10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440" w:leader="none"/>
        </w:tabs>
        <w:ind w:left="1800" w:hanging="10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440" w:leader="none"/>
        </w:tabs>
        <w:ind w:left="1800" w:hanging="10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440" w:leader="none"/>
        </w:tabs>
        <w:ind w:left="1800" w:hanging="10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440" w:leader="none"/>
        </w:tabs>
        <w:ind w:left="1800" w:hanging="10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440" w:leader="none"/>
        </w:tabs>
        <w:ind w:left="1800" w:hanging="10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440" w:leader="none"/>
        </w:tabs>
        <w:ind w:left="1800" w:hanging="10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40" w:leader="none"/>
        </w:tabs>
        <w:ind w:left="1800" w:hanging="10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08"/>
        </w:tabs>
        <w:ind w:left="21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0T17:44:00Z</dcterms:created>
  <dc:creator>Mamma</dc:creator>
  <dc:description/>
  <cp:keywords/>
  <dc:language>en-US</dc:language>
  <cp:lastModifiedBy>Mala</cp:lastModifiedBy>
  <cp:lastPrinted>2007-05-22T12:00:00Z</cp:lastPrinted>
  <dcterms:modified xsi:type="dcterms:W3CDTF">2007-06-10T18:30:00Z</dcterms:modified>
  <cp:revision>7</cp:revision>
  <dc:subject/>
  <dc:title/>
</cp:coreProperties>
</file>