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Lunedì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Conoscenza e ambientazione. Conoscersi tra i ragazzi, conoscere le regole per vivere bene il camposcuola, entrare nell’ambientazione della storia del gabbiano Jonathan Junior</w:t>
      </w:r>
      <w:r>
        <w:rPr>
          <w:rFonts w:cs="Comic Sans MS" w:ascii="Comic Sans MS" w:hAnsi="Comic Sans MS"/>
          <w:b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artedì</w:t>
      </w:r>
    </w:p>
    <w:p>
      <w:pPr>
        <w:pStyle w:val="Normal"/>
        <w:rPr/>
      </w:pPr>
      <w:r>
        <w:rPr>
          <w:rFonts w:cs="Comic Sans MS" w:ascii="Comic Sans MS" w:hAnsi="Comic Sans MS"/>
        </w:rPr>
        <w:t>dare un senso alla propria esistenza ponendosi degli obiettivi da raggiungere! Non ascoltare le critiche degli altri ma andare avanti per la propria strada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ercoledì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n abbattersi alle prime difficoltà, uniti si è più forti, si riesce meglio se condividiamo le qualità di ognuno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Giovedì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iutare gli altri e non pensare sempre e solo a noi stessi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Venerdì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iconoscere la gioia nella nostra natura; Ringraziare Dio per il dono dei 5 Sensi;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abato</w:t>
      </w:r>
    </w:p>
    <w:p>
      <w:pPr>
        <w:pStyle w:val="Normal"/>
        <w:rPr/>
      </w:pPr>
      <w:r>
        <w:rPr>
          <w:rFonts w:cs="Comic Sans MS" w:ascii="Comic Sans MS" w:hAnsi="Comic Sans MS"/>
        </w:rPr>
        <w:t>dalla storia alla mia vita, cosa è cambiato in me in questa settimana? Cosa ho imparato in questa settimana? Cosa mi porto a casa? Portare “un po’ di camposcuola” anche agli amici rimasti a casa.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  <w:t>www.parrocchiando.it/forum</w:t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1:25:00Z</dcterms:created>
  <dc:creator>Mala</dc:creator>
  <dc:description/>
  <cp:keywords/>
  <dc:language>en-US</dc:language>
  <cp:lastModifiedBy>User</cp:lastModifiedBy>
  <dcterms:modified xsi:type="dcterms:W3CDTF">2008-02-20T10:34:00Z</dcterms:modified>
  <cp:revision>3</cp:revision>
  <dc:subject/>
  <dc:title>Lunedì</dc:title>
</cp:coreProperties>
</file>