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8.95pt;margin-top:-9pt;width:196.3pt;height:48.7pt;mso-wrap-style:none;v-text-anchor:middle" type="_x0000_t136">
            <v:path textpathok="t"/>
            <v:textpath on="t" fitshape="t" string="giovedì" style="font-family:&quot;Impact&quot;;font-size:40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ggi: JJ, Dixan, Narratore, Cristiana, Riki, Judi, Franca, Dolce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TextBody"/>
        <w:rPr/>
      </w:pPr>
      <w:r>
        <w:rPr>
          <w:u w:val="single"/>
        </w:rPr>
        <w:t>NARRATORE</w:t>
      </w:r>
      <w:r>
        <w:rPr/>
        <w:t>: Billy, il falco pellegrino, era stufo di mangiare topi. Erano mesi che mangiava topi. Oltretutto gli davano un fastidioso bruciore di stomaco. Quel mattino era più che mai deciso ad andare a caccia. Una bella caccia grossa, come ai vecchi tempi. Si diresse verso il fiu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FALCO</w:t>
      </w:r>
      <w:r>
        <w:rPr>
          <w:rFonts w:cs="Comic Sans MS" w:ascii="Comic Sans MS" w:hAnsi="Comic Sans MS"/>
        </w:rPr>
        <w:t>: Oggi ciò proprio fame ……… tò che bei gabbiani……… adesso me ne magno uno……… gnek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DOLCE</w:t>
      </w:r>
      <w:r>
        <w:rPr>
          <w:rFonts w:cs="Comic Sans MS" w:ascii="Comic Sans MS" w:hAnsi="Comic Sans MS"/>
        </w:rPr>
        <w:t>: Ahi……… mi ha ferito!!!!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</w:t>
      </w:r>
      <w:r>
        <w:rPr>
          <w:rFonts w:cs="Comic Sans MS" w:ascii="Comic Sans MS" w:hAnsi="Comic Sans MS"/>
        </w:rPr>
        <w:t xml:space="preserve">.: Prendila Franca!!! </w:t>
      </w:r>
      <w:r>
        <w:rPr>
          <w:rFonts w:cs="Comic Sans MS" w:ascii="Comic Sans MS" w:hAnsi="Comic Sans MS"/>
          <w:i/>
          <w:iCs/>
        </w:rPr>
        <w:t>(Franca afferò Dolce con il becco poderoso)</w:t>
      </w:r>
      <w:r>
        <w:rPr>
          <w:rFonts w:cs="Comic Sans MS" w:ascii="Comic Sans MS" w:hAnsi="Comic Sans MS"/>
        </w:rPr>
        <w:t xml:space="preserve">  Andate avanti come se non fosse successo niente. Ci pensò io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E poi si lasciò cadere a corpo morto come se fosse stato colpito 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FALCO</w:t>
      </w:r>
      <w:r>
        <w:rPr>
          <w:rFonts w:cs="Comic Sans MS" w:ascii="Comic Sans MS" w:hAnsi="Comic Sans MS"/>
        </w:rPr>
        <w:t>: Perbacco!!!! L’ho fatto secco al primo colp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Così il falco si buttò in picchiata e, a neanche un metro da terra, i suoi artigli erano a qualche centimetro dal gabbiano,quando questo spalancò le ali e, improvvisamente, schizzò via riprendendo quota, rapido come un colpo di vento. Billy invece si spiacicò al suol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FALCO</w:t>
      </w:r>
      <w:r>
        <w:rPr>
          <w:rFonts w:cs="Comic Sans MS" w:ascii="Comic Sans MS" w:hAnsi="Comic Sans MS"/>
        </w:rPr>
        <w:t xml:space="preserve">: Accidenti a chi insegna certe manovre ai gabbiani!!! D’ora in poi mangerò solo topi. </w:t>
      </w:r>
      <w:r>
        <w:rPr>
          <w:rFonts w:cs="Comic Sans MS" w:ascii="Comic Sans MS" w:hAnsi="Comic Sans MS"/>
          <w:i/>
          <w:iCs/>
        </w:rPr>
        <w:t>(il falco esce di scen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 xml:space="preserve">NARRATORE </w:t>
      </w:r>
      <w:r>
        <w:rPr>
          <w:rFonts w:cs="Comic Sans MS" w:ascii="Comic Sans MS" w:hAnsi="Comic Sans MS"/>
        </w:rPr>
        <w:t>: J. J. Raggiunse i compagni che ora apparivano stremati. Franca continuava a portare Dolce, ma il peso della compagna le impediva di volare normalmen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.:</w:t>
      </w:r>
      <w:r>
        <w:rPr>
          <w:rFonts w:cs="Comic Sans MS" w:ascii="Comic Sans MS" w:hAnsi="Comic Sans MS"/>
        </w:rPr>
        <w:t xml:space="preserve"> Fermiamoci su quell’isolotto e riprendiamo fiato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DOLCE</w:t>
      </w:r>
      <w:r>
        <w:rPr>
          <w:rFonts w:cs="Comic Sans MS" w:ascii="Comic Sans MS" w:hAnsi="Comic Sans MS"/>
        </w:rPr>
        <w:t>: Lasciatemi qui non ce la fo a volà!!!!! Me la caverò in qualche mod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</w:t>
      </w:r>
      <w:r>
        <w:rPr>
          <w:rFonts w:cs="Comic Sans MS" w:ascii="Comic Sans MS" w:hAnsi="Comic Sans MS"/>
        </w:rPr>
        <w:t>.: Semo matti!!!!!!……… Non si abbandona mai un compagno in difficoltà. E’ la prima legge dello stormo. Arriveremo al mare tutti insiem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Dopo alcune ore di riposo ripartirono. Dolce aveva smesso di sanguinare, ma era molto debole ed era costretta a volare lentamente. A turno la sostenevano e la aiutavano a volar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FRANCA</w:t>
      </w:r>
      <w:r>
        <w:rPr>
          <w:rFonts w:cs="Comic Sans MS" w:ascii="Comic Sans MS" w:hAnsi="Comic Sans MS"/>
        </w:rPr>
        <w:t>: Coraggio ragazzi il fiume si allarga……… Ci stiamo avvicinando al mare!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Una notte si fermarono in una zona paludosa. Appena il cielo cominciò a illuminarsi Jonathan si levò in perlustrazione. Era il suo compito tutte le mattine. Dixan gli aveva detto un giorno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DIXAN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 xml:space="preserve">(voce fuori campo) </w:t>
      </w:r>
      <w:r>
        <w:rPr>
          <w:rFonts w:cs="Comic Sans MS" w:ascii="Comic Sans MS" w:hAnsi="Comic Sans MS"/>
        </w:rPr>
        <w:t>……… Più alto vola il gabbiano, e più vede lontano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Perciò J.J. ogni mattina si levava altissimo e contemplava la nascita del sole. Nel suo cuore cantava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>: Guidami, astro di fuoco, sulle azzurre rotte dell’infinito cielo. Guidami, grande gabbiano, non lasciar cadere questo mucchietto di pium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 xml:space="preserve">: Così quel mattino lo vide. Il mare. Un argentea distesa. Un lembo di cielo sulla terra. Il mare!!!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>: Siamo arrivati!!! L’ho visto!!!! C’è il mare là davant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eccitati e felici ripresero il volo. Finchè non li accolse l’infinito abbraccio del mare.</w:t>
      </w:r>
    </w:p>
    <w:sectPr>
      <w:type w:val="nextPage"/>
      <w:pgSz w:w="11906" w:h="16838"/>
      <w:pgMar w:left="567" w:right="567" w:gutter="0" w:header="0" w:top="102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7:52:00Z</dcterms:created>
  <dc:creator>Willy</dc:creator>
  <dc:description/>
  <cp:keywords/>
  <dc:language>en-US</dc:language>
  <cp:lastModifiedBy>Mala</cp:lastModifiedBy>
  <cp:lastPrinted>2007-06-10T15:24:00Z</cp:lastPrinted>
  <dcterms:modified xsi:type="dcterms:W3CDTF">2007-06-10T13:24:00Z</dcterms:modified>
  <cp:revision>8</cp:revision>
  <dc:subject/>
  <dc:title/>
</cp:coreProperties>
</file>