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Giovedì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Invocazione (n.12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Luca 19,1-10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Poi Gesù entrò nella città di Gèrico e la stava attraversando. Qui viveva un certo Zaccheo. Era un capo degli agenti delle tasse ed era molto ricco. Desiderava però vedere chi fosse Gesù, ma non ci riusciva: c'era troppa gente attorno a Gesù e lui era troppo piccolo. Allora corse un po' avanti e si arrampicò sopra un albero in un punto dove Gesù doveva passare: sperava così di poterlo vedere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Quando arrivò in quel punto, Gesù guardò in alto e disse a Zaccheo: «Scendi in fretta, perché oggi devo fermarmi a casa tua!». Zaccheo scese subito dall'albero e con grande gioia accolse Gesù in casa sua. I presenti vedendo queste cose si misero a mormorare contro Gesù. Dicevano: «È andato ad alloggiare da uno strozzino»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>Zaccheo invece, stando davanti al Signore, gli disse: - Signore, la metà dei miei beni la do ai poveri e se ho rubato a qualcuno gli rendo quel che gli ho preso quattro volte tanto». Allora Gesù disse a Zaccheo: - Oggi la salvezza è entrata in questa casa. Anche tu sei un discendente di Abram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ra il Figlio dell'uomo è venuto proprio a cercare e a salvare quelli che erano perduti.</w:t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Gesto</w:t>
      </w:r>
      <w:r>
        <w:rPr>
          <w:rFonts w:cs="Comic Sans MS" w:ascii="Comic Sans MS" w:hAnsi="Comic Sans MS"/>
        </w:rPr>
        <w:t>: ognuno ha una lattina o una carta straccia dove scrivere un brutto gesto che ha fatto nei confronti di un compagno durante il campo e questo verrà gettato da una parte in modo tale da ricostruire una discaric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 invece ha un cartellone con un bel mare dove verranno attaccati dei foglietti colorati che indicano le buone intenzioni e gli impegni che si prendono nei confronti degli altri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glio ringraziarti, Signore, per il dono della vit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 letto da qualche parte che gli uomin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no angeli con un'ala soltant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sono volare solo rimanendo abbracciati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olte, nei momenti di confidenz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o pensare, Signo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anche tu abbia un'ala soltant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'altra, la tieni nascost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se per farmi capi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anche tu non vuoi volare senza di m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questo mi hai dato la vit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io fossi tuo compagno di vol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gnami, allora, a librarmi con te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vivere non è trascinare la vit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è strappare la vi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è rosicchiare la vit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ere è abbandonarsi, come un gabbiano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'ebbrezza del vent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ere è assaporare l'avventura della libertà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vere è stendere l'ala, l'unica al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 la fiducia di chi sa di avere nel volo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partner grande come Te!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pt-BR"/>
        </w:rPr>
        <w:t>Canto finale</w:t>
      </w:r>
      <w:r>
        <w:rPr>
          <w:rFonts w:cs="Comic Sans MS" w:ascii="Comic Sans MS" w:hAnsi="Comic Sans MS"/>
          <w:lang w:val="pt-BR"/>
        </w:rPr>
        <w:t>: A te (n.76)</w:t>
      </w:r>
    </w:p>
    <w:sectPr>
      <w:type w:val="nextPage"/>
      <w:pgSz w:w="11906" w:h="16838"/>
      <w:pgMar w:left="198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55:00Z</dcterms:created>
  <dc:creator>Mala</dc:creator>
  <dc:description/>
  <cp:keywords/>
  <dc:language>en-US</dc:language>
  <cp:lastModifiedBy>Mala</cp:lastModifiedBy>
  <dcterms:modified xsi:type="dcterms:W3CDTF">2007-06-29T09:02:00Z</dcterms:modified>
  <cp:revision>5</cp:revision>
  <dc:subject/>
  <dc:title>Preghiera Lunedì</dc:title>
</cp:coreProperties>
</file>