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Giovedì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Tema:</w:t>
      </w:r>
      <w:r>
        <w:rPr>
          <w:sz w:val="28"/>
          <w:szCs w:val="28"/>
        </w:rPr>
        <w:t xml:space="preserve"> aiutare gli altri e non pensare sempre e solo a noi stes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Gioco:        “ATTENTI AL FALCO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gioco prevede il dividersi in squad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iascuna verranno consegnati i biglietti del gioco, che saranno divisi secondo questi personagg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onath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lidiv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eccodifer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l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al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 scopo di ogni squadra è di portare più biglietti possibile di “Dolce” nella propria base di arri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i esiti degli scontri saranno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lco vs Dolce = Falc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alco vs Jonathan = Jonatha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ladivento/Beccodiferro vs Falco= Falc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nathan/Dolce vs Aladivento/Beccodiferro = Par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i scontri possono avvenire solo quando uno dei giocatori tocca l’al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vincitore ritirerà il biglietto all’avversario sconfi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si scontreranno due biglietti uguali, si elimineranno automaticamente consegnandosi l’uno con l’altro il proprio bigli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i “Aladivento/Beccodiferro” hanno lo scopo di scoprire i Falchi delle altre squadre e difendere Dolce della propria squad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biglietti conquistati verranno assegnati agli animatori della propria squad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iflessione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“LA TOVAGLIA ROTANTE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ndere sul tavolo una tovaglia rotonda di car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izionare sopra ad essa dei pennarelli o delle penne per scriv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ascuno è invitato a scrivere una domanda personale sul tema della giornata “aiutare gli altri e non pensare solo a noi stessi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itta la domanda si fa ruotare la tovaglia e ogni partecipante si trova davanti alla domanda di un altro e prova a rispondere scrivendo sotto di es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tovaglia ruota nuovamente e i partecipanti sono invitati a completare le risposte precedenti o ad aggiungerne delle alt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o un certo tempo l’animatore propone ad ognuno di leggere le domande e le risposte che si trova sotto in quel momento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bidi="he-I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51:00Z</dcterms:created>
  <dc:creator>Staf</dc:creator>
  <dc:description/>
  <cp:keywords/>
  <dc:language>en-US</dc:language>
  <cp:lastModifiedBy>Mala</cp:lastModifiedBy>
  <dcterms:modified xsi:type="dcterms:W3CDTF">2007-06-29T09:03:00Z</dcterms:modified>
  <cp:revision>4</cp:revision>
  <dc:subject/>
  <dc:title>       Giovedì</dc:title>
</cp:coreProperties>
</file>