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1.05pt;width:312.7pt;height:50.95pt;mso-wrap-style:none;v-text-anchor:middle;mso-position-vertical:top" type="_x0000_t136">
            <v:path textpathok="t"/>
            <v:textpath on="t" fitshape="t" string="Venerdì Mattina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  <w:t>Tema attività: Riconoscere la gioia nella nostra natura… Ringraziare Dio per il dono dei 5 Sensi.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5 TAPP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 Vista: Riconoscere qualcosa bendati (un oggetto qualsiasi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 Olfatto: Riconoscere un deodorante solo guardandol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 Udito: Mimare una frase (frase: I gabbiani volteggiano lentamente sopra le        scogliere in cerca di cibo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) Scrivere senza mani una parol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) Gusto: Riconoscere gli ingredienti di un cocktail senza assaggiarl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MATERIAL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nde, cartellone e pennarelli, ingredienti per il cocktail, deodorant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pict>
          <v:shape id="shape_0" fillcolor="#9400ed" stroked="t" o:allowincell="f" style="position:absolute;margin-left:0pt;margin-top:-76.5pt;width:350.6pt;height:76.4pt;mso-wrap-style:none;v-text-anchor:middle;mso-position-vertical:top" type="_x0000_t136">
            <v:path textpathok="t"/>
            <v:textpath on="t" fitshape="t" string="Venerdì Pomeriggio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Gioco a tappe.</w:t>
      </w:r>
    </w:p>
    <w:p>
      <w:pPr>
        <w:pStyle w:val="Normal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Ad ogni tappa, se superata la prova, viene data una parte di frase.</w:t>
      </w:r>
    </w:p>
    <w:p>
      <w:pPr>
        <w:pStyle w:val="Normal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 xml:space="preserve">FRASE: </w:t>
      </w:r>
    </w:p>
    <w:p>
      <w:pPr>
        <w:pStyle w:val="Normal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  <w:t>Dobbiamo riconoscere la bontà che c’è in ognuno di noi aiutandolo a scoprirla da solo ed in se stesso.</w:t>
      </w:r>
    </w:p>
    <w:p>
      <w:pPr>
        <w:pStyle w:val="Normal"/>
        <w:rPr>
          <w:rFonts w:ascii="Arial" w:hAnsi="Arial" w:cs="Arial"/>
          <w:color w:val="0000FF"/>
          <w:sz w:val="36"/>
          <w:szCs w:val="28"/>
        </w:rPr>
      </w:pPr>
      <w:r>
        <w:rPr>
          <w:rFonts w:cs="Arial" w:ascii="Arial" w:hAnsi="Arial"/>
          <w:color w:val="0000FF"/>
          <w:sz w:val="32"/>
          <w:szCs w:val="32"/>
        </w:rPr>
        <w:t>Scopo: Superare tutte le tappe per completare la frase.</w:t>
      </w:r>
    </w:p>
    <w:p>
      <w:pPr>
        <w:pStyle w:val="Normal"/>
        <w:rPr>
          <w:rFonts w:ascii="Arial" w:hAnsi="Arial" w:cs="Arial"/>
          <w:color w:val="0000FF"/>
          <w:sz w:val="36"/>
          <w:szCs w:val="28"/>
        </w:rPr>
      </w:pPr>
      <w:r>
        <w:rPr>
          <w:rFonts w:cs="Arial" w:ascii="Arial" w:hAnsi="Arial"/>
          <w:color w:val="0000FF"/>
          <w:sz w:val="36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Prima tappa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ragazzi devono mettersi seduti, uno dietro l’altro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’ultimo della fila ha dietro di sé una bacinella e un bicchiere d’acqu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ve riempire il bicchiere e, tenendolo con i denti, camminare a gattoni fino a raggiungere la bacinella che si trova davanti al primo della fil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indi si risiede e parte il penultimo, e così via fino al primo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mpo max 6 minuti, se si supera il tempo non viene data la frase e devono rifare tutta la tapp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TERIALE: 2 bacinelle piene d’acqua, un bicchiere di plastic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Seconda tappa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iro con i cappuccetti. Colpire la sagoma per ottenere un punteggio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mpo max 5 minuti, Punti minimi: 90 o 100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TERIALE: cappuccetti, sagoma di carton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Terza tappa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segnare a turno le seguenti canzoni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canzone del So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anno ucciso l’Uomo Ragn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i scatterò una fot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paranz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ndyma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se Ross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ravigliosa creatur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n me lo so spiegare</w:t>
      </w:r>
    </w:p>
    <w:p>
      <w:pPr>
        <w:pStyle w:val="Normal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mpo max 5 minuti.</w:t>
      </w:r>
    </w:p>
    <w:p>
      <w:pPr>
        <w:pStyle w:val="Normal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TERIALE: Pennarelli, cartellone.</w:t>
      </w:r>
    </w:p>
    <w:p>
      <w:pPr>
        <w:pStyle w:val="Normal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36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Quarta tappa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Passarsi una mela da compagno a compagno, avanti ed indietro, con i ragazzi messi in fila.  Tempo max 5 minuti.  MATERIALE: Una mel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Quinta tappa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scare a turno una mela dalla bacinella d’acqua senza usare le mani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Nella bacinella almeno 6 mele)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Tempo max 5 minuti.   MATERIALE: Mele, bacinella d’acqu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Sesta tappa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Legare due palloncini alle caviglie di ogni ragazzo. Devono scoppiarli tutti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Tempo max 4 minuti.   MATERIALE: Palloncini, spago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Settima tappa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Legare i ragazzi a coppie schiena contro schiena con lo spago, quindi far fare loro un percorso a slalom.  Tempo max 5 minuti.   MATERIALE: Spago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Ottava tappa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 sono tanti bigliettini tipo Ginoggio-Schiena, Mento–Spalla... che si pescano a caso e i ragazzi devono eseguire quello che c’è scritto, cioè mettere il ginocchio di uno sulla schiena di un altro, il mento di uno sulla spalla di un altro.... e così via. Il bigliettino deve rimanere tra le parti del corpo che indica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Fare almeno 10 o 15 biglietti.   Tempo max 5 minuti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Nona tappa: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Un ragazzo ha davanti 4 cestini con i nomi di 4 cantanti.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Accesa la musica il ragazzo deve prendere il cesto col nome del cantante ed alzarlo, e gli altri devono fare canestro con più palline possibili finchè non si spegne la musuca.  Almeno 40 palline.  Tempo max 6 minuti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TERIALE: Stereo, CD con brani di 4 cantanti, 4 cestini, tante palline.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Decima tappa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ar vestire almeno 4 componenti della squadra con più vestiti possibili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Almeno 6 vestiti.  Tempo max 10 minuti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  <w:t>Dopo la merenda i gruppi faranno una scenetta sulla frase ottenuta.</w:t>
      </w:r>
    </w:p>
    <w:p>
      <w:pPr>
        <w:pStyle w:val="Normal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32"/>
          <w:szCs w:val="32"/>
        </w:rPr>
        <w:t>MATERIALE TOTALE PER IL VENERDI’:</w:t>
      </w:r>
    </w:p>
    <w:p>
      <w:pPr>
        <w:pStyle w:val="Normal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nde, 2 carteloni e pennarelli, ingredienti per il cocktail, deodorante, 3 bacinelle piene d’acqua, un bicchiere di plastica, cappuccetti, sagoma di cartone, mele, palloncini, spago, stereo, CD con brani di 4 cantanti, 4 cestini, tante palline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6:09:00Z</dcterms:created>
  <dc:creator>oem</dc:creator>
  <dc:description/>
  <cp:keywords/>
  <dc:language>en-US</dc:language>
  <cp:lastModifiedBy>Mala</cp:lastModifiedBy>
  <dcterms:modified xsi:type="dcterms:W3CDTF">2007-06-28T21:04:00Z</dcterms:modified>
  <cp:revision>4</cp:revision>
  <dc:subject/>
  <dc:title> </dc:title>
</cp:coreProperties>
</file>