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2pt;margin-top:-18pt;width:137.95pt;height:48.7pt;mso-wrap-style:none;v-text-anchor:middle" type="_x0000_t136">
            <v:path textpathok="t"/>
            <v:textpath on="t" fitshape="t" string="MARTEDI" style="font-family:&quot;Impact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RTEDI MATT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sonaggi: JJ, Dixan, Narratore, gabbiano1, gabbiano2, mamma, pap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DIXAN</w:t>
      </w:r>
      <w:r>
        <w:rPr>
          <w:rFonts w:cs="Comic Sans MS" w:ascii="Comic Sans MS" w:hAnsi="Comic Sans MS"/>
        </w:rPr>
        <w:t>: L’unica vera legge è quella che conduce alla libertà e all’amore dell’Universo. Altra legge non c’è. Così parlava Jonathan Livingst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 xml:space="preserve">: Finalmente, un giorno, Jonathan Junior alla fine di un vertiginoso mulinello verticale si buttò in picchiata, cabrò dopo aver sfiorato la vetta della montagna di immondizia, e capì di aver imparato a volare. Lo Stormo fu destato di soprassalto dalle sue grida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iCs/>
        </w:rPr>
        <w:t xml:space="preserve">(grida) </w:t>
      </w:r>
      <w:r>
        <w:rPr>
          <w:rFonts w:cs="Comic Sans MS" w:ascii="Comic Sans MS" w:hAnsi="Comic Sans MS"/>
        </w:rPr>
        <w:t>so volare!! Ehi, guardate!! SO VOLARE!</w:t>
      </w:r>
    </w:p>
    <w:p>
      <w:pPr>
        <w:pStyle w:val="Corpodeltesto2"/>
        <w:rPr/>
      </w:pPr>
      <w:r>
        <w:rPr>
          <w:u w:val="single"/>
        </w:rPr>
        <w:t>NARRATORE</w:t>
      </w:r>
      <w:r>
        <w:rPr/>
        <w:t>: I gabbiani dello stormo Simenthal non sopportano le levatacce. Oltretutto, due giovani gabbiani avevano scovato nel pattume una partita imponente di ciliegie sotto grappa andate a male e molti gabbiani avevano preso una sbornia solenne. Guardavano le evoluzioni di Jonathan con gli occhi iniettati di sangue e le piume arruffat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GABBIANO 1</w:t>
      </w:r>
      <w:r>
        <w:rPr>
          <w:rFonts w:cs="Comic Sans MS" w:ascii="Comic Sans MS" w:hAnsi="Comic Sans MS"/>
        </w:rPr>
        <w:t>: Quello è completamente impazzito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GABBIANO 2</w:t>
      </w:r>
      <w:r>
        <w:rPr>
          <w:rFonts w:cs="Comic Sans MS" w:ascii="Comic Sans MS" w:hAnsi="Comic Sans MS"/>
        </w:rPr>
        <w:t>: Bisogna fare qualcosa… è irrecuperabile, ormai… cacciamolo via, prima che rovini gli altri giovani…</w:t>
      </w:r>
    </w:p>
    <w:p>
      <w:pPr>
        <w:pStyle w:val="Corpodeltesto2"/>
        <w:rPr/>
      </w:pPr>
      <w:r>
        <w:rPr>
          <w:u w:val="single"/>
        </w:rPr>
        <w:t>JONATHAN:</w:t>
      </w:r>
      <w:r>
        <w:rPr/>
        <w:t xml:space="preserve"> Mamma, papà, avete visto? Ce l’ho fatta!!!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j.j. si avvicina alla famiglia con entusiasmo, ma lo accolgono con una faccia bui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MAMMA:</w:t>
      </w:r>
      <w:r>
        <w:rPr>
          <w:rFonts w:cs="Comic Sans MS" w:ascii="Comic Sans MS" w:hAnsi="Comic Sans MS"/>
        </w:rPr>
        <w:t xml:space="preserve"> Ma perché, Gei Gei,  perché? Perché non devi essere un gabbiano come gli altri, Gei Gei? Ci vuole tanto poco! Lascia volare le rondini e le mosche… e perché non mangi più niente? Figlio mio. Sei talmente secco che se te metti de sbiego non te se vede più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APA’</w:t>
      </w:r>
      <w:r>
        <w:rPr>
          <w:rFonts w:cs="Comic Sans MS" w:ascii="Comic Sans MS" w:hAnsi="Comic Sans MS"/>
        </w:rPr>
        <w:t xml:space="preserve">: Assaggia queste caramelle, figliolo. </w:t>
      </w:r>
      <w:r>
        <w:rPr>
          <w:rFonts w:cs="Comic Sans MS" w:ascii="Comic Sans MS" w:hAnsi="Comic Sans MS"/>
          <w:iCs/>
        </w:rPr>
        <w:t>Morosità: morbida è la vita</w:t>
      </w:r>
      <w:r>
        <w:rPr>
          <w:rFonts w:cs="Comic Sans MS" w:ascii="Comic Sans MS" w:hAnsi="Comic Sans MS"/>
        </w:rPr>
        <w:t>. Prendi il tuo bel diplomino, sposi quella bella gabbianina, la Manuela, che ti piaceva tanto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JONATHAN</w:t>
      </w:r>
      <w:r>
        <w:rPr>
          <w:rFonts w:cs="Comic Sans MS" w:ascii="Comic Sans MS" w:hAnsi="Comic Sans MS"/>
        </w:rPr>
        <w:t>: Mamma, papà, è importante quello che ho scoperto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APA’:</w:t>
      </w:r>
      <w:r>
        <w:rPr>
          <w:rFonts w:cs="Comic Sans MS" w:ascii="Comic Sans MS" w:hAnsi="Comic Sans MS"/>
          <w:i/>
          <w:iCs/>
        </w:rPr>
        <w:t xml:space="preserve"> Mangia una Fiesta e la vita ti sorride,</w:t>
      </w:r>
      <w:r>
        <w:rPr>
          <w:rFonts w:cs="Comic Sans MS" w:ascii="Comic Sans MS" w:hAnsi="Comic Sans MS"/>
        </w:rPr>
        <w:t xml:space="preserve"> Gei Gei. La vita è pappatoria. Il resto sono stupidaggini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MAMMA</w:t>
      </w:r>
      <w:r>
        <w:rPr>
          <w:rFonts w:cs="Comic Sans MS" w:ascii="Comic Sans MS" w:hAnsi="Comic Sans MS"/>
        </w:rPr>
        <w:t>: Finirà male, lo sento. Il Consiglio dello Stormo è molto irritato con te. Ma, Gei Gei caro, guardati intorno. Qui hai tutto quello che puoi desiderare: dolci saccottini, profumati detersivi, tonno in scatola… a che serve volare? E soprattutto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APA’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Cs/>
        </w:rPr>
        <w:t>Soprattutto Fernet Branc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JONATHAN</w:t>
      </w:r>
      <w:r>
        <w:rPr>
          <w:rFonts w:cs="Comic Sans MS" w:ascii="Comic Sans MS" w:hAnsi="Comic Sans MS"/>
        </w:rPr>
        <w:t>: Non è una ragione di vita, mamma. Noi siamo gabbiani! Dobbiamo volare, sfidare le onde del mare, pescare. Siamo chiamati a essere liberi!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MAMMA</w:t>
      </w:r>
      <w:r>
        <w:rPr>
          <w:rFonts w:cs="Comic Sans MS" w:ascii="Comic Sans MS" w:hAnsi="Comic Sans MS"/>
        </w:rPr>
        <w:t>: Oh poveri noi! Poveri noi!!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/>
        <w:t>MARTEDI’ POMERIGGIO</w:t>
      </w:r>
    </w:p>
    <w:p>
      <w:pPr>
        <w:pStyle w:val="Normal"/>
        <w:rPr/>
      </w:pPr>
      <w:r>
        <w:rPr>
          <w:rFonts w:cs="Comic Sans MS" w:ascii="Comic Sans MS" w:hAnsi="Comic Sans MS"/>
        </w:rPr>
        <w:t>Personaggi: JJ,  Narratore, 2-3 gabbiani, mamma, papà, anziano presidente,</w:t>
      </w:r>
    </w:p>
    <w:p>
      <w:pPr>
        <w:pStyle w:val="TextBody"/>
        <w:spacing w:lineRule="auto" w:line="360"/>
        <w:jc w:val="both"/>
        <w:rPr>
          <w:rFonts w:ascii="Comic Sans MS" w:hAnsi="Comic Sans MS" w:cs="Comic Sans MS"/>
          <w:i w:val="false"/>
          <w:i w:val="false"/>
          <w:u w:val="single"/>
        </w:rPr>
      </w:pPr>
      <w:r>
        <w:rPr>
          <w:rFonts w:cs="Comic Sans MS"/>
          <w:i w:val="false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i w:val="false"/>
          <w:u w:val="single"/>
        </w:rPr>
        <w:t>NARRATORE</w:t>
      </w:r>
      <w:r>
        <w:rPr>
          <w:i w:val="false"/>
        </w:rPr>
        <w:t>: Il giorno dopo, Jonathan Junior fu convocato dal Grande Consiglio dello Stormo. Le zampe gli tremavano un po’, quando si trovò al centro dell’Assemblea Generale e si sentì tutti quegli occhi puntati addosso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u w:val="single"/>
        </w:rPr>
        <w:t>ANZIANO PRESIDENTE</w:t>
      </w:r>
      <w:r>
        <w:rPr>
          <w:rFonts w:cs="Comic Sans MS" w:ascii="Comic Sans MS" w:hAnsi="Comic Sans MS"/>
        </w:rPr>
        <w:t>: Gabbiano Jonathan Orizzonti, detto Junior, la tua temeraria e irresponsabile condotta, nonché la stupidità di certe tue espressioni, fanno di te un individuo pericolosamente antisociale, perciò sei condannato all’esilio, così potrai meditare sulle tue sciocchezze e imparare che tutto ci è ignoto, e tutto della vita è imperscrutabile, tranne che siamo al mondo per mangiare e campare il più a lungo possibil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iCs/>
        </w:rPr>
        <w:t xml:space="preserve">(grida ai fratelli) </w:t>
      </w:r>
      <w:r>
        <w:rPr>
          <w:rFonts w:cs="Comic Sans MS" w:ascii="Comic Sans MS" w:hAnsi="Comic Sans MS"/>
        </w:rPr>
        <w:t>Fratelli gabbiani, non siamo fatti per razzolare nella spazzatura! Siamo un’idea infinita, siamo specchio del Grande Gabbiano, abbiamo ali grandi e il cielo è nostro…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TUTTI</w:t>
      </w:r>
      <w:r>
        <w:rPr>
          <w:rFonts w:cs="Comic Sans MS" w:ascii="Comic Sans MS" w:hAnsi="Comic Sans MS"/>
        </w:rPr>
        <w:t xml:space="preserve">: Buuuu uuuuuuu.... </w:t>
      </w:r>
      <w:r>
        <w:rPr>
          <w:rFonts w:cs="Comic Sans MS" w:ascii="Comic Sans MS" w:hAnsi="Comic Sans MS"/>
          <w:i/>
        </w:rPr>
        <w:t>(fischi)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L’Assemblea si sciolse nella confusione. Mortificato ma fiero, Jonathan salutò i genitori e i fratelli. La mamma, in lacrime, lo riempì di raccomandazioni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u w:val="single"/>
        </w:rPr>
        <w:t>J.J.</w:t>
      </w:r>
      <w:r>
        <w:rPr>
          <w:rFonts w:cs="Comic Sans MS" w:ascii="Comic Sans MS" w:hAnsi="Comic Sans MS"/>
        </w:rPr>
        <w:t>: Vado al mare!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u w:val="single"/>
        </w:rPr>
        <w:t>NARRATORE</w:t>
      </w:r>
      <w:r>
        <w:rPr>
          <w:rFonts w:cs="Comic Sans MS" w:ascii="Comic Sans MS" w:hAnsi="Comic Sans MS"/>
        </w:rPr>
        <w:t>: Fece ancora in tempo a sentire le ultime parole del padre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u w:val="single"/>
        </w:rPr>
        <w:t>PAPA</w:t>
      </w:r>
      <w:r>
        <w:rPr>
          <w:rFonts w:cs="Comic Sans MS" w:ascii="Comic Sans MS" w:hAnsi="Comic Sans MS"/>
        </w:rPr>
        <w:t>’: Ricordati, figliolo: Dove c’è Barilla c’è casa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33:00Z</dcterms:created>
  <dc:creator>Andrea</dc:creator>
  <dc:description/>
  <cp:keywords/>
  <dc:language>en-US</dc:language>
  <cp:lastModifiedBy>Mala</cp:lastModifiedBy>
  <dcterms:modified xsi:type="dcterms:W3CDTF">2007-06-06T13:30:00Z</dcterms:modified>
  <cp:revision>14</cp:revision>
  <dc:subject/>
  <dc:title>MARTEDI’ POMERIGGIO</dc:title>
</cp:coreProperties>
</file>