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MARTEDì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Tema della giornata</w:t>
      </w:r>
      <w:r>
        <w:rPr>
          <w:rFonts w:cs="Comic Sans MS" w:ascii="Comic Sans MS" w:hAnsi="Comic Sans MS"/>
        </w:rPr>
        <w:t>: dare un senso alla propria esistenza ponendosi degli obiettivi da raggiungere! Non ascoltare le critiche degli altri ma andare avanti per la propria strada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toria: </w:t>
      </w:r>
      <w:r>
        <w:rPr>
          <w:rFonts w:cs="Comic Sans MS" w:ascii="Comic Sans MS" w:hAnsi="Comic Sans MS"/>
        </w:rPr>
        <w:t xml:space="preserve">JJ impara a volare e vuole andare al mare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T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dalle 10.00 alle 12.15 circa</w:t>
      </w:r>
    </w:p>
    <w:p>
      <w:pPr>
        <w:pStyle w:val="Normal"/>
        <w:rPr/>
      </w:pPr>
      <w:r>
        <w:rPr>
          <w:rFonts w:cs="Comic Sans MS" w:ascii="Comic Sans MS" w:hAnsi="Comic Sans MS"/>
        </w:rPr>
        <w:t>Dopo la drammatizzazione inizia il gioco “</w:t>
      </w:r>
      <w:r>
        <w:rPr>
          <w:rFonts w:cs="Comic Sans MS" w:ascii="Comic Sans MS" w:hAnsi="Comic Sans MS"/>
          <w:b/>
        </w:rPr>
        <w:t xml:space="preserve"> Jonathan Junior contro il consiglio degli anziani”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questo gioco ogni bambino deve essere messo alla prova per vedere se è pronto a difendere i propri obiettivi in cui crede attraverso delle pr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 saranno varie prove ad ostacoli: gli ostacoli rappresentano le tentazioni che loro dovranno superare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 xml:space="preserve">Prepariamo due percorsi: uno più facile l'altro più difficil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i ostacoli facili sono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quattro sedie.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</w:rPr>
        <w:t>Quelli difficili sono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l’ animatore: dovrà tirare la torta in faccia al ragazzo con la panna montata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il salto della cord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care di non buttare giù i birill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limbo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l gioco dei 3 matton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tutte le squadre hanno fatto i due percorsi si fa una piccola riflessione in cui si spiega il senso del gioco e si fa capire loro che il primo percorso era si più semplice ma anche meno divertente mentre il secondo più divertente anche se con più difficoltà; è bello raggiungere gli obbiettivi che ci siamo posti anche se dobbiamo superare delle difficoltà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 c’è un altro gioco in cui le squadre si dovranno scontrare, a turno ogni squadra fa una volta l’accusa e un’altra la difesa. Ogni squadra sarà armata di palline che rappresentano le motivazioni di ogni parte cioè le frasi che si dicono. Queste palline devono essere lanciate alla squadra avversar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lline per l’accusa: (cioè il consiglio degli Anziani)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scient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dotta irresponsabile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ogna di non  essere uguale agli altri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isocia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eriti l’esilio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lline per la difesa: (cioè Jonathan)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a ragione di vit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parare cose nuove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ssere liberi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coprire ciò che è ignoto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biamo ali grandi per volare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b/>
        </w:rPr>
        <w:t>POMERIGG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ività dalle 15.30 alle 17.00 e dalle 17.30 alle 18.00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toria</w:t>
      </w:r>
      <w:r>
        <w:rPr>
          <w:rFonts w:cs="Comic Sans MS" w:ascii="Comic Sans MS" w:hAnsi="Comic Sans MS"/>
        </w:rPr>
        <w:t>: JJ viene esiliato dallo stormo e parte per la sua avventura: raggiungere il mar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po la drammatizzazione c’è un gioco a tapp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iettivo del gioco a tappe è costruire un pupazzo (gabbiano) con le caratteristiche conquistate durante le tappe, in ogni tappa, comunque vada, si ricevono degli oggetti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1 Tappa:</w:t>
      </w:r>
      <w:r>
        <w:rPr>
          <w:rFonts w:cs="Comic Sans MS" w:ascii="Comic Sans MS" w:hAnsi="Comic Sans MS"/>
        </w:rPr>
        <w:t xml:space="preserve"> prova della generosità: i componenti della squadra si legano le caviglie con degli scalpi formando una riga e uniti devono percorrere 100 metri senza mai cadere. Se un ragazzo cade o si slega, tutti gli altri si fermano e possono ripartire solo dopo che è tornato tutto come prima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L’ animatore alla fine della prima tappa consegnerà al gruppo la carta crespa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2 Tappa: </w:t>
      </w:r>
      <w:r>
        <w:rPr>
          <w:rFonts w:cs="Comic Sans MS" w:ascii="Comic Sans MS" w:hAnsi="Comic Sans MS"/>
        </w:rPr>
        <w:t xml:space="preserve"> prova di coraggio e fiduc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ragazzino dovrà provare a lasciarsi cadere dietro ed a farsi prendere dall’animatore per dimostrare se veramente ha coraggio ed ha fiducia in chi gli sta attorno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’ animatore alla fine della seconda tappa consegnerà al gruppo lo scotch e la coll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3 Tappa:</w:t>
      </w:r>
      <w:r>
        <w:rPr>
          <w:rFonts w:cs="Comic Sans MS" w:ascii="Comic Sans MS" w:hAnsi="Comic Sans MS"/>
        </w:rPr>
        <w:t xml:space="preserve"> prova della felicità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squadra dovrà inventare una canzone di poche righe con le relative mosse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’ animatore alla fine della terza tappa consegnerà al gruppo i palloncin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4 Tappa:</w:t>
      </w:r>
      <w:r>
        <w:rPr>
          <w:rFonts w:cs="Comic Sans MS" w:ascii="Comic Sans MS" w:hAnsi="Comic Sans MS"/>
        </w:rPr>
        <w:t xml:space="preserve">  prova della simpatia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 ragazzi avranno a disposizione 10 minuti di tempo per inventare una barzelletta mimata che rappresenti nel miglior modo possibile la simpatia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L’animatore alla fine della quarta tappa consegnerà al gruppo lo spago e la pasta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5 Tappa: </w:t>
      </w:r>
      <w:r>
        <w:rPr>
          <w:rFonts w:cs="Comic Sans MS" w:ascii="Comic Sans MS" w:hAnsi="Comic Sans MS"/>
        </w:rPr>
        <w:t>prova di ingegno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ascun componente dovrà far finta di essere un gruppo musicale e trovare strumenti naturali al posto di chitarra, batteria e cantare improvvisando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’animatore alla fine della quinta tappa consegnerà al gruppo i pennarelli e il cartoncino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eria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tina: corda per saltare, qualcosa per fare i birilli, scopa, panna, piatti di carta, palline con scritte, 3 mattoni</w:t>
      </w:r>
    </w:p>
    <w:p>
      <w:pPr>
        <w:pStyle w:val="Normal"/>
        <w:rPr/>
      </w:pPr>
      <w:r>
        <w:rPr>
          <w:rFonts w:cs="Comic Sans MS" w:ascii="Comic Sans MS" w:hAnsi="Comic Sans MS"/>
        </w:rPr>
        <w:t>Pomeriggio: scalpo, carta crespa, pennarelli, scotch, colla, cartoncini, palloncini, spago, pasta, carta, penne</w:t>
      </w:r>
    </w:p>
    <w:sectPr>
      <w:type w:val="nextPage"/>
      <w:pgSz w:w="11906" w:h="16838"/>
      <w:pgMar w:left="567" w:right="56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2:13:00Z</dcterms:created>
  <dc:creator>Utente Microsoft</dc:creator>
  <dc:description/>
  <cp:keywords/>
  <dc:language>en-US</dc:language>
  <cp:lastModifiedBy>Mala</cp:lastModifiedBy>
  <cp:lastPrinted>2007-06-21T20:26:00Z</cp:lastPrinted>
  <dcterms:modified xsi:type="dcterms:W3CDTF">2007-06-29T09:11:00Z</dcterms:modified>
  <cp:revision>18</cp:revision>
  <dc:subject/>
  <dc:title>MARTEDì</dc:title>
</cp:coreProperties>
</file>