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 camposcuola è basato sulla storia di Jonathan Junior presa dal libro "libero per volare - storia di un gabbiano" elledici (isbn 88-01-13-602-1), ogni giorno c’è una drammatizzazione fatta dagli animatori la mattina e una il pomeriggi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 attività prendono spunto dalla storia e ogni giornata ha il suo tema che è ripreso anche nella preghiera della sera. Il giovedì c’è solo una breve attività perché abbiamo fatto una passeggiat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o camposcuola è stato realizzato dagli animatori della parrocchia Santa Maria di Loreto al pozzetto – Tavernelle – Ancona:</w:t>
      </w:r>
    </w:p>
    <w:p>
      <w:pPr>
        <w:pStyle w:val="Normal"/>
        <w:rPr/>
      </w:pPr>
      <w:r>
        <w:rPr>
          <w:rFonts w:cs="Comic Sans MS" w:ascii="Comic Sans MS" w:hAnsi="Comic Sans MS"/>
        </w:rPr>
        <w:t>Alessandro, Daniele, Don Valter, Filippo, Francesca, Katia, Laura, Lorenzo, Manuela, Marco, Matteo, Nicolò, Sara A, Sara C, Sara 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Vi è piaciuto? Lo avete utilizzato? Volete dei chiarimenti su qualcosa? Volete semplicemente lasciare un commento? Potete fare tutto ciò su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hyperlink r:id="rId2">
        <w:r>
          <w:rPr>
            <w:rStyle w:val="InternetLink"/>
            <w:rFonts w:cs="Comic Sans MS" w:ascii="Comic Sans MS" w:hAnsi="Comic Sans MS"/>
            <w:i/>
            <w:sz w:val="36"/>
            <w:szCs w:val="36"/>
          </w:rPr>
          <w:t>http://www.parrocchiando.it/forum</w:t>
        </w:r>
      </w:hyperlink>
      <w:r>
        <w:rPr>
          <w:rFonts w:cs="Comic Sans MS" w:ascii="Comic Sans MS" w:hAnsi="Comic Sans MS"/>
          <w:i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oppure a questi contatti (scritti con degli spazi per evitare spam):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  <w:t>email:   t a v e r n e l l e @ p a r r o c c h i a n d o . i t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pt-BR"/>
        </w:rPr>
      </w:pPr>
      <w:r>
        <w:rPr>
          <w:rFonts w:cs="Comic Sans MS" w:ascii="Comic Sans MS" w:hAnsi="Comic Sans MS"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utto il materiale di questo camposcuola viene rilasciato sotto licenza </w:t>
      </w:r>
      <w:r>
        <w:rPr>
          <w:rFonts w:cs="Comic Sans MS" w:ascii="Comic Sans MS" w:hAnsi="Comic Sans MS"/>
          <w:i/>
        </w:rPr>
        <w:t>Creative Commons Attribuzione-Non commerciale-Condividi allo stesso modo 2.5 Italia Licen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838200" cy="29527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creativecommons.org/licenses/by-nc-sa/2.5/it/</w:t>
        </w:r>
      </w:hyperlink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oè Tu sei libero di riprodurre, distribuire, comunicare al pubblico, esporre in pubblico, rappresentare, eseguire, recitare e modificare quest'opera alle seguenti condizioni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oè Tu sei libero:</w:t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riprodurre, distribuire, comunicare al pubblico, esporre in pubblico, rappresentare, eseguire e recit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7625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>di modificare quest'oper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 seguenti condizioni: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Attribuzione. Devi attribuire la paternità dell'opera nei modi indicati dall'autore o da chi ti ha dato l'opera in licenza e in modo tale da non suggerire che essi avallino te o il modo in cui tu usi l'opera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Non commerciale. Non puoi usare quest'opera per fini commerciali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drawing>
          <wp:inline distT="0" distB="0" distL="0" distR="0">
            <wp:extent cx="476250" cy="47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8"/>
        </w:rPr>
        <w:t>Condividi allo stesso modo. Se alteri o trasformi quest'opera, o se la usi per crearne un'altra, puoi distribuire l'opera risultante solo con una licenza identica o equivalente a questa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sectPr>
      <w:headerReference w:type="default" r:id="rId11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www.parrocchiando.it/foru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rocchiando.it/foru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creativecommons.org/licenses/by-nc-sa/2.5/it/" TargetMode="External"/><Relationship Id="rId5" Type="http://schemas.openxmlformats.org/officeDocument/2006/relationships/hyperlink" Target="http://creativecommons.org/licenses/by-nc-sa/2.5/it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9:17:00Z</dcterms:created>
  <dc:creator>Mala</dc:creator>
  <dc:description/>
  <cp:keywords/>
  <dc:language>en-US</dc:language>
  <cp:lastModifiedBy>MarcoMala</cp:lastModifiedBy>
  <dcterms:modified xsi:type="dcterms:W3CDTF">2011-05-04T08:03:00Z</dcterms:modified>
  <cp:revision>7</cp:revision>
  <dc:subject/>
  <dc:title>Il camposcuola è basato sulla storia di Jonathan Junior presa dal libro "libero per volare - storia di un gabbiano" ellenici (</dc:title>
</cp:coreProperties>
</file>