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erlin Sans FB Demi" w:hAnsi="Berlin Sans FB Demi" w:cs="Berlin Sans FB Demi"/>
          <w:sz w:val="56"/>
        </w:rPr>
      </w:pPr>
      <w:r>
        <w:rPr>
          <w:rFonts w:cs="Berlin Sans FB Demi" w:ascii="Berlin Sans FB Demi" w:hAnsi="Berlin Sans FB Demi"/>
          <w:sz w:val="56"/>
        </w:rPr>
        <w:t>DAI AMICO!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Intr. do la- fa sol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SIGNORE</w:t>
        <w:tab/>
        <w:tab/>
        <w:tab/>
        <w:t>IL SIGNORE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-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' TRA NOI</w:t>
        <w:tab/>
        <w:tab/>
        <w:tab/>
        <w:t>E' TRA NOI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 CI INVITA </w:t>
        <w:tab/>
        <w:tab/>
        <w:tab/>
        <w:t>E CI INVITA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ol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 CANTARE </w:t>
        <w:tab/>
        <w:tab/>
        <w:t>A CANTARE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CENDIAMO</w:t>
        <w:tab/>
        <w:tab/>
        <w:t>ACCENDIAMO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-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A VITA</w:t>
        <w:tab/>
        <w:tab/>
        <w:t>QUESTA VITA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               sol      la-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 LA FORZA DELL'AMORE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I AMICO  </w:t>
        <w:tab/>
        <w:tab/>
        <w:tab/>
        <w:t>DAI AMICO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-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I TRA NOI</w:t>
        <w:tab/>
        <w:tab/>
        <w:t>STAI TRA NOI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TTENDIAMO     </w:t>
        <w:tab/>
        <w:tab/>
        <w:t>ATTENDIAMO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ol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NUOVO GIORNO</w:t>
        <w:tab/>
        <w:t>IL NUOVO GIORNO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CCENDIAMO </w:t>
        <w:tab/>
        <w:tab/>
        <w:t>ACCENDIAMO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a-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QUESTA VITA </w:t>
        <w:tab/>
        <w:tab/>
        <w:t xml:space="preserve">QUESTA VITA 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                sol     do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 LA FORZA DELL'AMORE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                         la-    fa                  sol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ore quanto è tardi la notte è molto lunga.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                        la-    fa                     sol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spegne la lanterna, speranza non ne ho più.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do                         la-       fa                 sol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li amici stan dormendo, Siamo soli senza Te,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fa                              sol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quando poi arrivi riaccenderai la vita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IT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ore questa sera arrivi in mezzo a noi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ore ti aspettiamo, sei speranza, sei amore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glieremo tutta notte, sempre accesa è la lanterna.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arrivi tra di noi, riaccenderai la vita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T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0:00:00Z</dcterms:created>
  <dc:creator>Ballabio Gianni</dc:creator>
  <dc:description/>
  <dc:language>en-US</dc:language>
  <cp:lastModifiedBy>Gianni</cp:lastModifiedBy>
  <cp:lastPrinted>2003-10-23T11:11:00Z</cp:lastPrinted>
  <dcterms:modified xsi:type="dcterms:W3CDTF">2003-10-23T09:11:00Z</dcterms:modified>
  <cp:revision>4</cp:revision>
  <dc:subject/>
  <dc:title>DAI AMICO</dc:title>
</cp:coreProperties>
</file>