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Mercol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Camminerò (n.2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Lc 1,4-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n giorno Gesù disse ai suoi discepoli: «Supponiamo che uno di voi abbia un amico e che a mezzanotte vada da lui e gli dica: "Amico, prestami tre pani perché è arrivato da me un amico di passaggio e in casa non ho nulla da dargli"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upponiamo pure che quello dall'interno della sua casa gli risponda: "Non darmi fastidio: la porta di casa è già chiusa; io e i miei bambini stiamo già a letto. Non posso alzarmi per darti quello che vuoi"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bbene, io vi dico: se quel tale non si alzerà a dargli il pane perché gli è amico, lo farà dandogli tutto quel che gli occorre perché l'altro insis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«Perciò io vi dico: Chiedete e riceverete! Cercate e troverete! Bussate e la porta vi sarà aperta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rché, chiunque chiede riceve; chi cerca trova, a chi bussa sarà apert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PreformattatoHTM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toria</w:t>
      </w:r>
      <w:r>
        <w:rPr>
          <w:rFonts w:cs="Comic Sans MS" w:ascii="Comic Sans MS" w:hAnsi="Comic Sans MS"/>
        </w:rPr>
        <w:t>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Racconta una storia che due amici camminavano nel deserto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Ad un certo momento del viaggio cominciarono a discutere,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ed un amico diede uno schiaffo all'altro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aveva ricevuto lo schiaffo, addolorato, ma senza dire nulla,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crisse nella sabbia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L MIO MIGLIORE AMICO OGGI MI HA DATO UNO SCHIAFFO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Continuarono a camminare, finché trovarono un'oasi, dove decisero di fare un bagno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era stato schiaffeggiato rischiò di affogare, ma il suo amico lo salvò.                    Dopo che si fu ripreso, scrisse in una pietra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L MIO MIGLIORE AMICO OGGI MI HA SALVATO LA VITA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mico che aveva dato lo schiaffo e aveva salvato il suo migliore amico domandò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Quando ti ho ferito hai scritto nella sabbia, e adesso lo fai in una pietra. Perché?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L'altro amico rispose: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quando qualcuno ci ferisce dobbiamo scriverlo nella sabbia,</w:t>
        <w:br/>
        <w:t>dove i venti del perdono possano cancellarlo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Ma quando qualcuno fa qualcosa di buono per noi,</w:t>
        <w:br/>
        <w:t>dobbiamo inciderlo nella pietra, dove nessun vento possa cancellarlo.</w:t>
      </w:r>
    </w:p>
    <w:p>
      <w:pPr>
        <w:pStyle w:val="PreformattatoHTM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MPARA A SCRIVERE LE TUE FERITE NELLA SABBIA ED A INCIDERE NELLA PIETRA LE TUE GIO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In un mondo di maschere (n.109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55:00Z</dcterms:created>
  <dc:creator>Mala</dc:creator>
  <dc:description/>
  <cp:keywords/>
  <dc:language>en-US</dc:language>
  <cp:lastModifiedBy>Mala</cp:lastModifiedBy>
  <dcterms:modified xsi:type="dcterms:W3CDTF">2007-06-19T13:31:00Z</dcterms:modified>
  <cp:revision>9</cp:revision>
  <dc:subject/>
  <dc:title>Preghiera Lunedì</dc:title>
</cp:coreProperties>
</file>