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tuo commento sulla giornata: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554990</wp:posOffset>
                </wp:positionV>
                <wp:extent cx="2171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o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-43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a ti è piaciuto di più? Segna con un + le cose che ti sono piaciute e con un meno le cose che non sono state interessanti o che ti sono piaciute di men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nextPage"/>
          <w:pgSz w:w="11906" w:h="16838"/>
          <w:pgMar w:left="907" w:right="90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toria di Jonathan e la drammatizzazion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 spot x il camp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Gioco x guadagnare obbiettivi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sciarsi cadere e farsi prendere dall’animator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tellone sulla felicità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tare di preparare da mangi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Mangià le gallett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br w:type="column"/>
      </w:r>
      <w:r>
        <w:rPr>
          <w:rFonts w:cs="Comic Sans MS" w:ascii="Comic Sans MS" w:hAnsi="Comic Sans MS"/>
        </w:rPr>
        <w:t>Isola “Ti ringrazio x...”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ola con il percorso bendato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ro alla fun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ola con la canzon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corso con la cariol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ioco dopo la merenda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gioco dopo pranz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Cosa hai capito ogg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Cosa volevano farti capire gli animator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oco: associa la frase all’isol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ega le frasi di sinistra con le Isole che hai fatto oggi. C’è sempre un motivo per collegare una frase ad un’isola, prova scriverne uno (gira il foglio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i/>
          <w:i/>
          <w:iCs/>
        </w:rPr>
      </w:pPr>
      <w:r>
        <w:rPr>
          <w:i/>
          <w:iCs/>
        </w:rPr>
        <w:t>1.”Non abbatterti alle prime difficoltà! Riprova e ce la farai!”</w:t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>2.”Da solo non ce la faccio!”</w:t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>3.”L’unione fa la forza!”</w:t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>4.”L’amico è la cosa più mejo che ci sia!”</w:t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>5.”Ho tante qualità! E anche i miei amici! Se le mettemo insieme semo proprio bulli!”</w:t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>6.”Con il mio amico mi sento più sicuro!”</w:t>
      </w:r>
    </w:p>
    <w:p>
      <w:pPr>
        <w:pStyle w:val="Corpodeltesto2"/>
        <w:rPr/>
      </w:pPr>
      <w:r>
        <w:br w:type="column"/>
      </w:r>
      <w:r>
        <w:rPr>
          <w:b/>
          <w:bCs/>
        </w:rPr>
        <w:t>Isola</w:t>
      </w:r>
      <w:r>
        <w:rPr/>
        <w:t xml:space="preserve"> TI RINGRAZIO PER.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AIUTO NON CI VED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Ù DALLA FAME!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ENUF ALLA ORIT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CANTA CON NOI!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CON LE MAN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IL CASTELL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1906" w:h="16838"/>
          <w:pgMar w:left="907" w:right="907" w:gutter="0" w:header="0" w:top="1418" w:footer="0" w:bottom="1134"/>
          <w:cols w:num="2" w:equalWidth="false" w:sep="false">
            <w:col w:w="4853" w:space="1080"/>
            <w:col w:w="4159"/>
          </w:cols>
          <w:formProt w:val="false"/>
          <w:textDirection w:val="lrTb"/>
          <w:docGrid w:type="default" w:linePitch="360" w:charSpace="0"/>
        </w:sectPr>
      </w:pPr>
    </w:p>
    <w:p>
      <w:pPr>
        <w:pStyle w:val="Corpodeltesto2"/>
        <w:rPr>
          <w:rFonts w:ascii="Comic Sans MS" w:hAnsi="Comic Sans MS" w:cs="Comic Sans MS"/>
          <w:b/>
          <w:b/>
          <w:bCs/>
        </w:rPr>
      </w:pPr>
      <w:r>
        <w:rPr>
          <w:rFonts w:cs="Comic Sans MS"/>
          <w:b/>
          <w:bCs/>
        </w:rPr>
      </w:r>
    </w:p>
    <w:p>
      <w:pPr>
        <w:pStyle w:val="Corpodeltesto2"/>
        <w:rPr/>
      </w:pPr>
      <w:r>
        <w:rPr/>
        <w:t>All’Isola TI RINGRAZIO PER.. collego la frase numero ….. perché………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Isola AIUTO NON CI VEDO PIÙ DALLA FAME! collego la frase numero ….. perché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Isola ENUF ALLA ORIT collego la frase numero ….. perché……………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Isola CANTA CON NOI! collego la frase numero ….. perché……………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Isola CON LE MANI collego la frase numero ….. perché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’Isola IL CASTELLO collego la frase numero ….. perché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 senti più Jonathan Junior o gli amici che incontra? perché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li animatori voglio dire....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scrivi tutto ciò che vorresti dire agli animatori: complimenti, critiche, proposte, richieste,.......</w:t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Corpodeltesto2"/>
        <w:rPr/>
      </w:pPr>
      <w:r>
        <w:rPr/>
        <w:t>Riassumi la giornata con una frase: JJ Direbbe........</w:t>
      </w:r>
    </w:p>
    <w:sectPr>
      <w:type w:val="continuous"/>
      <w:pgSz w:w="11906" w:h="16838"/>
      <w:pgMar w:left="907" w:right="907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53:00Z</dcterms:created>
  <dc:creator>Mala</dc:creator>
  <dc:description/>
  <cp:keywords/>
  <dc:language>en-US</dc:language>
  <cp:lastModifiedBy>Mala</cp:lastModifiedBy>
  <cp:lastPrinted>2003-07-13T19:06:00Z</cp:lastPrinted>
  <dcterms:modified xsi:type="dcterms:W3CDTF">2007-08-07T18:22:00Z</dcterms:modified>
  <cp:revision>3</cp:revision>
  <dc:subject/>
  <dc:title>Un tuo commento sulla giornata:</dc:title>
</cp:coreProperties>
</file>