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risto non ha mani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man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le nostre man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fare il suo lavoro ogg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pied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i nostri pied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guidare gli uomini sui suoi sentier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labbr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le nostre labbr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raccontare di sé agli uomini di ogg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mezz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il nostro aiut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condurre gli uomini a sé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i siamo l’unica Bibbi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he i popoli leggono ancor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iamo l’unico messaggio di Di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critto in opere e parole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risto non ha mani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man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le nostre man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fare il suo lavoro ogg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pied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i nostri pied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guidare gli uomini sui suoi sentier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labbr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le nostre labbr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raccontare di sé agli uomini di oggi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to non ha mezzi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 soltanto il nostro aiut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condurre gli uomini a sé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i siamo l’unica Bibbi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he i popoli leggono ancora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iamo l’unico messaggio di Dio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critto in opere e parole.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nextPage"/>
      <w:pgSz w:orient="landscape" w:w="8419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4:21:00Z</dcterms:created>
  <dc:creator>Mala</dc:creator>
  <dc:description/>
  <dc:language>en-US</dc:language>
  <cp:lastModifiedBy>Mala</cp:lastModifiedBy>
  <cp:lastPrinted>2004-11-19T15:29:00Z</cp:lastPrinted>
  <dcterms:modified xsi:type="dcterms:W3CDTF">2004-11-19T14:29:00Z</dcterms:modified>
  <cp:revision>3</cp:revision>
  <dc:subject/>
  <dc:title>Cristo non ha mani</dc:title>
</cp:coreProperties>
</file>