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Spero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la gente sia ottimista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le persone che conosco siano felici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di rimanere in buona salut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lo Spirito Santo mi aiuti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in televisione facciano programmi intelligenti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nei telegiornali non evidenzino soltanto le notizie negativ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il giovane che ha bevuto un po’ troppo, faccia guidare l’amic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ognuno si fermi 2 minuti in silenzio a riflettere ogni tant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i ragazzi diano più ascolto a quella vocina dentro di loro piuttosto che a quella dell’amic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di far pace con l’amico con cui ho litigat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i bambini non debbano provare la tristezza di una famiglia divisa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la Chiesa sia vista come veramente è, cioè una guida che ci lascia liberi e non una gerarchia che impone obblighi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non si diano giudizi affrettati sulle persone prima di conoscerle ben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la parrocchia sia in grado di rispondere ai bisogni delle person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gli anziani non si sentano soli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, in una coppia, una persona ha bisogno dell’altra perché le vuole bene e non che le vuole bene perché ha bisogno di lei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di trovare lavor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di avere molti amici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la predica di don Valter domenica prossima sia interessant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al camposcuola ci siano più ragazzi possibili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la gente legga il vangelo ogni tant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molte altre cos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ro che la genti sper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i d’accordo con me? Bene, ora fermati, e rileggi l’articolo da capo cambiando le parole “spero” con “prego”;</w:t>
      </w:r>
    </w:p>
    <w:p>
      <w:pPr>
        <w:pStyle w:val="Normal"/>
        <w:rPr/>
      </w:pPr>
      <w:r>
        <w:rPr>
          <w:rFonts w:cs="Comic Sans MS" w:ascii="Comic Sans MS" w:hAnsi="Comic Sans MS"/>
        </w:rPr>
        <w:t>sei ancora d’accordo con me? La speranza se si trasforma in preghiera diventa certezza. Non certezza che si realizzi tutto quello che noi speriamo, ma certezza che quello che si è realizzato era ciò di cui noi avevamo bisogno, anche se a volte non ne capiamo subito il motivo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7:56:00Z</dcterms:created>
  <dc:creator>Mala</dc:creator>
  <dc:description/>
  <cp:keywords/>
  <dc:language>en-US</dc:language>
  <cp:lastModifiedBy>User</cp:lastModifiedBy>
  <cp:lastPrinted>2006-06-06T19:15:00Z</cp:lastPrinted>
  <dcterms:modified xsi:type="dcterms:W3CDTF">2007-12-31T15:04:00Z</dcterms:modified>
  <cp:revision>10</cp:revision>
  <dc:subject/>
  <dc:title>Spero</dc:title>
</cp:coreProperties>
</file>