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Bambini imparano ciò che vivono.... 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il bambino vive nella critica,</w:t>
        <w:br/>
        <w:t>impara a condannare.</w:t>
        <w:br/>
        <w:t>Se vive nell'ostilità,</w:t>
        <w:br/>
        <w:t>impara ad aggredire.</w:t>
        <w:br/>
        <w:t>Se vive nell'ironia,</w:t>
        <w:br/>
        <w:t>impara la timidezza.</w:t>
        <w:br/>
        <w:t>Se vive nella vergogna,</w:t>
        <w:br/>
        <w:t>impara a sentirsi colpevole.</w:t>
        <w:br/>
        <w:t>Se ve nella tolleranza,</w:t>
        <w:br/>
        <w:t>impara ad essere paziente.</w:t>
        <w:br/>
        <w:t>Se vive nell' incoraggiamento,</w:t>
        <w:br/>
        <w:t>impara la fiducia.</w:t>
        <w:br/>
        <w:t>Se vive nella lealtà,</w:t>
        <w:br/>
        <w:t>impara la giustizia.</w:t>
        <w:br/>
        <w:t>Se vive nella disponibilità,</w:t>
        <w:br/>
        <w:t>impara ad avere fede.</w:t>
        <w:br/>
        <w:t>Se vive nell'approvazione,</w:t>
        <w:br/>
        <w:t>impara ad accettarsi.</w:t>
        <w:br/>
        <w:t>Se vive nell'accettazione e nell'amicizia</w:t>
        <w:br/>
        <w:t>impara a trovare l'amore nel mon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9:24:00Z</dcterms:created>
  <dc:creator>Mala</dc:creator>
  <dc:description/>
  <cp:keywords/>
  <dc:language>en-US</dc:language>
  <cp:lastModifiedBy>User</cp:lastModifiedBy>
  <dcterms:modified xsi:type="dcterms:W3CDTF">2007-12-31T14:40:00Z</dcterms:modified>
  <cp:revision>2</cp:revision>
  <dc:subject/>
  <dc:title>I Bambini imparano ciò che vivono</dc:title>
</cp:coreProperties>
</file>