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096" w:dyaOrig="115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7.4pt;height:728.75pt" filled="f" o:ole="">
            <v:imagedata r:id="rId3" o:title=""/>
          </v:shape>
          <o:OLEObject Type="Embed" ProgID="" ShapeID="ole_rId2" DrawAspect="Content" ObjectID="_158218510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42900</wp:posOffset>
                </wp:positionV>
                <wp:extent cx="5829300" cy="8686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68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eestyle Script" w:ascii="Freestyle Script" w:hAnsi="Freestyle Script"/>
                                <w:b/>
                                <w:bCs/>
                                <w:color w:val="000000"/>
                                <w:sz w:val="64"/>
                                <w:szCs w:val="15"/>
                              </w:rPr>
                              <w:t>PREGHIERA SEMPLICE</w:t>
                            </w:r>
                            <w:r>
                              <w:rPr>
                                <w:rFonts w:cs="Freestyle Script" w:ascii="Freestyle Script" w:hAnsi="Freestyle Script"/>
                                <w:color w:val="000000"/>
                                <w:sz w:val="56"/>
                                <w:szCs w:val="15"/>
                              </w:rPr>
                              <w:br/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  <w:szCs w:val="15"/>
                              </w:rPr>
                              <w:br/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>O Signore, fa' di me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uno strumento della tua pace.</w:t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>Dove c’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>è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 xml:space="preserve"> odio ch'io porti l'amore;</w:t>
                              <w:br/>
                              <w:t>dove c'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>è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 xml:space="preserve"> offesa ch'io porti il perdono.</w:t>
                              <w:br/>
                              <w:t>Dove c'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>è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 xml:space="preserve"> discordia ch'io porti l'unione;</w:t>
                              <w:br/>
                              <w:t>dove c'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>è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 xml:space="preserve"> dubbio ch'io porti la fed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br/>
                              <w:t>Dove c'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>è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 xml:space="preserve"> errore ch'io porti la verit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>à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>;</w:t>
                              <w:br/>
                              <w:t>dove c'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>è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 xml:space="preserve"> disperazione ch'io porti la speranz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>Dove c'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>è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 xml:space="preserve"> tristezza ch'io porti la gioia;</w:t>
                              <w:br/>
                              <w:t>dove c'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>è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 xml:space="preserve"> tenebra ch'io porti la luc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32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br/>
                              <w:t>Fa' che io non cerchi d’esser consolato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32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>ma cerchi solo di consolare.</w:t>
                              <w:br/>
                              <w:t>Fa’ ch’io comprenda pur non compreso,</w:t>
                              <w:br/>
                              <w:t>e fa’ ch’io ami pur non amat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32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32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>Fa’ ch’io mi doni senza ricevere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32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>fa’ ch’io perdoni, pur non perdonat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>Poich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>é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>é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 xml:space="preserve"> dando che si riceve;</w:t>
                              <w:br/>
                              <w:t xml:space="preserve">perdonando che si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>é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 xml:space="preserve"> perdonat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32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32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>Fa’ ch’io apra il cuore a tutti i fratelli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32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>in un amore senza confin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52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52"/>
                                <w:szCs w:val="15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5580"/>
                                <w:tab w:val="left" w:pos="5400" w:leader="none"/>
                              </w:tabs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ab/>
                              <w:t>San Francesco d’Assi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84pt;mso-wrap-distance-left:9.05pt;mso-wrap-distance-right:9.05pt;mso-wrap-distance-top:0pt;mso-wrap-distance-bottom:0pt;margin-top:27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reestyle Script" w:ascii="Freestyle Script" w:hAnsi="Freestyle Script"/>
                          <w:b/>
                          <w:bCs/>
                          <w:color w:val="000000"/>
                          <w:sz w:val="64"/>
                          <w:szCs w:val="15"/>
                        </w:rPr>
                        <w:t>PREGHIERA SEMPLICE</w:t>
                      </w:r>
                      <w:r>
                        <w:rPr>
                          <w:rFonts w:cs="Freestyle Script" w:ascii="Freestyle Script" w:hAnsi="Freestyle Script"/>
                          <w:color w:val="000000"/>
                          <w:sz w:val="56"/>
                          <w:szCs w:val="15"/>
                        </w:rPr>
                        <w:br/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20"/>
                          <w:szCs w:val="15"/>
                        </w:rPr>
                        <w:br/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>O Signore, fa' di me</w:t>
                      </w:r>
                    </w:p>
                    <w:p>
                      <w:pPr>
                        <w:pStyle w:val="TextBody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uno strumento della tua pace.</w:t>
                        <w:b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>Dove c’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>è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 xml:space="preserve"> odio ch'io porti l'amore;</w:t>
                        <w:br/>
                        <w:t>dove c'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>è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 xml:space="preserve"> offesa ch'io porti il perdono.</w:t>
                        <w:br/>
                        <w:t>Dove c'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>è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 xml:space="preserve"> discordia ch'io porti l'unione;</w:t>
                        <w:br/>
                        <w:t>dove c'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>è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 xml:space="preserve"> dubbio ch'io porti la fede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br/>
                        <w:t>Dove c'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>è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 xml:space="preserve"> errore ch'io porti la verit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>à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>;</w:t>
                        <w:br/>
                        <w:t>dove c'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>è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 xml:space="preserve"> disperazione ch'io porti la speranza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>Dove c'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>è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 xml:space="preserve"> tristezza ch'io porti la gioia;</w:t>
                        <w:br/>
                        <w:t>dove c'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>è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 xml:space="preserve"> tenebra ch'io porti la luc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000000"/>
                          <w:sz w:val="32"/>
                          <w:szCs w:val="15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br/>
                        <w:t>Fa' che io non cerchi d’esser consolato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000000"/>
                          <w:sz w:val="32"/>
                          <w:szCs w:val="15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>ma cerchi solo di consolare.</w:t>
                        <w:br/>
                        <w:t>Fa’ ch’io comprenda pur non compreso,</w:t>
                        <w:br/>
                        <w:t>e fa’ ch’io ami pur non amat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000000"/>
                          <w:sz w:val="32"/>
                          <w:szCs w:val="15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000000"/>
                          <w:sz w:val="32"/>
                          <w:szCs w:val="15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>Fa’ ch’io mi doni senza ricevere;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000000"/>
                          <w:sz w:val="32"/>
                          <w:szCs w:val="15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>fa’ ch’io perdoni, pur non perdonato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>Poich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>é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>é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 xml:space="preserve"> dando che si riceve;</w:t>
                        <w:br/>
                        <w:t xml:space="preserve">perdonando che si 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>é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 xml:space="preserve"> perdonati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000000"/>
                          <w:sz w:val="32"/>
                          <w:szCs w:val="15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000000"/>
                          <w:sz w:val="32"/>
                          <w:szCs w:val="15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>Fa’ ch’io apra il cuore a tutti i fratelli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000000"/>
                          <w:sz w:val="32"/>
                          <w:szCs w:val="15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>in un amore senza confini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000000"/>
                          <w:sz w:val="52"/>
                          <w:szCs w:val="15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52"/>
                          <w:szCs w:val="15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5580"/>
                          <w:tab w:val="left" w:pos="5400" w:leader="none"/>
                        </w:tabs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ab/>
                        <w:t>San Francesco d’Assi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284" w:right="284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Freestyle Scrip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www.parrocchiando.it/forum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700" w:hanging="0"/>
      <w:jc w:val="center"/>
      <w:outlineLvl w:val="0"/>
    </w:pPr>
    <w:rPr>
      <w:rFonts w:ascii="Verdana" w:hAnsi="Verdana" w:cs="Verdana"/>
      <w:color w:val="000000"/>
      <w:sz w:val="28"/>
      <w:szCs w:val="1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580" w:leader="none"/>
      </w:tabs>
      <w:outlineLvl w:val="1"/>
    </w:pPr>
    <w:rPr>
      <w:rFonts w:ascii="Verdana" w:hAnsi="Verdana" w:cs="Verdana"/>
      <w:color w:val="000000"/>
      <w:sz w:val="28"/>
      <w:szCs w:val="15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color w:val="000000"/>
      <w:sz w:val="28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5T18:26:00Z</dcterms:created>
  <dc:creator>Mala</dc:creator>
  <dc:description/>
  <cp:keywords/>
  <dc:language>en-US</dc:language>
  <cp:lastModifiedBy>User</cp:lastModifiedBy>
  <cp:lastPrinted>2003-03-15T20:46:00Z</cp:lastPrinted>
  <dcterms:modified xsi:type="dcterms:W3CDTF">2007-12-31T14:38:00Z</dcterms:modified>
  <cp:revision>9</cp:revision>
  <dc:subject/>
  <dc:title> </dc:title>
</cp:coreProperties>
</file>