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paradosso del nostro tempo nella storia è 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biamo edifici sempre più alti, ma moralità pi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se, autostrade sempre più larghe, ma orizzonti più ristret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ndiamo di più, ma abbiamo meno, comperiamo di più, ma godiamo me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biamo case più grandi e famiglie più piccole, più comodità, ma meno temp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biamo più istruzione, ma meno buon sens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ù conoscenza, ma meno giudizi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ù esperienza, e ancor più problem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ù medicine, ma meno benesse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viamo troppo, fumiamo tropp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ndiamo senza ritegno, ridiamo troppo poc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diamo troppo veloci e ci arrabbiam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ciamo le ore piccole e ci alziamo stanch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iamo troppa TV e preghiamo di r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biamo moltiplicato le nostre proprietà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 ridotto i nostri valo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liamo troppo, amiamo troppo po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odiamo troppo spess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biamo imparato come guadagnarci da viver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 non come vive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bbiamo aggiunto anni alla vita, ma non vita agli an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amo andati e tornati dalla Lu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 non riusciamo ad attraversare la str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incontrare un nuovo vicino di ca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bbiamo conquistato lo spazio esterno, ma non lo spazio inter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bbiamo creato cose più grandi, ma non miglior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biamo pulito l'aria, ma inquinato l'an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biamo dominato l'atomo, ma non i pregiudi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riviamo di più, ma impariamo me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nifichiamo di più, ma realizziamo me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bbiamo imparato a sbrigarci, ma non ad aspetta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 xml:space="preserve">Costruiamo computers più grandi per contenere più informazioni, per produrre più copie che mai, ma comunichiamo sempre me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sti sono i tempi del fast food e della digestione lenta, grandi uomini e piccoli caratteri, ricchi profitti e povere relazio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sti sono i tempi di due redditi e più divorz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se più belle ma famiglie distrut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sti sono i tempi dei viaggi veloci, dei pannolini usa e getta, della moralità a perdere, delle relazioni di una notte, dei corpi straziati e delle pillole che possono farti fare di tutto, dal rallegrarti al calmarti, all'uccider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' un tempo in cui ci sono tante cose in vetrina e niente in magazzi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tempo in cui la tecnologia può farti arrivare questa lettera, e in cui puoi scegliere di condividere que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derazioni con altri, o di cancellar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dati di dire una parola gentile a qualcu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ti guarda dal basso in soggezi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chè quella piccola persona presto crescer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lascerà il tuo fian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icordati di spendere del tempo con i tuoi cari or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chè non saranno con te per semp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icordati di dire "ti amo" a chi ami, ma soprattutto pensal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bacio e un abbraccio possono curare ferite nel profondo dell'an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dica tempo all'amore, dedica tempo alla conversazion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 dedica tempo per condividere i pensieri preziosi della tua men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RICORDA SEMPRE:</w:t>
      </w:r>
    </w:p>
    <w:p>
      <w:pPr>
        <w:pStyle w:val="Normal"/>
        <w:rPr/>
      </w:pPr>
      <w:r>
        <w:rPr>
          <w:sz w:val="22"/>
          <w:szCs w:val="22"/>
        </w:rPr>
        <w:t>la vita non si misura da quanti respiri facciamo,</w:t>
      </w:r>
    </w:p>
    <w:p>
      <w:pPr>
        <w:pStyle w:val="Normal"/>
        <w:rPr/>
      </w:pPr>
      <w:r>
        <w:rPr>
          <w:sz w:val="22"/>
          <w:szCs w:val="22"/>
        </w:rPr>
        <w:t>ma dai momenti che ci tolgono il respiro.</w:t>
      </w:r>
    </w:p>
    <w:sectPr>
      <w:headerReference w:type="default" r:id="rId2"/>
      <w:type w:val="nextPage"/>
      <w:pgSz w:w="11906" w:h="16838"/>
      <w:pgMar w:left="720" w:right="386" w:gutter="0" w:header="708" w:top="1258" w:footer="0" w:bottom="899"/>
      <w:pgNumType w:fmt="decimal"/>
      <w:cols w:num="2" w:equalWidth="false" w:sep="false">
        <w:col w:w="5040" w:space="360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51:00Z</dcterms:created>
  <dc:creator>Cecilia Dubini</dc:creator>
  <dc:description/>
  <cp:keywords/>
  <dc:language>en-US</dc:language>
  <cp:lastModifiedBy>User</cp:lastModifiedBy>
  <dcterms:modified xsi:type="dcterms:W3CDTF">2007-12-31T14:37:00Z</dcterms:modified>
  <cp:revision>5</cp:revision>
  <dc:subject/>
  <dc:title>Nota: George Carlin è un comico, molto famoso negli anni '70 e '80 in America</dc:title>
</cp:coreProperties>
</file>