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Le vie dell’umiltà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parlare, prova ad ascolt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insegnare, prova a farti discepol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teorizzare, cerca di testimoni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giudicare, lasciati illuminare e guid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correggere gli altri, accetta le loro correzio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dare disposizioni, mettiti a disposizio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esigere, impegnati a fon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a di parlare, insegnare, giudicare, correggere, disporre e agi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oca con fede ed umiltà lo Spirito Santo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32:00Z</dcterms:created>
  <dc:creator>Mala</dc:creator>
  <dc:description/>
  <cp:keywords/>
  <dc:language>en-US</dc:language>
  <cp:lastModifiedBy>User</cp:lastModifiedBy>
  <dcterms:modified xsi:type="dcterms:W3CDTF">2007-12-31T14:39:00Z</dcterms:modified>
  <cp:revision>4</cp:revision>
  <dc:subject/>
  <dc:title/>
</cp:coreProperties>
</file>