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color w:val="000000"/>
          <w:sz w:val="26"/>
          <w:szCs w:val="20"/>
          <w:lang w:bidi="ar-SA"/>
        </w:rPr>
      </w:pPr>
      <w:r>
        <w:rPr>
          <w:rFonts w:cs="Comic Sans MS" w:ascii="Comic Sans MS" w:hAnsi="Comic Sans MS"/>
          <w:color w:val="000000"/>
          <w:sz w:val="26"/>
        </w:rPr>
        <w:t>Una mamma e un bambino stanno camminando sulla spiaggia.</w:t>
      </w:r>
    </w:p>
    <w:p>
      <w:pPr>
        <w:pStyle w:val="TextBody"/>
        <w:rPr>
          <w:rFonts w:cs="Arial"/>
          <w:color w:val="000000"/>
          <w:sz w:val="26"/>
          <w:szCs w:val="20"/>
        </w:rPr>
      </w:pPr>
      <w:r>
        <w:rPr>
          <w:color w:val="000000"/>
          <w:sz w:val="26"/>
        </w:rPr>
        <w:t>Ad  un certo punto il bambino dice:</w:t>
        <w:br/>
        <w:t>"Come si fa a mantenere un amore?"</w:t>
        <w:br/>
        <w:br/>
        <w:t>La  mamma guarda il figlio e poi gli risponde:</w:t>
        <w:br/>
        <w:t>"Raccogli un po' di sabbia e  stringi il pugno...."</w:t>
        <w:br/>
        <w:br/>
        <w:t xml:space="preserve">Il bambino stringe la mano attorno alla sabbia e  vede che più stringe, 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6"/>
          <w:szCs w:val="20"/>
        </w:rPr>
      </w:pPr>
      <w:r>
        <w:rPr>
          <w:rFonts w:cs="Comic Sans MS" w:ascii="Comic Sans MS" w:hAnsi="Comic Sans MS"/>
          <w:color w:val="000000"/>
          <w:sz w:val="26"/>
        </w:rPr>
        <w:t>più la sabbia gli esce dalla mano.</w:t>
        <w:br/>
        <w:br/>
        <w:t>"Mamma, ma la sabbia scappa!!!"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br/>
        <w:t>"Lo so, ora tieni la mano completamente aperta..."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 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 xml:space="preserve">Il bambino ubbidisce, ma una folata di vento 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porta via la sabbia rimanente.</w:t>
        <w:br/>
        <w:br/>
        <w:t>"Anche così non riesco a  tenerla!"</w:t>
        <w:br/>
        <w:br/>
        <w:t>La mamma, sempre sorridendo:</w:t>
        <w:br/>
        <w:t>"Adesso raccogline un altro po' e tienila</w:t>
        <w:br/>
        <w:t>nella mano aperta come se fosse un cucchiaio...</w:t>
        <w:br/>
        <w:t>abbastanza  chiusa per custodirla e abbastanza aperta per la libertà"</w:t>
        <w:br/>
        <w:br/>
        <w:t>Il bambino riprova e la sabbia non sfugge dalla mano ed è protetta dal vento.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br/>
        <w:t>"Ecco come far durare un  amore..."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color w:val="8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4:44:00Z</dcterms:created>
  <dc:creator>Mala</dc:creator>
  <dc:description/>
  <dc:language>en-US</dc:language>
  <cp:lastModifiedBy>Mala</cp:lastModifiedBy>
  <dcterms:modified xsi:type="dcterms:W3CDTF">2003-10-19T14:45:00Z</dcterms:modified>
  <cp:revision>1</cp:revision>
  <dc:subject/>
  <dc:title>Una mamma e un bambino stanno camminando sulla spiaggia</dc:title>
</cp:coreProperties>
</file>