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ostbody"/>
          <w:rFonts w:cs="Comic Sans MS" w:ascii="Comic Sans MS" w:hAnsi="Comic Sans MS"/>
          <w:b/>
          <w:sz w:val="40"/>
          <w:szCs w:val="40"/>
        </w:rPr>
        <w:t>Preghiera dello sportivo</w:t>
      </w:r>
    </w:p>
    <w:p>
      <w:pPr>
        <w:pStyle w:val="Normal"/>
        <w:rPr>
          <w:rStyle w:val="Postbody"/>
          <w:rFonts w:ascii="Comic Sans MS" w:hAnsi="Comic Sans MS" w:cs="Comic Sans MS"/>
          <w:b/>
          <w:b/>
          <w:sz w:val="40"/>
          <w:szCs w:val="40"/>
        </w:rPr>
      </w:pPr>
      <w:r>
        <w:rPr/>
      </w:r>
    </w:p>
    <w:p>
      <w:pPr>
        <w:pStyle w:val="Normal"/>
        <w:rPr/>
      </w:pPr>
      <w:r>
        <w:rPr>
          <w:rStyle w:val="Postbody"/>
          <w:rFonts w:cs="Comic Sans MS" w:ascii="Comic Sans MS" w:hAnsi="Comic Sans MS"/>
        </w:rPr>
        <w:t xml:space="preserve">Signore aiutami ad essere un vero sportivo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 vincere e restare modesto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 conservare la mia dignità in campo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d accettare tutte le decisioni dell'arbitro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giuste o ingiuste, regolari o irregolari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d incassare i colpi proibiti e non restituirli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d essere forte senza essere brutal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 giocare invece di scontrarmi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 pensare alla squadra piuttosto che a me stesso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 sapermi curvare sull'avversario caduto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d ignorare il pubblico e comprendere l'arbitro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d apprezzare il gioco senza distinzione di squadra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 felicitarmi con l'avversario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 tendergli la mano quando sono vinto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riconoscendo la sua abilità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on Te Signore, potrò vincere me stesso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>ed essere contento della vittoria altrui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ostbody">
    <w:name w:val="postbody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1:24:00Z</dcterms:created>
  <dc:creator>User</dc:creator>
  <dc:description/>
  <cp:keywords/>
  <dc:language>en-US</dc:language>
  <cp:lastModifiedBy>User</cp:lastModifiedBy>
  <dcterms:modified xsi:type="dcterms:W3CDTF">2007-12-31T14:38:00Z</dcterms:modified>
  <cp:revision>2</cp:revision>
  <dc:subject/>
  <dc:title>Preghiera dello sportivo</dc:title>
</cp:coreProperties>
</file>