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L'importante è seminare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semin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importante è semin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oco, molto, tutto 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rano della speranz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il tuo sorriso</w:t>
      </w:r>
    </w:p>
    <w:p>
      <w:pPr>
        <w:pStyle w:val="Normal"/>
        <w:rPr/>
      </w:pPr>
      <w:r>
        <w:rPr>
          <w:rFonts w:cs="Comic Sans MS" w:ascii="Comic Sans MS" w:hAnsi="Comic Sans MS"/>
        </w:rPr>
        <w:t>Perché splenda intorno a 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le tue energie per affrontare le battaglie della vi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il tuo coraggio per risollevare quello altru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il tuo entusiasm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ua fe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tuo amo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le più piccole cos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nonnull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mina e abbi fiduci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ni chicco arricchir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piccolo angolo della terr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4:19:00Z</dcterms:created>
  <dc:creator>Mala</dc:creator>
  <dc:description/>
  <cp:keywords/>
  <dc:language>en-US</dc:language>
  <cp:lastModifiedBy>User</cp:lastModifiedBy>
  <dcterms:modified xsi:type="dcterms:W3CDTF">2007-12-31T14:39:00Z</dcterms:modified>
  <cp:revision>2</cp:revision>
  <dc:subject/>
  <dc:title>L'importante è seminare</dc:title>
</cp:coreProperties>
</file>