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rova il tempo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va il tempo di riflette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la fonte della forz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va il tempo di gioca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il segreto della giovinezz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va il tempo di legge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la base del sape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va il tempo di essere gentil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la strada della felicità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va il tempo di sogna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il sentiero che porta alle stel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va il tempo di ama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la vera gioia di vive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va il tempo d'esser content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la musica dell'anim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20:10:00Z</dcterms:created>
  <dc:creator>Mala</dc:creator>
  <dc:description/>
  <cp:keywords/>
  <dc:language>en-US</dc:language>
  <cp:lastModifiedBy>User</cp:lastModifiedBy>
  <dcterms:modified xsi:type="dcterms:W3CDTF">2007-12-31T14:38:00Z</dcterms:modified>
  <cp:revision>3</cp:revision>
  <dc:subject/>
  <dc:title>Trova il tempo</dc:title>
</cp:coreProperties>
</file>