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Preghiera del Buonumo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ami una buona digesti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anche qualcosa da diger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ami la salute del cor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il buon umore necessario per mantener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ami, Signore, un'anima semplice</w:t>
      </w:r>
    </w:p>
    <w:p>
      <w:pPr>
        <w:pStyle w:val="Normal"/>
        <w:rPr/>
      </w:pPr>
      <w:r>
        <w:rPr>
          <w:rFonts w:cs="Comic Sans MS" w:ascii="Comic Sans MS" w:hAnsi="Comic Sans MS"/>
        </w:rPr>
        <w:t>che sappia far tesoro di tutto ciò che è buo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non si spaventi alla vista del m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iuttosto trovi sempre il mo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rimetter le cose a pos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mmi un'anima che non conosca la noi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brontolamenti, i sospiri, i lamen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non permett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mi crucci eccessivam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quella cosa troppo ingombra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si chiama "io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mmi, Signore, il senso del buon um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dimi la graz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 comprendere uno scherz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scoprire nella vita un po' di gio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farne parte anche gli altri. Ame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39:00Z</dcterms:created>
  <dc:creator>User</dc:creator>
  <dc:description/>
  <cp:keywords/>
  <dc:language>en-US</dc:language>
  <cp:lastModifiedBy>User</cp:lastModifiedBy>
  <dcterms:modified xsi:type="dcterms:W3CDTF">2008-01-22T11:41:00Z</dcterms:modified>
  <cp:revision>1</cp:revision>
  <dc:subject/>
  <dc:title>Preghiera del Buonumore</dc:title>
</cp:coreProperties>
</file>