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stbody"/>
          <w:rFonts w:cs="Comic Sans MS" w:ascii="Comic Sans MS" w:hAnsi="Comic Sans MS"/>
          <w:b/>
        </w:rPr>
        <w:t xml:space="preserve">da "Il piccolo principe": </w:t>
      </w:r>
      <w:r>
        <w:rPr>
          <w:rFonts w:cs="Comic Sans MS" w:ascii="Comic Sans MS" w:hAnsi="Comic Sans MS"/>
          <w:b/>
        </w:rPr>
        <w:br/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In quel momento apparve la volpe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“Buon giorno”, disse la volpe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“Buon giorno” rispose gentilmente il piccolo principe, voltandosi: ma non vide nessuno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“Sono qui” disse la voce, “sotto al melo…”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“Chi sei?” domando' il piccolo principe, “sei molto carino…”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“Sono una volpe” disse la volpe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“Vieni a giocare con me”, le propose il piccolo principe, “sono cosi' triste…”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“Non posso giocare con te”, disse la volpe, “non sono addomesticata”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“Ah! Scusa”, fece il piccolo principe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Ma dopo un momento di riflessione soggiunse: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“Che cosa vuol dire addomesticare?”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“Non sei di queste parti, tu” disse la volpe, “che cosa cerchi?”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“Cerco gli uomini”, disse il piccolo principe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“che cosa vuol dire addomesticare?”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“Gli uomini”, disse la volpe, “hanno dei fucili e cacciano. E’ molto noioso! Allevano anche delle galline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E’ il loro solo interesse. Tu cerchi delle galline?”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>“No”, disse il piccolo principe. “</w:t>
      </w:r>
      <w:r>
        <w:rPr>
          <w:rStyle w:val="Postbody"/>
          <w:rFonts w:cs="Comic Sans MS" w:ascii="Comic Sans MS" w:hAnsi="Comic Sans MS"/>
          <w:color w:val="008000"/>
        </w:rPr>
        <w:t>Cerco degli amici</w:t>
      </w:r>
      <w:r>
        <w:rPr>
          <w:rStyle w:val="Postbody"/>
          <w:rFonts w:cs="Comic Sans MS" w:ascii="Comic Sans MS" w:hAnsi="Comic Sans MS"/>
        </w:rPr>
        <w:t xml:space="preserve">. Che cosa vuol dire addomesticare?”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“E’ una cosa da molto dimenticata. Vuol dire “creare dei legami…”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“Creare dei legami?”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“Certo”, disse la volpe. Tu, fino ad ora, per me, sei un ragazzino uguale a centomila ragazzini. E non ho bisogno di te. E neppure tu hai bisogno di me. Io non sono per te che una volpe uguale a centomila volpi. </w:t>
      </w:r>
      <w:r>
        <w:rPr>
          <w:rStyle w:val="Postbody"/>
          <w:rFonts w:cs="Comic Sans MS" w:ascii="Comic Sans MS" w:hAnsi="Comic Sans MS"/>
          <w:color w:val="FF0000"/>
        </w:rPr>
        <w:t>Ma se tu mi addomestichi, noi avremo bisogno l’uno dell’altro. Tu sarai per me unico al mondo, e io saro' per te unica al mondo</w:t>
      </w:r>
      <w:r>
        <w:rPr>
          <w:rStyle w:val="Postbody"/>
          <w:rFonts w:cs="Comic Sans MS" w:ascii="Comic Sans MS" w:hAnsi="Comic Sans MS"/>
        </w:rPr>
        <w:t xml:space="preserve">”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“Comincio a capire”, disse il piccolo principe. “C’e'un fiore … credo che mi abbia addomesticato…”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“E’ possibile”, disse la volpe. “Capita di tutto sulla Terra…”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“Oh! Non e' sulla Terra, disse il piccolo principe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La volpe sembro' perplessa: “Su un altro pianeta?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“Si'”......................................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Ma la volpe ritorno' alla sua idea: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“La mia vita e' monotona. Io do' la caccia alle galline, e gli uomini danno la caccia a me. Tutte le galline si assomigliano,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e tutti gli uomini si assomigliano. E io mi annoio percio'. Ma se tu mi addomestichi, la mia vita sara' come illuminata. </w:t>
      </w:r>
      <w:r>
        <w:rPr>
          <w:rStyle w:val="Postbody"/>
          <w:rFonts w:cs="Comic Sans MS" w:ascii="Comic Sans MS" w:hAnsi="Comic Sans MS"/>
          <w:color w:val="0000FF"/>
        </w:rPr>
        <w:t>CONOSCERO' UN RUMORE DI PASSI CHE SARA' DIVERSO DA TUTTI GLI ALTRI</w:t>
      </w:r>
      <w:r>
        <w:rPr>
          <w:rStyle w:val="Postbody"/>
          <w:rFonts w:cs="Comic Sans MS" w:ascii="Comic Sans MS" w:hAnsi="Comic Sans MS"/>
        </w:rPr>
        <w:t xml:space="preserve">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Gli altri passi mi fanno nascondere sotto la terra. Il tuo, mi fara' uscire dalla tana, come una musica. E poi, guarda! Vedi laggiu' in fondo dei campi di grano? Io non mangio il pane e il grano, per me e' inutile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I campi di grano non mi ricordano nulla. E questo e' triste! Ma tu hai dei capelli color dell’oro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Allora sara' meraviglioso quando mi avrai addomesticato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  <w:color w:val="0000FF"/>
        </w:rPr>
        <w:t xml:space="preserve">IL GRANO, CHE E' DORATO, MI FARA' PENSARE A TE. </w:t>
      </w:r>
      <w:r>
        <w:rPr>
          <w:rFonts w:cs="Comic Sans MS" w:ascii="Comic Sans MS" w:hAnsi="Comic Sans MS"/>
          <w:color w:val="0000FF"/>
        </w:rPr>
        <w:br/>
      </w:r>
      <w:r>
        <w:rPr>
          <w:rStyle w:val="Postbody"/>
          <w:rFonts w:cs="Comic Sans MS" w:ascii="Comic Sans MS" w:hAnsi="Comic Sans MS"/>
          <w:color w:val="0000FF"/>
        </w:rPr>
        <w:t xml:space="preserve">E AMERO' IL RUMORE DEL VENTO NEL GRANO..."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La volpe tacque e guardo' a lungo il piccolo principe : "Per favore... addomesticami", disse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"Volentieri", rispose il piccolo principe, "ma non ho molto tempo, pero'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Ho da scoprire degli amici,e da conoscere molte cose"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"non si conoscono che le cose che si addomesticano", disse la volpe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"Gli uomini non hanno piu' tempo per conoscere nulla. Comprano dai mercanti le cose gia' fatte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Ma siccome non esistono mercanti di amici, gli uomini non hanno piu' amici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  <w:color w:val="0000FF"/>
        </w:rPr>
        <w:t>SE TU VUOI UN AMICO ADDOMESTICAMI!</w:t>
      </w:r>
      <w:r>
        <w:rPr>
          <w:rStyle w:val="Postbody"/>
          <w:rFonts w:cs="Comic Sans MS" w:ascii="Comic Sans MS" w:hAnsi="Comic Sans MS"/>
        </w:rPr>
        <w:t xml:space="preserve">"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"Che bisogna fare ?" domando' il piccolo principe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"Bisogna essere molto pazienti", rispose la volpe. "In principio tu ti sederai un po’ lontano da me, cosi', nell’erba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  <w:color w:val="008000"/>
        </w:rPr>
        <w:t xml:space="preserve">Io ti guardero' con la coda dell’occhio e tu non dirai nulla. Le parole sono una fonte di malintesi. </w:t>
      </w:r>
      <w:r>
        <w:rPr>
          <w:rFonts w:cs="Comic Sans MS" w:ascii="Comic Sans MS" w:hAnsi="Comic Sans MS"/>
          <w:color w:val="008000"/>
        </w:rPr>
        <w:br/>
      </w:r>
      <w:r>
        <w:rPr>
          <w:rStyle w:val="Postbody"/>
          <w:rFonts w:cs="Comic Sans MS" w:ascii="Comic Sans MS" w:hAnsi="Comic Sans MS"/>
          <w:color w:val="008000"/>
        </w:rPr>
        <w:t xml:space="preserve">Ma ogni giorno tu potrai sederti un po’ piu' vicino..."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Il piccolo principe torno' l’indomani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"Sarebbe stato meglio ritornare alla stessa ora", disse la volpe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  <w:color w:val="008000"/>
        </w:rPr>
        <w:t xml:space="preserve">"Se tu vieni, per esempio, tutti i pomeriggi alle quattro, dalle tre io comincero' ad essere felice. </w:t>
      </w:r>
      <w:r>
        <w:rPr>
          <w:rFonts w:cs="Comic Sans MS" w:ascii="Comic Sans MS" w:hAnsi="Comic Sans MS"/>
          <w:color w:val="008000"/>
        </w:rPr>
        <w:br/>
      </w:r>
      <w:r>
        <w:rPr>
          <w:rStyle w:val="Postbody"/>
          <w:rFonts w:cs="Comic Sans MS" w:ascii="Comic Sans MS" w:hAnsi="Comic Sans MS"/>
          <w:color w:val="008000"/>
        </w:rPr>
        <w:t xml:space="preserve">Col passare dell’ora aumentera' la mia felicita'. Quando saranno le quattro, incomincero' ad agitarmi e ad inquietarmi;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  <w:color w:val="0000FF"/>
        </w:rPr>
        <w:t xml:space="preserve">SCOPRIRO' IL PREZZO DELLA FELICITA' !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  <w:color w:val="008000"/>
        </w:rPr>
        <w:t>Ma se tu vieni non si sa quando, io non sapro' mai a che ora prepararmi il cuore...</w:t>
      </w:r>
      <w:r>
        <w:rPr>
          <w:rStyle w:val="Postbody"/>
          <w:rFonts w:cs="Comic Sans MS" w:ascii="Comic Sans MS" w:hAnsi="Comic Sans MS"/>
        </w:rPr>
        <w:t xml:space="preserve"> Ci vogliono i riti"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"Che cos’e' un rito ?" disse il piccolo principe. "Anche questa e' una cosa da tempo dimenticata", disse la volpe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"E’ quello che fa un giorno diverso dagli altri giorni, un’ora dalle altre ore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........................................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Cosi' il piccolo principe addomestico' la volpe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E quando l’ora della partenza fu vicina: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"Ah !" disse la volpe, "...piangero'"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"La colpa e' tua", disse il piccolo principe,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"io, non ti volevo far del male,ma tu hai voluto che ti addomesticassi..."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"E’ vero", disse la volpe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"Ma piangerai !" disse il piccolo principe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"E’ certo", disse la volpe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"Ma allora che ci guadagni ?"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>"</w:t>
      </w:r>
      <w:r>
        <w:rPr>
          <w:rStyle w:val="Postbody"/>
          <w:rFonts w:cs="Comic Sans MS" w:ascii="Comic Sans MS" w:hAnsi="Comic Sans MS"/>
          <w:color w:val="0000FF"/>
        </w:rPr>
        <w:t>CI GUADAGNO</w:t>
      </w:r>
      <w:r>
        <w:rPr>
          <w:rStyle w:val="Postbody"/>
          <w:rFonts w:cs="Comic Sans MS" w:ascii="Comic Sans MS" w:hAnsi="Comic Sans MS"/>
        </w:rPr>
        <w:t>", disse la volpe, "</w:t>
      </w:r>
      <w:r>
        <w:rPr>
          <w:rStyle w:val="Postbody"/>
          <w:rFonts w:cs="Comic Sans MS" w:ascii="Comic Sans MS" w:hAnsi="Comic Sans MS"/>
          <w:color w:val="0000FF"/>
        </w:rPr>
        <w:t>IL COLORE DEL GRANO</w:t>
      </w:r>
      <w:r>
        <w:rPr>
          <w:rStyle w:val="Postbody"/>
          <w:rFonts w:cs="Comic Sans MS" w:ascii="Comic Sans MS" w:hAnsi="Comic Sans MS"/>
        </w:rPr>
        <w:t xml:space="preserve">"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.....................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"Addio", disse la volpe. "Ecco il mio segreto. E’ molto semplice :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  <w:color w:val="FF0000"/>
        </w:rPr>
        <w:t xml:space="preserve">NON SI VEDE BENE CHE COL CUORE. </w:t>
      </w:r>
      <w:r>
        <w:rPr>
          <w:rFonts w:cs="Comic Sans MS" w:ascii="Comic Sans MS" w:hAnsi="Comic Sans MS"/>
          <w:color w:val="FF0000"/>
        </w:rPr>
        <w:br/>
      </w:r>
      <w:r>
        <w:rPr>
          <w:rStyle w:val="Postbody"/>
          <w:rFonts w:cs="Comic Sans MS" w:ascii="Comic Sans MS" w:hAnsi="Comic Sans MS"/>
          <w:color w:val="FF0000"/>
        </w:rPr>
        <w:t>L’ESSENZIALE E' INVISIBILE AGLI OCCHI</w:t>
      </w:r>
      <w:r>
        <w:rPr>
          <w:rStyle w:val="Postbody"/>
          <w:rFonts w:cs="Comic Sans MS" w:ascii="Comic Sans MS" w:hAnsi="Comic Sans MS"/>
        </w:rPr>
        <w:t xml:space="preserve">"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  <w:color w:val="008000"/>
        </w:rPr>
        <w:t xml:space="preserve">“E' il tempo che tu hai perduto per la tua rosa che ha fatto la tua rosa cosi' importante”. </w:t>
      </w:r>
      <w:r>
        <w:rPr>
          <w:rFonts w:cs="Comic Sans MS" w:ascii="Comic Sans MS" w:hAnsi="Comic Sans MS"/>
          <w:color w:val="008000"/>
        </w:rPr>
        <w:br/>
      </w:r>
      <w:r>
        <w:rPr>
          <w:rStyle w:val="Postbody"/>
          <w:rFonts w:cs="Comic Sans MS" w:ascii="Comic Sans MS" w:hAnsi="Comic Sans MS"/>
          <w:color w:val="008000"/>
        </w:rPr>
        <w:t xml:space="preserve">“Gli uomini hanno dimenticato questa verita'. Ma tu non la devi dimenticare.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 xml:space="preserve">Tu diventi responsabile per sempre di tutto quello che hai addomesticato, </w:t>
      </w:r>
      <w:r>
        <w:rPr>
          <w:rFonts w:cs="Comic Sans MS" w:ascii="Comic Sans MS" w:hAnsi="Comic Sans MS"/>
        </w:rPr>
        <w:br/>
      </w:r>
      <w:r>
        <w:rPr>
          <w:rStyle w:val="Postbody"/>
          <w:rFonts w:cs="Comic Sans MS" w:ascii="Comic Sans MS" w:hAnsi="Comic Sans MS"/>
        </w:rPr>
        <w:t>Tu sei responsabile della tua rosa…”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ostbody">
    <w:name w:val="postbody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21:07:00Z</dcterms:created>
  <dc:creator>User</dc:creator>
  <dc:description/>
  <cp:keywords/>
  <dc:language>en-US</dc:language>
  <cp:lastModifiedBy>User</cp:lastModifiedBy>
  <dcterms:modified xsi:type="dcterms:W3CDTF">2007-12-31T14:36:00Z</dcterms:modified>
  <cp:revision>2</cp:revision>
  <dc:subject/>
  <dc:title>da "Il piccolo principe": </dc:title>
</cp:coreProperties>
</file>