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ssere adulti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avere diritto di veto nelle decisioni familiari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avere la capacità di essere responsabili anche per altre persone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fare progetti a lunga distanza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avere sempre ragione, anche quando ti contraddici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tentare di programmare il videoregistratore avendo paura che scoppi il forno a microonde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dire "ci penso io", "te lo risolvo io questo problema", "ti do tutto quello che ti serve", senza capire che quello che mi serviva era proprio affrontare quel problema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insegnare le cose ai giovani, “come” le hanno imparate a te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stupirsi che dentro la finestrella di messenger c'è l'amico di tuo figlio che si muove e parla.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sedersi accanto a tuo figlio e dire "mi impari anche a me?"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pensare di aver finito di crescere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saper mangiare tutt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comprare un pacchetto di figurine a tuo figlio e sapere che quando arrivi a casa ti aspetta un grazie che ti fa passare in un attimo la stanchezza della giornata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apparecchiare la tavola mentre tuo figlio è davanti al computer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fare la spesa e far capire a tuo figlio il costo della vita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fare benzina nella macchina di tuo figlio perchè altrimenti rischi di spingere la sua aut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far un regalo a tuo figlio, proprio quello che desiderava da temp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rimpiangere il passato quando invece si bramava il futur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guardarsi i capelli bianchi chiamandoli "sintomo di saggezza"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non dire mai l'età che si ha ma considerarsi maturi e vissu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adulti è spendersi al lavoro per costruire il futuro dei figli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fare ore di straordinari al lavoro per donare a tuo figlio la possibilità di fare quello che tu avresti voluto far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ssere adulti è dare consigli grazie all’esperienza che hai acquisito 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accorgersi quanto è bello essere bambini e cercare di non smettere mai di esserl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non ammettere mai i propri errori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credere di poter fare tutto da so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adulti è ripetitiv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fare delle scelte e avere la forza di perseguirle fino in fond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non avere nessuno che ti coccola quando stai m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adulti è pensare anche ai bisogni degli altri oltre ai prop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adulti è essere un elemento di riferimento e dare l’esempi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essere capaci di farsi una famiglia e portarla avanti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vivere ogni giorn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 avere raggiunto degli obbiettivi importanti nella vita che ti consentono di vedere con speranza il futuro e con gratitudine il passat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essere capaci di guardare la propria giovinezza con un sorriso, senza nostalgia o rimpianti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guardare la vita con lo stesso stupore e gioia degli occhi dei tuoi figli e con la saggezza e l'esperienza degli occhi dei tuoi genitori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sapere dare senza ricevere subito</w:t>
      </w:r>
    </w:p>
    <w:p>
      <w:pPr>
        <w:pStyle w:val="Normal"/>
        <w:rPr/>
      </w:pPr>
      <w:r>
        <w:rPr>
          <w:rFonts w:cs="Comic Sans MS" w:ascii="Comic Sans MS" w:hAnsi="Comic Sans MS"/>
        </w:rPr>
        <w:t>Essere adulti è sapere di avere ancora una vita eterna davanti</w:t>
      </w:r>
    </w:p>
    <w:sectPr>
      <w:type w:val="nextPage"/>
      <w:pgSz w:w="11906" w:h="16838"/>
      <w:pgMar w:left="567" w:right="567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38:00Z</dcterms:created>
  <dc:creator>User</dc:creator>
  <dc:description/>
  <cp:keywords/>
  <dc:language>en-US</dc:language>
  <cp:lastModifiedBy>User</cp:lastModifiedBy>
  <dcterms:modified xsi:type="dcterms:W3CDTF">2008-03-10T09:28:00Z</dcterms:modified>
  <cp:revision>6</cp:revision>
  <dc:subject/>
  <dc:title>è avere diritto di veto nelle decisioni famigliari</dc:title>
</cp:coreProperties>
</file>