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/>
      </w:pPr>
      <w:r>
        <w:rPr>
          <w:rFonts w:cs="Arial" w:ascii="Comic Sans MS" w:hAnsi="Comic Sans MS"/>
          <w:b/>
          <w:bCs/>
        </w:rPr>
        <w:t>La parabola del ranocchio</w:t>
      </w:r>
      <w:r>
        <w:rPr>
          <w:rFonts w:cs="Arial" w:ascii="Comic Sans MS" w:hAnsi="Comic Sans MS"/>
        </w:rPr>
        <w:br/>
      </w:r>
    </w:p>
    <w:p>
      <w:pPr>
        <w:pStyle w:val="Normale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  <w:sz w:val="20"/>
          <w:szCs w:val="20"/>
        </w:rPr>
        <w:t xml:space="preserve">C'era una volta una gara di ranocchi. </w:t>
        <w:br/>
        <w:t xml:space="preserve">L'obiettivo era arrivare in cima a una gran torre. </w:t>
        <w:br/>
        <w:t xml:space="preserve">Si radunò molta gente per vedere e fare il tifo per loro. </w:t>
        <w:br/>
        <w:t xml:space="preserve">Cominciò la gara. </w:t>
        <w:br/>
        <w:t xml:space="preserve">In realtà, la gente probabilmente non credeva possibile che i ranocchi raggiungessero la cima, e tutto quello che si ascoltava erano frasi tipo: </w:t>
        <w:br/>
        <w:t xml:space="preserve">"Che pena!!! Non ce la faranno mai!". </w:t>
        <w:br/>
        <w:t xml:space="preserve">I ranocchi cominciarono a desistere, tranne uno che continuava a cercare di raggiungere la cima. </w:t>
        <w:br/>
        <w:t xml:space="preserve">La gente continuava: </w:t>
        <w:br/>
        <w:t xml:space="preserve">"...Che pena!!! Non ce la faranno mai!". </w:t>
        <w:br/>
        <w:t xml:space="preserve">E i ranocchi si stavano dando per vinti tranne il solito ranocchio testardo che continuava ad insistere. </w:t>
        <w:br/>
        <w:t xml:space="preserve">Alla fine, tutti desistettero tranne quel ranocchio che, solo e con grande sforzo, raggiunse alla fine la cima. </w:t>
        <w:br/>
        <w:t xml:space="preserve">Gli altri volevano sapere come avesse fatto. </w:t>
        <w:br/>
        <w:t xml:space="preserve">Uno degli altri ranocchi si avvicinò per chiedergli come avesse fatto a concludere la prova. </w:t>
        <w:br/>
        <w:t xml:space="preserve">E scoprirono che... era sordo! </w:t>
        <w:br/>
        <w:br/>
      </w:r>
      <w:r>
        <w:rPr>
          <w:rStyle w:val="Emphasis"/>
          <w:rFonts w:cs="Arial" w:ascii="Comic Sans MS" w:hAnsi="Comic Sans MS"/>
          <w:sz w:val="20"/>
          <w:szCs w:val="20"/>
        </w:rPr>
        <w:t xml:space="preserve">...Non ascoltare le persone con la pessima abitudine di essere negative... derubano le migliori speranze del tuo cuore!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sz w:val="20"/>
          <w:szCs w:val="20"/>
        </w:rPr>
        <w:t xml:space="preserve">Ricorda sempre il potere che hanno le parole che ascolti o leggi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sz w:val="20"/>
          <w:szCs w:val="20"/>
        </w:rPr>
        <w:t xml:space="preserve">Per cui, preoccupati di essere sempre positivo!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sz w:val="20"/>
          <w:szCs w:val="20"/>
        </w:rPr>
        <w:t>Sii sempre sordo quando qualcuno ti dice che non puoi realizzare i tuoi sogn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3:06:00Z</dcterms:created>
  <dc:creator>Mala</dc:creator>
  <dc:description/>
  <cp:keywords/>
  <dc:language>en-US</dc:language>
  <cp:lastModifiedBy>User</cp:lastModifiedBy>
  <dcterms:modified xsi:type="dcterms:W3CDTF">2007-12-31T14:37:00Z</dcterms:modified>
  <cp:revision>3</cp:revision>
  <dc:subject/>
  <dc:title>La parabola del ranocchio sordo</dc:title>
</cp:coreProperties>
</file>