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96" w:dyaOrig="11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4pt;height:728.75pt" filled="f" o:ole="">
            <v:imagedata r:id="rId3" o:title=""/>
          </v:shape>
          <o:OLEObject Type="Embed" ProgID="" ShapeID="ole_rId2" DrawAspect="Content" ObjectID="_1472459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829300" cy="868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bCs/>
                                <w:color w:val="000000"/>
                                <w:sz w:val="64"/>
                                <w:szCs w:val="15"/>
                              </w:rPr>
                              <w:t>PREGHIERA SEMPLICE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000000"/>
                                <w:sz w:val="56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O Signore, fa' di m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o strumento della tua pace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dio ch'io porti l'amor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ffesa ch'io porti il perdono.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cordia ch'io porti l'union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ubbio ch'io porti la fe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errore ch'io porti la veri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perazione ch'io porti la speranz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ristezza ch'io porti la gioia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enebra ch'io porti la lu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Fa' che io non cerchi d’esser consola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ma cerchi solo di consolare.</w:t>
                              <w:br/>
                              <w:t>Fa’ ch’io comprenda pur non compreso,</w:t>
                              <w:br/>
                              <w:t>e fa’ ch’io ami pur non am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mi doni senza ricever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perdoni, pur non perdon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Poic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ando che si riceve;</w:t>
                              <w:br/>
                              <w:t xml:space="preserve">perdonando che si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perdona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apra il cuore a tutti i fratell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in un amore senza confi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5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5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5580"/>
                                <w:tab w:val="left" w:pos="540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>San Francesco d’Assi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4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tyle Script" w:ascii="Freestyle Script" w:hAnsi="Freestyle Script"/>
                          <w:b/>
                          <w:bCs/>
                          <w:color w:val="000000"/>
                          <w:sz w:val="64"/>
                          <w:szCs w:val="15"/>
                        </w:rPr>
                        <w:t>PREGHIERA SEMPLICE</w:t>
                      </w:r>
                      <w:r>
                        <w:rPr>
                          <w:rFonts w:cs="Freestyle Script" w:ascii="Freestyle Script" w:hAnsi="Freestyle Script"/>
                          <w:color w:val="000000"/>
                          <w:sz w:val="56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O Signore, fa' di me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o strumento della tua pace.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dio ch'io porti l'amor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ffesa ch'io porti il perdono.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cordia ch'io porti l'union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ubbio ch'io porti la fed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errore ch'io porti la veri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à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perazione ch'io porti la speranz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ristezza ch'io porti la gioia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enebra ch'io porti la lu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Fa' che io non cerchi d’esser consola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ma cerchi solo di consolare.</w:t>
                        <w:br/>
                        <w:t>Fa’ ch’io comprenda pur non compreso,</w:t>
                        <w:br/>
                        <w:t>e fa’ ch’io ami pur non ama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mi doni senza ricever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perdoni, pur non perdonat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Poic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ando che si riceve;</w:t>
                        <w:br/>
                        <w:t xml:space="preserve">perdonando che si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perdona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apra il cuore a tutti i fratell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in un amore senza confin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5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52"/>
                          <w:szCs w:val="15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5580"/>
                          <w:tab w:val="left" w:pos="5400" w:leader="none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>San Francesco d’Ass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84" w:right="28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hanging="0"/>
      <w:jc w:val="center"/>
      <w:outlineLvl w:val="0"/>
    </w:pPr>
    <w:rPr>
      <w:rFonts w:ascii="Verdana" w:hAnsi="Verdana" w:cs="Verdana"/>
      <w:color w:val="000000"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outlineLvl w:val="1"/>
    </w:pPr>
    <w:rPr>
      <w:rFonts w:ascii="Verdana" w:hAnsi="Verdana" w:cs="Verdana"/>
      <w:color w:val="000000"/>
      <w:sz w:val="28"/>
      <w:szCs w:val="15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000000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26:00Z</dcterms:created>
  <dc:creator>Mala</dc:creator>
  <dc:description/>
  <cp:keywords/>
  <dc:language>en-US</dc:language>
  <cp:lastModifiedBy>User</cp:lastModifiedBy>
  <cp:lastPrinted>2003-03-15T20:46:00Z</cp:lastPrinted>
  <dcterms:modified xsi:type="dcterms:W3CDTF">2007-12-31T14:38:00Z</dcterms:modified>
  <cp:revision>9</cp:revision>
  <dc:subject/>
  <dc:title> </dc:title>
</cp:coreProperties>
</file>