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ostbody"/>
          <w:rFonts w:cs="Comic Sans MS" w:ascii="Comic Sans MS" w:hAnsi="Comic Sans MS"/>
          <w:b/>
          <w:sz w:val="40"/>
          <w:szCs w:val="40"/>
        </w:rPr>
        <w:t>Lentamente muore</w:t>
      </w:r>
    </w:p>
    <w:p>
      <w:pPr>
        <w:pStyle w:val="Normal"/>
        <w:rPr>
          <w:rStyle w:val="Postbody"/>
          <w:rFonts w:ascii="Comic Sans MS" w:hAnsi="Comic Sans MS" w:cs="Comic Sans MS"/>
          <w:b/>
          <w:b/>
          <w:sz w:val="40"/>
          <w:szCs w:val="40"/>
        </w:rPr>
      </w:pPr>
      <w:r>
        <w:rPr/>
      </w:r>
    </w:p>
    <w:p>
      <w:pPr>
        <w:pStyle w:val="Normal"/>
        <w:rPr/>
      </w:pPr>
      <w:r>
        <w:rPr>
          <w:rStyle w:val="Postbody"/>
          <w:rFonts w:cs="Comic Sans MS" w:ascii="Comic Sans MS" w:hAnsi="Comic Sans MS"/>
        </w:rPr>
        <w:t xml:space="preserve">Lentamente muore chi diventa schiavo dell'abitudine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ripetendo ogni giorno gli stessi percorsi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hi non cambia la marca, il colore dei vestiti, chi non parla a chi non conosce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Muore lentamente chi evita una passione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hi preferisce il nero su bianco e i puntini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sulle "i" piuttosto che un insieme di emozioni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proprio quelle che fanno brillare gli occhi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quelle che fanno di uno sbadiglio un sorriso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quelle che fanno battere il cuore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davanti all'errore e ai sentimenti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Lentamente muore chi non capovolge il tavolo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hi è infelice sul lavoro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hi non rischia la certezza per l'incertezza per inseguire un sogno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hi non si permette almeno una volta nella vita di fuggire ai consigli sensati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Lentamente muore chi non viaggia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hi non legge, chi non ascolta musica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hi non trova grazia in se stesso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Muore lentamente chi distrugge l'amor proprio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hi non si lascia aiutare;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hi passa i giorni a lamentarsi della propria sfortuna o della pioggia incessante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Lentamente muore chi abbandona un progetto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prima di iniziarlo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hi non fa domande sugli argomenti che non conosce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hi non risponde quando gli chiedono qualcosa che conosce. </w:t>
      </w:r>
      <w:r>
        <w:rPr>
          <w:rFonts w:cs="Comic Sans MS" w:ascii="Comic Sans MS" w:hAnsi="Comic Sans MS"/>
        </w:rPr>
        <w:br/>
        <w:br/>
      </w:r>
      <w:r>
        <w:rPr>
          <w:rStyle w:val="Postbody"/>
          <w:rFonts w:cs="Comic Sans MS" w:ascii="Comic Sans MS" w:hAnsi="Comic Sans MS"/>
        </w:rPr>
        <w:t xml:space="preserve">Evitiamo la morte a piccole dosi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ricordando sempre che essere vivo richiede uno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sforzo di gran lunga maggiore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del semplice fatto di respirar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Soltanto l'ardente pazienza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porterà al raggiungimento di una splendida felicità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>(Pablo Neruda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ostbody">
    <w:name w:val="postbody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1:15:00Z</dcterms:created>
  <dc:creator>User</dc:creator>
  <dc:description/>
  <cp:keywords/>
  <dc:language>en-US</dc:language>
  <cp:lastModifiedBy>User</cp:lastModifiedBy>
  <dcterms:modified xsi:type="dcterms:W3CDTF">2007-12-31T14:39:00Z</dcterms:modified>
  <cp:revision>2</cp:revision>
  <dc:subject/>
  <dc:title>Lentamente muore</dc:title>
</cp:coreProperties>
</file>