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/>
      </w:pPr>
      <w:r>
        <w:rPr>
          <w:rFonts w:cs="Arial" w:ascii="Comic Sans MS" w:hAnsi="Comic Sans MS"/>
          <w:b/>
          <w:bCs/>
        </w:rPr>
        <w:t>La formica n. 49.783.511</w:t>
      </w:r>
      <w:r>
        <w:rPr>
          <w:rFonts w:cs="Arial" w:ascii="Comic Sans MS" w:hAnsi="Comic Sans MS"/>
        </w:rPr>
        <w:br/>
      </w:r>
    </w:p>
    <w:p>
      <w:pPr>
        <w:pStyle w:val="Normale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  <w:sz w:val="20"/>
          <w:szCs w:val="20"/>
        </w:rPr>
        <w:t xml:space="preserve">Un formicaio ai piedi di un vecchio abete. Milioni di formiche nere corrono senza sosta, perfettamente organizzate. Sezione trasporto aghi e foglie; sezione ricerca semi, insetti, larve; sezione allevamento e cura piccoli; comitato difesa dagli assalti... </w:t>
        <w:br/>
        <w:t xml:space="preserve">Un giorno la formica n. 49.783.511 si fermò. Ansimando s'appoggiò al lungo ago che stava trascinando e alzò lo sguardo. Si sentiva svenire... abituata a scansare i fili d'erba, i sassolini, i bruchi, ora i suoi occhi si smarrivano nell'azzurro immenso del cielo, il cuore le scoppiava d'emozione guardando il grande tronco, i rami ordinati, il verde brillante. </w:t>
        <w:br/>
        <w:t xml:space="preserve">"N. 49.783.511 - gridò il capo settore - gli altri sgobbano e tu poltrisci! T'assegno un quarto d'ora supplementare!". </w:t>
        <w:br/>
        <w:t xml:space="preserve">La sera la formica n. 49.783.511 fece il recupero di lavoro. Poi mentre tutte s'infilavano nelle tane, restò fuori e scoprì le stelle. Un incanto! </w:t>
        <w:br/>
        <w:t xml:space="preserve">Tutta la notte ebbe gli occhi pieni di luce. Da allora i turni supplementari aumentavano, ma lei non si preoccupava. Diceva a tutti: "Alzate gli occhi. c'è qualcosa di grande sopra di noi, non possiamo portare solo larve e semi. Non avete mai guardato nemmeno l'abete!". </w:t>
        <w:br/>
        <w:t xml:space="preserve">La prendevano in giro: "Tu guardi e guardi, ma come riempiamo le riserve di cibo? Chi ripara la casa quando piove?". </w:t>
        <w:br/>
        <w:t xml:space="preserve">La formica n. 49.783.511 lavorava, s'impegnava, rendeva bello il suo formicaio. Ma brontolavano lo stesso: "Se guardare il cielo fosse utile, dovresti essere più brava di noi, invece sei anche tu come noi. Le stelle non servono a niente". </w:t>
        <w:br/>
        <w:br/>
      </w:r>
      <w:r>
        <w:rPr>
          <w:rStyle w:val="Emphasis"/>
          <w:rFonts w:cs="Arial" w:ascii="Comic Sans MS" w:hAnsi="Comic Sans MS"/>
          <w:sz w:val="20"/>
          <w:szCs w:val="20"/>
        </w:rPr>
        <w:t xml:space="preserve">Che volete, per capire che cos'è guardare il cielo bisogna provare, spiegare non si può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 xml:space="preserve">Hai mai provato a spiegare la preghiera? C'è sempre un tizio pieno di "saggezza", che ti risponde: "uomo n. 789.451.331 smettila. Bisogna studiare, lavorare, produrre; fare sport per mantenersi sani; bisogna cambiare il mondo, avere mentalità scientifica; bisogna divertirsi, essere moderni ..."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 xml:space="preserve">Il formicaio umano va avanti. Io credo d'essere importante perché porto aghi d'abete, o rivoluzionario perché faccio confusione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>E non ho il coraggio di guardare il cie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3:52:00Z</dcterms:created>
  <dc:creator>Mala</dc:creator>
  <dc:description/>
  <cp:keywords/>
  <dc:language>en-US</dc:language>
  <cp:lastModifiedBy>User</cp:lastModifiedBy>
  <dcterms:modified xsi:type="dcterms:W3CDTF">2007-12-31T14:36:00Z</dcterms:modified>
  <cp:revision>3</cp:revision>
  <dc:subject/>
  <dc:title>La formica n</dc:title>
</cp:coreProperties>
</file>