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È venuto il tempo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venuto il temp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ricordarci che nasciamo creativi e possiamo ridiventarl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hé la creatività è un dono di tutti e nessuno ce la può rubare</w:t>
      </w:r>
    </w:p>
    <w:p>
      <w:pPr>
        <w:pStyle w:val="Normal"/>
        <w:rPr/>
      </w:pPr>
      <w:r>
        <w:rPr>
          <w:rFonts w:cs="Comic Sans MS" w:ascii="Comic Sans MS" w:hAnsi="Comic Sans MS"/>
        </w:rPr>
        <w:t>È venuto il tempo, di pensare che la creatività ci fa vedere l’invisibile e l’essenziale, perché l’essenziale è invisibile agli occh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venuto il tempo, di renderci conto che il vero viaggio di scoperta</w:t>
      </w:r>
    </w:p>
    <w:p>
      <w:pPr>
        <w:pStyle w:val="Normal"/>
        <w:rPr/>
      </w:pPr>
      <w:r>
        <w:rPr>
          <w:rFonts w:cs="Comic Sans MS" w:ascii="Comic Sans MS" w:hAnsi="Comic Sans MS"/>
        </w:rPr>
        <w:t>non consiste nel trovare nuove terre ma nell’avere nuovi occh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venuto il tempo di meravigliarc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di ricordarci che la meraviglia è l’inizio del sapere</w:t>
      </w:r>
    </w:p>
    <w:p>
      <w:pPr>
        <w:pStyle w:val="Normal"/>
        <w:rPr/>
      </w:pPr>
      <w:r>
        <w:rPr>
          <w:rFonts w:cs="Comic Sans MS" w:ascii="Comic Sans MS" w:hAnsi="Comic Sans MS"/>
        </w:rPr>
        <w:t>e quando smetteremo di meravigliarci, smetteremo anche di imparare</w:t>
      </w:r>
    </w:p>
    <w:p>
      <w:pPr>
        <w:pStyle w:val="Normal"/>
        <w:rPr/>
      </w:pPr>
      <w:r>
        <w:rPr>
          <w:rFonts w:cs="Comic Sans MS" w:ascii="Comic Sans MS" w:hAnsi="Comic Sans MS"/>
        </w:rPr>
        <w:t>È venuto il tempo del kairos, non è più il tempo del chronos, è venuto il tempo di graz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venuto il tempo nel quale possiamo trasformare le minacce in opportunità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amo considerare il limite come nuovo punto di partenz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amo considerare il conflitto come una risorsa per cresce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amo considerare la diversità non come un nemico ma come una nuova prospettiv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amo considerare le resistenze e le rigidità come delle energie da utilizza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amo considerare le difficoltà come grandi e privilegiate occasioni per diventare più for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venuto il tempo di ricordarci che nella notte dei temp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o ci ha fissato un appuntamento nella vita dei nostri ragazz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la vita dei giovani che incontriam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la vita dei nostri educator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questo appuntamento Lui ce l’ha fissato in una notte lontana, in un tempo lontan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chiederci di fare esplodere quel bisogno di vita, tremendo, che è dentro al loro cuore e che Dio ha messo come sigillo del suo amore, perché Lui è il Signore della vita, Lui è l’amante della vita, e nulla disprezza,</w:t>
      </w:r>
    </w:p>
    <w:p>
      <w:pPr>
        <w:pStyle w:val="Normal"/>
        <w:rPr/>
      </w:pPr>
      <w:r>
        <w:rPr>
          <w:rFonts w:cs="Comic Sans MS" w:ascii="Comic Sans MS" w:hAnsi="Comic Sans MS"/>
        </w:rPr>
        <w:t>è veramente arrivato questo tempo, costruiamolo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5:45:00Z</dcterms:created>
  <dc:creator>Mala</dc:creator>
  <dc:description/>
  <cp:keywords/>
  <dc:language>en-US</dc:language>
  <cp:lastModifiedBy>User</cp:lastModifiedBy>
  <dcterms:modified xsi:type="dcterms:W3CDTF">2007-12-31T15:09:00Z</dcterms:modified>
  <cp:revision>12</cp:revision>
  <dc:subject/>
  <dc:title>È venuto il tempo</dc:title>
</cp:coreProperties>
</file>