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  <w:rFonts w:cs="Comic Sans MS" w:ascii="Comic Sans MS" w:hAnsi="Comic Sans MS"/>
        </w:rPr>
        <w:t xml:space="preserve">dal libro "Jack Frusciante è uscito dal gruppo" di Enrico Brizzi: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"[...] Voglio dire: e i </w:t>
      </w:r>
      <w:r>
        <w:rPr>
          <w:rFonts w:cs="Comic Sans MS" w:ascii="Comic Sans MS" w:hAnsi="Comic Sans MS"/>
        </w:rPr>
        <w:drawing>
          <wp:inline distT="0" distB="0" distL="0" distR="0">
            <wp:extent cx="3238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"/>
          <w:rFonts w:cs="Comic Sans MS" w:ascii="Comic Sans MS" w:hAnsi="Comic Sans MS"/>
        </w:rPr>
        <w:t xml:space="preserve">di sette e mezzo in latino, per esempio, che da semplici strumenti sono diventati una specie di fine ultimo?... Insomma, a quanto ne so dovrei studiare per strappare un titolo di studio che a sua volta mi permetta di strappare un buon lavoro che a sua volta mi consenta di strappare abbastanza soldi per strappare una qualche cavolo di serenità tutta guerreggiata e ferita e massacrata dagli sforzi inauditi per raggiungerla. Cioè, uno dei fini ultimi è questa cavolo di serenità martoriata. Il ragionamento è così. Non ci vuole un genio. E allora, </w:t>
      </w:r>
      <w:r>
        <w:rPr>
          <w:rStyle w:val="Postbody"/>
          <w:rFonts w:cs="Comic Sans MS" w:ascii="Comic Sans MS" w:hAnsi="Comic Sans MS"/>
          <w:b/>
          <w:bCs/>
        </w:rPr>
        <w:t xml:space="preserve">perché dovrei sacrificare i momenti di serenità che mi vengono incontro </w:t>
      </w:r>
      <w:r>
        <w:rPr>
          <w:rStyle w:val="Postbody"/>
          <w:rFonts w:cs="Comic Sans MS" w:ascii="Comic Sans MS" w:hAnsi="Comic Sans MS"/>
          <w:b/>
          <w:bCs/>
          <w:i/>
          <w:iCs/>
        </w:rPr>
        <w:t xml:space="preserve">spontaneamente </w:t>
      </w:r>
      <w:r>
        <w:rPr>
          <w:rStyle w:val="Postbody"/>
          <w:rFonts w:cs="Comic Sans MS" w:ascii="Comic Sans MS" w:hAnsi="Comic Sans MS"/>
          <w:b/>
          <w:bCs/>
        </w:rPr>
        <w:t>lungo la strada? Perché dovrei buttarli in un pozzo, se fanno parte anche loro del fine a cui tendere?</w:t>
      </w:r>
      <w:r>
        <w:rPr>
          <w:rStyle w:val="Postbody"/>
          <w:rFonts w:cs="Comic Sans MS" w:ascii="Comic Sans MS" w:hAnsi="Comic Sans MS"/>
        </w:rPr>
        <w:t xml:space="preserve"> Se un pomeriggio posso andare a suonare o uscire con una ragazza che mi piace, perché cavolo devo starmene in casa a trascrivere le versioni dal traduttore o far finta di leggere il sunto di filosofia? La realtà è che mi trovo costretto a sacrificare il me diciassettenne felice di oggi pomeriggio a un eventuale me stesso calvo e sovrappeso, cinquantenne soddisfatto, che apre la porta del garage col comando a distanza e dentro c’ha una bella macchina, [...]"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ostbody">
    <w:name w:val="postbody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1:26:00Z</dcterms:created>
  <dc:creator>User</dc:creator>
  <dc:description/>
  <cp:keywords/>
  <dc:language>en-US</dc:language>
  <cp:lastModifiedBy>User</cp:lastModifiedBy>
  <dcterms:modified xsi:type="dcterms:W3CDTF">2007-12-31T14:37:00Z</dcterms:modified>
  <cp:revision>2</cp:revision>
  <dc:subject/>
  <dc:title>dal libro "Jack Frusciante è uscito dal gruppo" di Enrico Brizzi: </dc:title>
</cp:coreProperties>
</file>