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Spero ~ Creativementi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rivedervi pres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restare in contatto con le persone che ho conosciu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a creatività sia uno stile di vi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essere “quello sprovveduto che non lo sa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vivere ancora momenti di preghiera emozionan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essere in grado di trasmettere agli altri ciò che ho ricevu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a gente sia capace ancora di meravigliar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non mancare all’appuntamento che Dio ci ha fissato nella vita delle persone che incontriam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riconoscere, accogliere e valorizzare il bisogno di vita che è dentro il cuore di ogni perso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o Spirito Santo mi aiu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si passi da una fede consumistica a una fede creativ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si veda nella difficoltà, un’opportunità per migliorarc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essere festa per chi incont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a gente riceva amore, libertà e divertimen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e persone capiscano che la vita è un progetto da realizzare insieme al Sign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’entusiasmo di questi giorni rimanga dentro il mio cu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’equipe Creativ senta forte il mio Grazi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a gente si senta viva come io mi sono sentito vivo in questi giorn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tutti possano partecipare alla festa di sguardi e sorri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molte altre co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a genti spe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i d’accordo con me? Bene, ora fermati, e rileggi da capo cambiando le parole “spero” con “prego”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i ancora d’accordo con me? La speranza se si trasforma in preghiera diventa certezza. Non certezza che si realizzi tutto quello che noi speriamo, ma certezza che quello che si è realizzato era ciò di cui noi avevamo bisogno, anche se a volte non ne capiamo subito il motivo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5:00Z</dcterms:created>
  <dc:creator>User</dc:creator>
  <dc:description/>
  <cp:keywords/>
  <dc:language>en-US</dc:language>
  <cp:lastModifiedBy>User</cp:lastModifiedBy>
  <dcterms:modified xsi:type="dcterms:W3CDTF">2007-12-31T15:04:00Z</dcterms:modified>
  <cp:revision>7</cp:revision>
  <dc:subject/>
  <dc:title>Spero</dc:title>
</cp:coreProperties>
</file>